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COP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ab/>
        <w:t>123-TALK                           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a fabulous TALKING TEACHER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s children (age 1-7) learn how to SAY NUMBERS, COUN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NUMBERS, ADDITION, SUBTRACTION, and much more. 123-TAL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123 SONG, ALLURING  COLORFUL GRAPHICS and EASY DRAW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bring out your child's creativity. Excellent femal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hat works thru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give your children a great deal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RN, when a question is answered correctly, 123-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, and more). Your child's IMAGINATION WILL GROW, when the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tch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 123-TALK.DOC 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NEW EDUCATIO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hard drive and 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MOUSE for EASY DRA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 "RUNME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ase register your shareware,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IVE EDUCATION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665-0193                       ASP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