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lfenstein Chea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st out of YOUR Castle Wolfenstein game with thes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by: Glenn Lovercheck and Brian Schw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debug (god) key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 the game by typing WOLF3D -NEXT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the game and press TAB/CONTROL/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ersion 1.1 (including 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 the game by typing WOLF3D -GOOBER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the game and press left SHIFT/left ALT/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I adds ammo, weapons, health,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W warps to an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G invincinble (go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S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E gives you an advance in levels w/score &amp;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T shows ALL wall graphics/frame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F coordinates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H tests hit screen (hard to ex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X 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C leve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V gives extra VBLs (don't know what th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B chang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M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Q quit game FAST (just exits you straight to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straight to the game, skipping the blue screen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un the game with WOLF3D NOWAIT (NEXT or GOO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99 bullets, 100 health, and chain 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 M I keys at the same time (don't have to be in Go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is will drop your scor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