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-wing Miss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Builde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 utility for the popular LucasArts Entertainment game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ffortlessly edit or completely redesign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riefing files.  It has been implement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 library to facilitate ease of use.  Editing mi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cking up the ships with the mouse and moving them. 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as well, so you can provide briefing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Context sensitive help is available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XMB modifies data files which are distributed with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ial Pursuit.  It is strongly advised tha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ck up all of your mission and briefing files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directory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representations or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fitness for any particular purpose of the provid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rogram is provided "as is" to the user provid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and accepts these terms.  No warranties or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affiliation with LucasArts Games, and the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ught of as sponsered, sanctioned, or authorized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WR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and XW-PLT can now be registered online on Compuserve via SWR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 on instructions of how to do this in the section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official rele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- XMB now fully supports editing of B-wing 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in which briefing texts are edited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 All briefing text is now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, including the mission title. To edit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, you must find it among the briefing tex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in document for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ing map tags can now also be edit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B just blanked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- Added Briefing Style Option which control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riefing map.  Changed buttons on brief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dialog from "Ok" and "Cancel" to "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ne", respectively, to avoid confus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t and calendar as these were usel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The calculator is questionable, but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- Clipboard features added.  Fixed problem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ead several Imperial Pursuit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what improved calculations to get ship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on the briefing maps.  Ship form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y with those in "X-wing: the Offici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e."  Waypoints are now handled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:  Added a cross referenc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dialog box.  This serves as an aid t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s by showing how the other ships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-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version to ha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EXE 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HELP.HLP  -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ICO      - Microsoft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XWI - sample edi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BRF - sample edited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TXT - file names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ample mission and briefing files over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play it.  I created this mission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replace X-wing Historic Mission 1 with this one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SUPPLY.* WAI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mission if you want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in the archive to your XWING miss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rectory and type 'XMB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*.*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XMB'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verhead map view editor window with five zoom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ef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ip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oss Reference featur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following is possible with X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ght Groups, arrival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bjects, such as mines an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sion Time, Title, briefing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RIEFINGS --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contacted via E-mail on the Internet by Tim Scott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XBRFRD and XBRFASM about integrating a fully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editor into XMB.  XBRFRD is a program which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briefing files, and XBRFASM is a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professional style briefings, but acts somewha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o it may be difficult for some users to master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him to integrate his research into XMB to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editing briefings which will include zooming,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ecessitated a slight change in the way briefing text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B.  All briefing text, including mission title, an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efing tags, will now be edited from the same list box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the new briefing editing commands will determin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the briefing texts will appear, and this include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's E-mail address is tscott@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w tours of duties are released compatibility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version of XMB has only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-wing missions and the Imperial Pursui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X-wing missions be aware that there is a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an be in play at any given time.  If there are too many shi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ear when expected.  Also, if there are too many ship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you will notice a slowdown in performance of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slower computers.  Trim down the number of ship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commands that have check marks next to them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command target.  These commands require a command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undesirable results may occur (most likely in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bruptly exit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being distributed as shareware.  The funds are a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development and defray CIS connect time charges. 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registrations, but I know the program is in wide usage among F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n Compuserve.  I do this mainly as a hobby, but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result of many hours of programming time put forth by 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the registration at what I call a "minimal" fee, which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anybody.  Please understand that I'm not trying to make a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f of this, but your registration does help justif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o PLEASE register if you lik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test version on dis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eatures not available in S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 related utilities I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 missions or Tours of Duty I collect from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having the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inued development and improvemen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ee upgrades ($2.00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mpuserve members can alternately have it E-mailed to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costs me about the same as send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looking into implementing some utilities to edi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up text and green Historic Combat mission descriptions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registered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.00 to the address below to cover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g Mission Builder only: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-PLT Pilot Utility only:         $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tilities:         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to: 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61 Oreg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alto, Ca  9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an also be done online on Compuserve via SWREG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up to $18.00 from $15.00 to help defray Compuserve's "cut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n this manner, type GO SWREG at any ! prompt,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and follow the instructions.  The shareware program ID is 135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in this manner is the equivalent of registering both utilit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address is nwestfal@silicon.csci.csusb.edu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o sure that mail can always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was developed using Borland's Pascal with Objects 7.0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's excellent Dialog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information was gleaned from the pages of Rusel DeM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X-wing: The Official Strategy Guide", published by Prim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guide for every X-wing pilot.  Written by the same auth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"Farlander Pap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b Rowder and others in Compuserve's FSFOR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responses to the initi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, Imperial Pursuit, Star Wars, and any oth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tuff are trademarks of LucasArts and Lucasfilm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not to go into a detailed doc file, partly becaus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, partly because most people don't read it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redundant in lieu of the online help syste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vers all of the aspects fairly well, and I thought that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long doc file would just be a reh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