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do you get for registering Life &amp; Death!? You get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ll 100 case scenarios. (Instead of just 20) Your BBS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will also be shown as being registered when the us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Registering will also entitle you to 1 free upgrade when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ut and you will have access to my bbs to get any new ga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urn out to be the "last" version of Life &amp; Death! release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given a discount on registering another of m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bidde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14)461-9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Node# 1:154/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Life &amp; Death!, simply fill out this form "complete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efully", cut it on the dotted lines and send it, along with a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 plus $2.50 postage and handling,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bidde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Russ DuQu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 Box 25684-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lwaukee, WI  53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/money orders out to Russ DuQuaine and NOT The Forbidden Zon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ecks not made out to Russ DuQuaine will be destroyed, but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... please DO NOT send cash. If you do, it'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(As you want it to appear in the game)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 (As you want it to appear in the game)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AL/FULL NAME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UMBER ____________________  VOICE NUMBER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ADDRESS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eded to send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ame copy)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ZipCode)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TYPE (Check One)  720K _____  360K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Enclose $8 plus $2.50 postage and handling made out to Russ DuQuain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o SIGN the check or money order! Thanks for register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