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MASTER'S  TRIVI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VERSION  1.1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01/01/93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Written By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ichael Goetz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Copyright (c) 1992, 1993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All Rights Reserved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SUPPORT  BBS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The Caverns EBB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(407) 521-9886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PCB 14.5 * HST D/S 1200-38,40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!!  You're about to see the BEST Trivia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!!  MASTER'S TRIVIA includes 300 carefu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oice questions that will test your user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tertainment field. Other category database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Registered users (See additional inform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very simple to play and really needs no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will choose from a list of available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presented with 20 multiple choice question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category.  Each correct answer is awarded 15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correct answers will deduct 5 points from thei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's score will accumulate for a period of on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n the 1st of each month. The current scor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d (via MTKILL.EXE) and Last Month's Top Scorer i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Scorer file and bulletin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itional category databases are available from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BS to Registered MASTER'S TRIVIA Users at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other Trivia Doors that use the same "engine"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d with different category databases,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s a separate door, MASTER'S TRIVIA will drive all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category databases from one door!  No ne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oors for each category. Available categor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, Sports, Science, &amp; General. Please 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340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on-standard port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I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6550AN U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-node - Multi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installation and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graphic/non-graphic bulletin (Reg.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maintained Bulletin/Top Score &amp;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 sure to read UPGRADE.TXT, if it exists, and foll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  Create a directory to hold all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 files and unzip MTRIV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IV11.EXE .....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SETUP.EXE ..... Setup utility to create configuration file (MTRIVIA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IVIA.INS ..... On-lin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TAIN.DAT .... Database of 300 Entertainmen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IVIA.USR ..... User file (Must have this file to operat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IVIA   ....... Sample Batch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IVIA.CFG ..... Sample Configuration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KILL.EXE ...... Bulletin - Top Score maintai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IVIA.DOC .....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.... Please use it... I need the money!!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....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..... Important!  Please read this!!!!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.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you created and run MT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fields as applicable to your system.  The fir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for the full path and filename of your BBS inform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:\PCB\PCBOARD.SYS.   MASTER'S TRIVIA  uses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BBS software which is 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(GAP and other systems using std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(QuickBBS/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&lt;4&gt; will ask for the path and name for the Non-Graph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hat will be created after each completed game.  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only be created with the REGISTERED VERSION.   Until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&lt;5&gt; asks for the path and name for the Graphic (Color)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hat will be created after each completed game.  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be created with the REGISTERED VERSION.  Until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6&gt; will ask for the registration code number. 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place 00000 in the Regist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7&gt; will ask for the number of rounds (questions) per day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5).  NOTE: UNREGISTERED VERSION forces 1. Place 1 in this fi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8&gt; asks for the max. number of Top Scores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written to the bulletins (graphic and non-graphic). (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).  NOTE: UNREGISTERED VERSION forces 5 Top Scores display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reate Bulletins.  Until registered, place 5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FIELDS *MUST* BE FILLED IN OR PROGRAM FAILURE WILL OCCU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all of the information, exit MTSETUP.EX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ave.... This will create the MTRIVIA.CFG fil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BBS Software manual on how to create a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y the MTRIVIA batch file supplied. An ex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DOORS\M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IV11 MTRIVIA.CFG  &lt;---- This is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                     MASTER'S TRIVIA. 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                     or program failure will occur !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             non-standard port address and IRQ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, IRQ, FOSSIL &amp; DIGI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pecify a non-standard port address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need to add this inform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MASTER'S TRIVIA.   The syntax is PORT:AAAA: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AA is the base address and X is the IRQ. An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\doors\m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RIV11 MTRIVIA.CFG PORT:03E8:5  &lt;---- NEW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'S TRIVIA  will also support the use of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a FOSSIL driver is: PORT:F:P.  The 'F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to use a Fossil driver for it's communic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' following it tells it which 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PORT:F:1 tells it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board Intelligent Async boards are supported thru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river for Digiboard.  The syntax is the same as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except you replace the F with D and give th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 Example - PORT:D:6 tells CARIBBEAN CONTRAB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a Digiboard and to use channel 6 on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KILL.EXE (Maintenan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KILL.EXE is a utility that MUST be called from the EVENT.S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ivalent for your BBS Software) that will automaticall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ay of each month, create/update the "Last Week's Top Scor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displayed on the Top Score screen and the Bullet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).  It will also delete the previous month's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TRIVIA.SCR), making MASTER'S TRIVIA  virtually maintainanc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only execute on a first day of each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KILL.EXE MUST BE EXECUTED ON THE 1ST OF EACH MONTH FO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more than one node, be sure to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, and create a batch file for each nod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can be created easily by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SETUP MTRIVIAx.CFG, where 'x' is the node number. 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SETUP.EXE to create a configuration file under the name ent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(MTRIVIA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MTRIVIA2.BAT file:        Example MTRIVIA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  &lt;1&gt; c:\pcb2\pcboard.sys  &lt;---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        &lt;2&gt; The Caverns EBBS 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\doors\mtrivia              &lt;3&gt; Michael Goetz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riv11 mtrivia2.cfg                  ....and so on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fter a 3 or 4 week evaluation period.  When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UNREGISTERED EVALUATION COPY]" line will be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BBS followed by the SysOp name as well as the rem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built into the opening and closing screen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reation of a colorful graphic Top Score Bulletin which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total number of Top Scores posted can als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(maximum of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total amount of ROUNDS per day can be increased from 1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dditional Category Databases ar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nominal charge. Please see REGISTER.FRM for available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ories,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MASTER'S TRIVIA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registration form (REGISTER.FRM) and mail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onation of $20.00 or $25.00 (check or Money Order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oetz, address on the form.   Please b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form as it appears in the MTRIVIA.CFG fi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is based up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registration form, I will pre-registe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rns EBBS.  You will then be able to call the Caverns EBB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Please allow at least 7 days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I will mail your registration code if you supp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ed stamped envelo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ic Software is now accepting on-line credit card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Card * Visa *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Steve Page, SysOp of the SpeakEasy BBS, 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the program. Also, I would like to thank all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rns EBBS!  Their assistance in the development of MASTER'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concerning the setup or operation of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, I can be reached via email thru RIME'S  BBS-DOORS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averns EBBS, Majic Software'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OR ANYONE INVOLVED WITH THE CREATIO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TION OF THIS PRODUC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QUENTIAL DAMAGES RESULTING FROM THE USE OF THIS PROGRAM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END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