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VGA PLANETS BBS DOOR INTERFACE PROGRAM   v1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by Kevin Peuhkurine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Copyright (C) 1993 Cyberdios Softwar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Version Release Date:  Oct 12 1993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BBS door interface program for Tim Wisseman's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ports v3.00 and v3.10 of VGAP. 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un up to 10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player, the new AI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game has it's own configurable sett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play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yers can edit their empire na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CE.NM file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hecking for stale and corrupt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they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OOR requires a FOSSIL, DSZ (or any other external Zmodem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DOOR.SYS file format (Let's make th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 all BBSes and Doors, shall w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VGA Planets, currently distributed in th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00.ZIP (Player and old host files), HOST31H.ZIP (The new host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3A3.ZIP (The computer player).  Please note that while VPDO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3.0 of the host, you must have 3.1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VGA PLANE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unning the game on your system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or interface programs, it's easy.  Included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CONVERT which can convert us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iLorenzo's door to this one.  It is described later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different door, just use the EDITOR utility t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 into the new user files.  EDITOR is describ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VGA Planets on your BBS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n appropriate directory (ie. 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host files in that directory (refer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GA Planets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subdirectories GAME1, GAME2 ... GAME10 (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bdirectories for as many games as you wish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 each game you wish to create, run MASTER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bdirectory (ie. MASTER GAME1).  Set up the g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(refer to VGAP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HCONFIG GAMEx to configure each game.  Or just cop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ach subdirectory if you wan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all of the VPDOOR files into the same directory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 VPDOOR.EXE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ut BHOST.EXE in your daily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external Zmodem protocol in your DOS path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P directory.  This is required to do the 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OOR defaults to use DSZ (either .com or .exe), bu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Do this by creating a file in your main VP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PROT.DAT'.  On the first line, type in the command to rec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zmodem (DSZ, for example, uses "dsz port x rz"). 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to send a file via zmodem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, you can find DSZ on just abou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OOR requires a FOSSIL.  A FOSSIL is an interrupt-driven TSR which V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communicate with your modem.  Popular FOSSILs are B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  They can be found on almost any BBS around.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 one for anything else, simply have your BBS load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VPDOOR, then unload it from mem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op file that VPDOOR currently supports is the generic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same directory as VPDOOR.  VPDOOR, BHOST,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run from within the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layers must have the main game package (VP300.ZIP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this file in your VP directory so that they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.  Should you wish to keep it in a diffe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ame be changed (say, upgraded to VP310 or something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e called GAMENAME.DAT with one line contai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game.  (If this file doesn't exist, it default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door program.  Take a looksee.  F1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ightly event thingy.  It runs the HOST for any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(has been created and has enough players). 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CPLAYER and checks for people who have missed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HOST.LOG and stores it's output there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Cplayer.exe, it will skip the entire AI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.  If Host.exe is not found, it exits, set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00per Bonus program allows you to edit the settings a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  It can also be run as a door (say, from your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remotely.  If it is run as a door,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and a DOOR.SYS.  The settings for each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layers         The number of players required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gin running.  'COMPUTER CONTROLLED'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player, but 'NO PLAYER YET-COMPUTER CONTRO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 does not. 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llowed         Whether you want people to be able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game.  The default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issed Turns        The number of turns a player can mis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forced into retirement.  The default 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alue of 0 will disable forced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Enabled              Whether you want the players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layer to play their missed turns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ffect whether or not there is a '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led' player.  As of this release,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 Alpha Test.  If you do not want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ame to the possible risks of running C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do not have Cplayer,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Retired  This decides whether, when a player ret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ame, the game is taken over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eft as is.  The default is 'no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takes over, the na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NO PLAYER YET - COMPUTER CONTROLLED', so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can still come along and begin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mpire Names       If set, this allows users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empire in the RACE.NM file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can then download this file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of Planets will reflect th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ST.EXE uses the player names to determine what to do with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              Does not allow anyone to use the rac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rocessing on it.  This is generally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created a game without all 11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YET           Does no processing.  People can use t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CONTROLLED  Has the computer control the race until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takes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     The computer controls this race. 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choose it when joi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not have to be in upper case, but it does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m from the real players.  You should not,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iases to these as it will probably confu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names of the races, use the NAMERACE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uble-plus s00per bonus utility for sysop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ick DiLorenzo's VGA Planets BBS Door Interface and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is one.  It copies the user names from his PUSER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x.DAT files which this do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registere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e VPDOOR package are Copyright (C) 1993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DOOR is distributed free of charge, although donations are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am, after all, a card-carrying 'starving, under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X'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d redistribute VPDOOR as much as you like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interface routines used by VPDOOR is public do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IS DISTRIBUTED FREE OF CHARGE, IT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, NOT EVEN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BY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AGREEM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PDOOR can be got from Slimeball BBS at (905) 824-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lived in a vaccumm for the last year, 905 is the new spli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).  Or you can write me direc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Peuhkur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Bathurst Street Apt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 3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