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lf Menu is a Shareware product.  In brief, Sharewar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 program before buying it.  If you like it, you se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.  If you don't, you don't use it.  Regardless of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please feel free to pass it along to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GM, please fill out the form below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bert J.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432 Sheridan Ave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chfield, MN  55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GM ver. 1.00 Registration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____________________________  State:___  Zip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 Normal Registration:                 $5.0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Mail me the newest GM on a diskette: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