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DDCHAR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D&amp;D 2nd Edition character creation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Version 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lets you set up your own rolling methods (in 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prefer a non-standard method)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default values are stored in editable .txt files, they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d to run the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se files can easily be changed or expanded, so you can 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races, classes and proficiencies (or change the exis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s)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s included in this program support 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standard worlds (races and classes from the Player Handbook)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Dark Sun world  (as described in the boxed set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s go to 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n Rich for his info on the Dark Sun system and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sionicist clas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tt Korth for his info on the Kender rac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ahul Sukthankar for the proficiencies from the comple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xxx handbook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some leg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is released as freewar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ogram may be used and distributed freely, as long as n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 of more than $5 is charged for each cop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OES NOT WARRANT THAT THIS SOFTWARE IS ERROR FRE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ISCLAIMS ALL WARRANTIES WITH RESPECT TO THIS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ISCLAIMS ALL LIABILITY FOR CONSEQUENTIAL DAMAG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NO EVENT SHALL THE AUTHOR BE LIABLE FOR CONSEQUENTIAL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IDENTAL OR INDIRECT DAMAGES OF ANY KIND ARISING OUT O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ELIVERY, PERFORMANCE, USE OR MISUSE OF THIS SOFTWAR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k. now we can move on to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FFERENCES BETWEEN THE PLAYER'S AND THE DM'S VER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first rolls the values and then can choose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as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 decides which race and class he wants and th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. If the character he designs does not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s, he gets a warning (while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). If he ignores it, the attributes will be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equiremen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SETTIN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efault settings, the Standard and the Dark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settings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ING ATTRIBUTES                                      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available to the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in the attributes, fighters with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are entered as you would expect it (i.e 18(7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check for correctness (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mages with a strength of 18(00) or e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ROLLING METHO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method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method, or to specify/load your 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'Setting up your own meth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IGNING VALU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select a value. Do the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. The selected value will the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 second value instead of an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value will become the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not selected a value and press &lt;return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ribute, the value last added to this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e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RAC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race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CLASS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classe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elected the class(es)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select chosen classes by selecting i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PROFICIENCI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profici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to select a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PgUp&gt; and &lt;PgDown&gt; you skip a 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 non-weapon proficiency for the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 weapon proficiency for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specialize, the proficiency will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specialize, you will become specializ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. Selecting it a third time, will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roficient with weapons to begin wi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specialize in them. In this case unspecialized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hown as unproficient weapons and are not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select any more proficienci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IFYING THIEVING SKILL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different skil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to add 5 points to the selecte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points are distributed, you can move 5 poi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kills by first selecting the skill from which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nd then selecting the skill to which to add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distributing points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ISING LEV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option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savefile and the new experience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lculates the advancement of the character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put where necessary (proficiencies and thieving ski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just raise characters from the select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ome races,classes or proficiencies are not availabl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 UP YOUR OWN METHO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ave your own method, you have to se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They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roll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values will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value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there are always 6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values can be added to o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method VI of the PH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lues to tak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values (total)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ttributes. If the number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number of rolled values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roll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will be roll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between roll a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t all dice of a roll ne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ce per valu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dice are summed up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) to make up a value. If more di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ed, the highest one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lls per valu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often a value is roll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olled more than once, the high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ides per di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number of sides of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used to ro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lls per di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often a die is 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highest number of all 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akes precedence over reroll and ra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roll die of up to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ich dice will be reroll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e with a lower or eq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lower die to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inimum number a die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ce with lower numbers will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oll takes precedence over raising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have a reroll of 1 and a ra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 all 1s will be rerolled and all 2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to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value of attribut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base value for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which the values will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um for all value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s attribute total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is value, the program will ro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full if you want character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values for each attribut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player ca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or each attribute or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igned b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ttributes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whether the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(points moved between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taken from each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ubtracted from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added to each attribut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maximum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dded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you are setting up your own method, the program display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tandard settings for the selected world, so that you g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 idea of what each value represent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ermann (hermann@kirk.fmi.uni-passau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