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CHAR.EXE is a AD&amp;D 2nd Ed. character cre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ogram which supports the Dark Sun setti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In addition it lets you set up your own method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of creating characters (in case you prefer a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non-standard method).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n Rich for his info on the Dark Sun system and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sionicist clas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t Korth for his info on the Kender rac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some 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is released as free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may be used and distributed freely, as long as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 of more than $5 is charged for each cop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LIABILITY FOR CONSEQUENTIAL DAMAG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AL OR INDIRECT DAMAGES OF ANY KIND ARISING OUT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, USE OR MISUSE OF THIS SOFTWA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 now we can move on to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easy to use, simply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&lt;return&gt; to select your choice. If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, it will be expla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METHOD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always 6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ethod VI of the P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how many values (total)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attributes. If the number 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number of rolled values,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are setting up your own method, the program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ettings for the PHB methods, so that you get an idea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each value represent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