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LightHammer</w:t>
      </w:r>
    </w:p>
    <w:p>
      <w:pPr>
        <w:pStyle w:val="Normal"/>
        <w:bidi w:val="0"/>
        <w:spacing w:lineRule="auto" w:line="240" w:before="0" w:after="0"/>
        <w:ind w:left="0" w:right="0" w:hanging="0"/>
        <w:jc w:val="center"/>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the Adventures of Robert Havenwood</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ynops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ook I - A bridge between pastu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story opens in an apartment in the town of Norwich, CT.  We find Robert Havenwood, our hero, turning a curious-looking hammer over in his hands.  He bought the hammer at a yard sale to replace the one he had broken that morning, and is attempting to place a sheet of plywood over a broken window in his apartment.  In the attempt to hammer a few nails into the knotty pine, he succeeds in bending the nails and getting nowhere.  Frustrated and furious, he takes his rage out on the offending nail, and succeeds in destroying the nail, the plywood, and several feet of wall around the broken window.  Picking himself up off of the ground, he stares at the hammer in newfound wonder.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nding closer, he notices writing on the hammer.  Curious, he reads the inscription, and follows the instructions outlined there.  Doing so causes him to be mysteriously transported into a strange world, where squirrels have two heads and two moons hover low in the sky.  After returning to his home for provisions, he sets off on what could be the journey of a lifetim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the way to wherever he is going, he encounters a troll-like creature, who challenges him to a test of strength.  By now, Robert has managed to find out that the hammer is empathic—that is, it projects primitive feelings, and can sense them as well—and has been able to communicate with it to some extent.  He uses the hammer to smash part of the mountainside that is the troll's home.  Awed, the troll acknowledges defeat, and offers to serve Robert as a slave.  Robert declines, preferring him as an equal friend.  The troll accepts, and over dinner explains his backgroun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troll, whose name is Brago, has apparently had an interesting background.  He was born with a peculiar birthmark, which destined him for greatness.  He was also born, strangely enough, with the curse of intelligence and higher speech.  This has made him something of an outcast among trolls, something that does not really bother him.  We do not know much about his past, but we do learn that he was geised long ago by a wizard to guard the spot where Robert "tamed" him.  Should any travellers accept the challenge and lose, he was to kill them.  Should they win, he was to serve them until such a time as when he could kill them, after learning what it was that allowed them to master him, so as to prevent another such mastery in the future.  But Robert, declining to accept his bid for slavery, took him as friend, and so the geis was broke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ook II - The City of the Damn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wo, after a mind-sharing moment in which the hammer bonds them together as brothers for life, set off to the capital city of Senerdell, where Robert is to meet the King, whom it would seem is a friend of Brago's.  After a few months, they arrive at the town of Thalis, which seems to be having troubles of its ow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obert and Brago are taken in by a family of four, who tell them some unbelievable tales of vampires and other creatures that hunt the night.  Robert starts to scoff, but realizes just how empty and dead the town seemed when they came in that morning.  They stay the night, during which Kiren, a young woman in the family they stay with, tells the story of her missing sister.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alk leads to more amorous topics, and Robert finds himself attracted to Kiren.  As they realize that the feelings are mutual, they are confronted by Kiren's younger sister, originally missing.  As Kiren confronts her sister, Robert realizes that she has become a vampire, and acts to prevent her from taking Kiren's life.  In the process, the young vampire is dispatched by the hammer, but only after biting Kiren.  Using the hammer, Robert heals Kiren, but she is still weak.  The two talk for a time, after which they realize their desires for each other, and make love.  The next morning they recount the tale to the rest of the family, and agree to begin looking for vampire hiding spots during the da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y manage to find several vampires, which they dispatch using the hammer and a pointed mace Brago produces from somewhere on his person.  However, the day grows late and Robert finds that Kiren has been abducted by Malachie, a mysterious stranger who seems to be the cause of all this vampire business.  They follow her trail back to Kiren's home, where they discover that the rest of the family has been converted or killed.  Regretfully, Robert uses the hammer to kill Kiren's mother, and wounds himself in the process.  After being healed by Brago, the two continue following Malachie's trail to the village inn, where they dispatch Malachie, but only after he has managed to turn Kiren into a vampire.  Robert is bitten, but with the help of Brago manages to kill her.  After being healed by Brago and saying his last goodbyes to Kiren, they burn the inn down and flee the town, pursued by dying vampi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ook III - Castle and K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veral hours and several leagues later, they stop for camp, and Robert cleanses himself of all blood and guilt.  After resting for several hours, they continue on to the next town, where they need to procure horses and new supplies to replace the ones they left behind in Thalis.  They find two good sturdy mounts and spend the night in the village inn, where Robert makes the acquaintance of a friendly serving wench and admits the last of his guilt concerning killing Kiren.  Thinking it over, he admits to himself that he had no choice, and the two continue on their way, feeling better about themselv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nally, after some hard riding, the two arrive in Senerdell, where they meet some old acquaintances of Brago's, including Chris Petersen, a frame-traveller like Robert, and first advisor to Geoffrey, crown prince to the throne of Senar.  Geoffrey, it seems, is a week shy of sixteen years of age, when he will come into his inheritance as King of Senar.  In the mean time, the kingdom is run by a crooked regent called Jodin, who dabbles in the black arts, and is said to be seeking a way to make his regency permanent.  With the help of Robert, Chris makes his way into the castle undetected and examines some official documents Jodin is making ready to send out to certain people.  But before Chris can examine the contents, the scrolls are obliterated by an alarm set on their seals.  The alarm also tips off Jodin to their presence, and they are forced to flee the palace using the hammer as a means of escape.  At the last, we see Chris and Robert disappearing into the realm of intertravel, attempting to evade discovery and identification by the mystic.  The question now is this:  Will they remain anonymous, or will Jodin recognize them for who they are?  This remains to be seen.  To be continu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