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48"/>
          <w:szCs w:val="48"/>
        </w:rPr>
      </w:pPr>
      <w:r>
        <w:rPr>
          <w:rFonts w:eastAsia="CG Times (Scalable)" w:cs="CG Times (Scalable)" w:ascii="CG Times (Scalable)" w:hAnsi="CG Times (Scalable)"/>
          <w:b/>
          <w:bCs/>
          <w:color w:val="000000"/>
          <w:sz w:val="48"/>
          <w:szCs w:val="48"/>
        </w:rPr>
        <w:t>LightHammer</w:t>
      </w:r>
    </w:p>
    <w:p>
      <w:pPr>
        <w:pStyle w:val="Normal"/>
        <w:bidi w:val="0"/>
        <w:spacing w:lineRule="auto" w:line="480" w:before="0" w:after="0"/>
        <w:ind w:left="0" w:right="0" w:hanging="0"/>
        <w:jc w:val="center"/>
        <w:rPr>
          <w:rFonts w:ascii="CG Times (Scalable)" w:hAnsi="CG Times (Scalable)" w:eastAsia="CG Times (Scalable)" w:cs="CG Times (Scalable)"/>
          <w:b/>
          <w:b/>
          <w:bCs/>
          <w:i/>
          <w:i/>
          <w:iCs/>
          <w:color w:val="000000"/>
          <w:sz w:val="24"/>
          <w:szCs w:val="24"/>
        </w:rPr>
      </w:pPr>
      <w:r>
        <w:rPr>
          <w:rFonts w:eastAsia="CG Times (Scalable)" w:cs="CG Times (Scalable)" w:ascii="CG Times (Scalable)" w:hAnsi="CG Times (Scalable)"/>
          <w:b/>
          <w:bCs/>
          <w:i/>
          <w:iCs/>
          <w:color w:val="000000"/>
          <w:sz w:val="24"/>
          <w:szCs w:val="24"/>
        </w:rPr>
        <w:t>by M. J. Loux</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48"/>
          <w:szCs w:val="48"/>
        </w:rPr>
      </w:pPr>
      <w:r>
        <w:rPr>
          <w:rFonts w:eastAsia="CG Times (Scalable)" w:cs="CG Times (Scalable)" w:ascii="CG Times (Scalable)" w:hAnsi="CG Times (Scalable)"/>
          <w:b/>
          <w:bCs/>
          <w:color w:val="000000"/>
          <w:sz w:val="48"/>
          <w:szCs w:val="48"/>
        </w:rPr>
        <w:t>BOOK ON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hanging="0"/>
        <w:jc w:val="center"/>
        <w:rPr>
          <w:rFonts w:ascii="CG Times (Scalable)" w:hAnsi="CG Times (Scalable)" w:eastAsia="CG Times (Scalable)" w:cs="CG Times (Scalable)"/>
          <w:b/>
          <w:b/>
          <w:bCs/>
          <w:color w:val="000000"/>
          <w:sz w:val="36"/>
          <w:szCs w:val="36"/>
        </w:rPr>
      </w:pPr>
      <w:r>
        <w:rPr>
          <w:rFonts w:eastAsia="CG Times (Scalable)" w:cs="CG Times (Scalable)" w:ascii="CG Times (Scalable)" w:hAnsi="CG Times (Scalable)"/>
          <w:b/>
          <w:bCs/>
          <w:color w:val="000000"/>
          <w:sz w:val="36"/>
          <w:szCs w:val="36"/>
        </w:rPr>
        <w:t>A bridge between pastures</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I: Odds and E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t was an interesting-looking thing.  Robert had said that much to himself when he had bought it.  He still wasn't quite sure exactly what about the queer-looking hammer that had caught his eye, but it had to have been something.  He wasn't the type of person who would buy something on impulse.  That was more like Samantha, he mused.  Just thinking about her made him feel uncomfortable.  As of late their relationship had taken a turn for the worse, and she had been taking great pains to distance herself from him the past few weeks.  He pushed those thoughts aside.  Best not to think about those things, they only depressed him all the more.  With that thought, he turned his attention back to the strange hammer he now cradled in his han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had gone out this morning in search of a good hammer, as his had broken off an inch below the head this morning.  He had been trying to pound together a makeshift cover for a window that had been broken the previous day.  He had come home to find broken glass covering the floor of his kitchen, and it was a wonder that Claudius, his brown tabby, had not cut his feet to ribbons.  Still, Claudius had given him a reproachful look when he had not been allowed to cross the kitchen floor, being picked up and unceremoni</w:t>
        <w:softHyphen/>
        <w:t xml:space="preserve">ously dumped on the far side of the room.  Robert sighed.  Cats were like that.  Full of pr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he had gone out today, being Saturday,  in search of a hammer.  The wind was whistling merrily through the hole where his window once stood intact, and Robert could almost see the dollar bills being sucked out from his wallet, along with all of the heat in his ground-floor apartment.  The first place he had gone had been closed, for some kind of family occasion, and the second, a hardware store next to the town mall, had just gone out of busine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it was that Robert found himself tooling along a back road in his beat-up 1975 Datsun, looking for this yard sale he had seen advertised in the local paper.  The ad claimed that the people giving the yard sale had at one point run a successful carpentry business.  Perhaps they would have a decent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they had hammers, all right.  They had plenty.  Robert had looked over them, pleased with what he had seen.  He had chosen a nice claw hammer, with some sort of ball bearings inside it.  It was supposed to be a "recoilless" hammer, one that wouldn't bounce back up at all.  Robert had bruised his thumb many a time, and was eager to give it a try.  After all, if he was going to buy a hammer, he might as well make it a good one.</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had gone to pay for the hammer, pulling out his wallet, when he realized that it felt unpleasantly light.  Pulling it open, he spied three singles in cash.  What had happened to the fifty dollars he had put in there Thursday?  </w:t>
        <w:tab/>
        <w:t>With a groan, he had remembered.  He had spent Thursday evening with Samantha, at her suggestion that they "meet and talk".  Her idea of meeting and talking was evidently dinner at a nice restaurant...at his expense.  The bill had come to roughly forty dollars, plus a tip and a few dollars for gas to get his old Datsun (with him in it) back home.  He was now broke. Worst of all, the whole evening had accomplished nothing in the way of softening Samantha's now-frosty disposition towards him.  He had returned home feeling more depressed than he had felt in a week, taken a bottle of Glenfiddich out of the liquor cabinet, and had pro</w:t>
        <w:softHyphen/>
        <w:t>ceeded to get roaring drunk.  He hadn't been in much shape the next morning, which was probably why he had forgotten about his lack of cas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turning once more to the real world, he had replaced his wallet and returned the hammer to its place on the table.  He could always cover the window over with plastic.  He had been turning to leave when the other hammer had caught his ey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t was an old hammer, and not exactly pretty.  It had a thick wooden handle that looked pretty sturdy, with a carved grip.  The head of the hammer was a flat, round job on one end, presumably the business end; the other end tapered off to a blunt round knob.  It was made out of a metal that resembled steel, but Robert could not be sure, not being a metallurgist.  All in all, it had looked like a good hammer, and the price tag read $2.50.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price was good enough for Robert; he needed a hammer, and this would do.  If it broke, it was no big loss.  He had gone over to the person managing the cashbox, and paid for the hammer.  The person certainly hadn't thought it was anything special; if anything, he seemed to be glad that it was being sol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had arrived back home a few minutes ago, let Claudius out, and was now in the process of inspecting the hammer.  There were large splotches of rust on the underside of the head that he had not noticed before.  Still, the hammer looked sound, and there was no trace of rot in the wood.  He stood up.  Time to try it out.  He walked over to the piece of plywood that was serving as his temporary window until he could afford to pay for a new one, held it up to the now glassless window, and tapped a few nails in.  The hammer seemed to work well, and most of the rust rubbed off in his hand, leaving clean silvery metal underneath.  The metal, in fact, was a lot shinier than he had originally thought.  He would have to clean it up.  First, he would finish up this little projec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focused on the upper right hand corner of the window, the one that had broken his old hammer earlier this afternoon.  There was a knot in that section of the wood, and he needed a nail there, otherwise the wind would blow it out of place.  He picked up a nail, and began hammering it into the knot.  Naturally, the nail froze at first, and he began hammering harder.  All he succeeded in doing was bending the nail.  He stepped back and looked at his work.  The nail was bent beyond repair; he would have to remove it.  He brought his hammer up, and then realized that it had no claw.  There was no way to pull the nail ou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looked around for the remnants of his old hammer, before belatedly remembering that he had thrown it out on the way to the store earlier.  Furious with himself, he moved to bang his fist on the wall, and discovered that his hand still held the hammer.  Angrier still, and looking for any way to vent his frustrations, Robert took it out on the offending nail.  Grasping the hammer in two hands, he hit the nail with all the strength he could muster, bellowing incoherently as he did s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not at all prepared for what happened next.  The hammer took the nail squarely on the head.  The next thing he knew, smoking pieces of plywood and window frame were raining down around him.  He picked himself up off the floor, pausing for a moment to wonder how the hell he had gotten there, and looked at the window.</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And found himself looking at a 3 foot wide gaping crevice, with jagged pieces of wall and window frame hanging off at odd angles.  The rest of the window had blown into the alley behind his kitchen, and still smoked and burned there.  He rubbed his eyes for a second, then looked again.  Everything was the same as before.  He looked down at his hand as if to verify that he had in fact done this, and realized that he had dropped the hammer.  </w:t>
      </w:r>
      <w:r>
        <w:rPr>
          <w:rFonts w:eastAsia="CG Times (Scalable)" w:cs="CG Times (Scalable)" w:ascii="CG Times (Scalable)" w:hAnsi="CG Times (Scalable)"/>
          <w:i/>
          <w:iCs/>
          <w:color w:val="000000"/>
          <w:sz w:val="24"/>
          <w:szCs w:val="24"/>
        </w:rPr>
        <w:t>Not surprising</w:t>
      </w:r>
      <w:r>
        <w:rPr>
          <w:rFonts w:eastAsia="CG Times (Scalable)" w:cs="CG Times (Scalable)" w:ascii="CG Times (Scalable)" w:hAnsi="CG Times (Scalable)"/>
          <w:color w:val="000000"/>
          <w:sz w:val="24"/>
          <w:szCs w:val="24"/>
        </w:rPr>
        <w:t xml:space="preserve">, he thought.  </w:t>
      </w:r>
      <w:r>
        <w:rPr>
          <w:rFonts w:eastAsia="CG Times (Scalable)" w:cs="CG Times (Scalable)" w:ascii="CG Times (Scalable)" w:hAnsi="CG Times (Scalable)"/>
          <w:i/>
          <w:iCs/>
          <w:color w:val="000000"/>
          <w:sz w:val="24"/>
          <w:szCs w:val="24"/>
        </w:rPr>
        <w:t>When a hammer does this, you drop it</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lay a few feet beyond him, wisps of steam rising from its head.  Moving closer to it, he noticed that it seemed to shine with some kind of light.  Steeling himself for a burned hand, he picked it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d almost dropped it again.  The hammer was pulsing within his hand, moving in time to his heartbeat.  The glow intensified as he wrapped his fingers around the haft.  Robert had played a little Dungeons and Dragons back in his college days, and he now noticed that this had resembled a picture of a war hammer he had seen in one of the numerous modules he had sludged his way through.  Still, it was only a ga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again, what the hell was this glow?  Radioactivit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A rustling noise made him turn about.  Claudius was sitting on a relatively clear space of the floor, surprisingly free of debris.  His fur was ruffled, so Robert judged that he had just come in from the cold.  The big tabby surveyed the debris with that feline calm collectiveness, then turned an appraising eye upon Robert and his glowing war hammer, with a look that seemed to say: </w:t>
      </w:r>
      <w:r>
        <w:rPr>
          <w:rFonts w:eastAsia="CG Times (Scalable)" w:cs="CG Times (Scalable)" w:ascii="CG Times (Scalable)" w:hAnsi="CG Times (Scalable)"/>
          <w:i/>
          <w:iCs/>
          <w:color w:val="000000"/>
          <w:sz w:val="24"/>
          <w:szCs w:val="24"/>
        </w:rPr>
        <w:t>All right, Robert, what the hell have you gotten us into this time</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tabby finished looking over the damage, then got up once again.  Methodically, he made his way over to Robert, picking his way through the debris.  Stopping at Robert's feet, he looked up at him once more.  This time, he seemed to say: </w:t>
      </w:r>
      <w:r>
        <w:rPr>
          <w:rFonts w:eastAsia="CG Times (Scalable)" w:cs="CG Times (Scalable)" w:ascii="CG Times (Scalable)" w:hAnsi="CG Times (Scalable)"/>
          <w:i/>
          <w:iCs/>
          <w:color w:val="000000"/>
          <w:sz w:val="24"/>
          <w:szCs w:val="24"/>
        </w:rPr>
        <w:t>now what</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at Claudius, and then back at the hammer.  The glow had intensified.  Peering closely at the head, he could make out faint scratches around the neck.  Looking even closer, the words seemed to jump out at hi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144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Thrice round, once down.</w:t>
      </w:r>
    </w:p>
    <w:p>
      <w:pPr>
        <w:pStyle w:val="Normal"/>
        <w:bidi w:val="0"/>
        <w:spacing w:lineRule="auto" w:line="240" w:before="0" w:after="0"/>
        <w:ind w:left="0" w:right="0" w:firstLine="144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And to whence ye came ye shall go.</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left"/>
        <w:rPr/>
      </w:pPr>
      <w:r>
        <w:rPr>
          <w:rFonts w:eastAsia="CG Times (Scalable)" w:cs="CG Times (Scalable)" w:ascii="CG Times (Scalable)" w:hAnsi="CG Times (Scalable)"/>
          <w:color w:val="000000"/>
          <w:sz w:val="24"/>
          <w:szCs w:val="24"/>
        </w:rPr>
        <w:t xml:space="preserve">Robert didn't know what to make of the words, so he did the obvious: he followed their instructions.  He swung the hammer three times around, and then brought the hammer down with a swift flick of his wrist.  He knew not why or how he was doing it, just that he </w:t>
      </w:r>
      <w:r>
        <w:rPr>
          <w:rFonts w:eastAsia="CG Times (Scalable)" w:cs="CG Times (Scalable)" w:ascii="CG Times (Scalable)" w:hAnsi="CG Times (Scalable)"/>
          <w:i/>
          <w:iCs/>
          <w:color w:val="000000"/>
          <w:sz w:val="24"/>
          <w:szCs w:val="24"/>
        </w:rPr>
        <w:t>was</w:t>
      </w:r>
      <w:r>
        <w:rPr>
          <w:rFonts w:eastAsia="CG Times (Scalable)" w:cs="CG Times (Scalable)" w:ascii="CG Times (Scalable)" w:hAnsi="CG Times (Scalable)"/>
          <w:color w:val="000000"/>
          <w:sz w:val="24"/>
          <w:szCs w:val="24"/>
        </w:rPr>
        <w:t xml:space="preserve"> doing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rld grew indistinct, and hazy, for a few seconds.  When the haze finally cleared, he found that his surroundings had changed.  His apartment (or what was left of it) had disappeared.  He now stood in a clearing in a forest.  There were trees all arund, with trunks shining the purest silver in the light of the two moons.</w:t>
      </w:r>
    </w:p>
    <w:p>
      <w:pPr>
        <w:pStyle w:val="Normal"/>
        <w:bidi w:val="0"/>
        <w:spacing w:lineRule="auto" w:line="48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two mo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pun around in a full circle, and then looked up once again.  Sure enough, there were two moons, one yellow, and one blue.  He brought his hand up to his cheek and pinched.  Hard.  The world wavered for a minute, and tears came to his eyes, but he shrugged them away.  He removed his hand from his cheek, and scanned the sky once again.  No chang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was startled out of his reverie by a loud purr.  He felt something brush at his feet and was relieved by the sight of Claudius rubbing at his legs.  </w:t>
      </w:r>
      <w:r>
        <w:rPr>
          <w:rFonts w:eastAsia="CG Times (Scalable)" w:cs="CG Times (Scalable)" w:ascii="CG Times (Scalable)" w:hAnsi="CG Times (Scalable)"/>
          <w:i/>
          <w:iCs/>
          <w:color w:val="000000"/>
          <w:sz w:val="24"/>
          <w:szCs w:val="24"/>
        </w:rPr>
        <w:t>So you're in this too</w:t>
      </w:r>
      <w:r>
        <w:rPr>
          <w:rFonts w:eastAsia="CG Times (Scalable)" w:cs="CG Times (Scalable)" w:ascii="CG Times (Scalable)" w:hAnsi="CG Times (Scalable)"/>
          <w:color w:val="000000"/>
          <w:sz w:val="24"/>
          <w:szCs w:val="24"/>
        </w:rPr>
        <w:t>, he thought, looking at the tabby.  The cat said nothing, continuing to insert himself between Robert's ankles.</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Well, here I am</w:t>
      </w:r>
      <w:r>
        <w:rPr>
          <w:rFonts w:eastAsia="CG Times (Scalable)" w:cs="CG Times (Scalable)" w:ascii="CG Times (Scalable)" w:hAnsi="CG Times (Scalable)"/>
          <w:color w:val="000000"/>
          <w:sz w:val="24"/>
          <w:szCs w:val="24"/>
        </w:rPr>
        <w:t xml:space="preserve">, Robert thought to himself.  </w:t>
      </w:r>
      <w:r>
        <w:rPr>
          <w:rFonts w:eastAsia="CG Times (Scalable)" w:cs="CG Times (Scalable)" w:ascii="CG Times (Scalable)" w:hAnsi="CG Times (Scalable)"/>
          <w:i/>
          <w:iCs/>
          <w:color w:val="000000"/>
          <w:sz w:val="24"/>
          <w:szCs w:val="24"/>
        </w:rPr>
        <w:t>Now what do I do?</w:t>
      </w:r>
    </w:p>
    <w:p>
      <w:pPr>
        <w:sectPr>
          <w:headerReference w:type="even" r:id="rId3"/>
          <w:headerReference w:type="default" r:id="rId4"/>
          <w:footerReference w:type="even" r:id="rId5"/>
          <w:footerReference w:type="default" r:id="rId6"/>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And, more over, where IS here?</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II: An acquaintance, of sorts</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Well here I am</w:t>
      </w:r>
      <w:r>
        <w:rPr>
          <w:rFonts w:eastAsia="CG Times (Scalable)" w:cs="CG Times (Scalable)" w:ascii="CG Times (Scalable)" w:hAnsi="CG Times (Scalable)"/>
          <w:color w:val="000000"/>
          <w:sz w:val="24"/>
          <w:szCs w:val="24"/>
        </w:rPr>
        <w:t xml:space="preserve">, Robert mused.  </w:t>
      </w:r>
      <w:r>
        <w:rPr>
          <w:rFonts w:eastAsia="CG Times (Scalable)" w:cs="CG Times (Scalable)" w:ascii="CG Times (Scalable)" w:hAnsi="CG Times (Scalable)"/>
          <w:i/>
          <w:iCs/>
          <w:color w:val="000000"/>
          <w:sz w:val="24"/>
          <w:szCs w:val="24"/>
        </w:rPr>
        <w:t>I only wish I knew where here was</w:t>
      </w:r>
      <w:r>
        <w:rPr>
          <w:rFonts w:eastAsia="CG Times (Scalable)" w:cs="CG Times (Scalable)" w:ascii="CG Times (Scalable)" w:hAnsi="CG Times (Scalable)"/>
          <w:color w:val="000000"/>
          <w:sz w:val="24"/>
          <w:szCs w:val="24"/>
        </w:rPr>
        <w:t>.  Still, it was a pretty place.  The light of the two moons shone down upon the forest glade, their yellow and blue light mingling to turn Robert's skin an emerald green color.  The trees in the clearing looked like maples, but Robert had never seen a maple with silver bark before.  Then again, it could be the light of the two moons, fouling up his color percept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lowly, Robert made a circuit of the clearing.  A well-beaten path led off in one direction, towards God knew where.  On the other side of the glade there was a crude but effective stone fireplace, that looked as if it had been recently used, judging by the fresh ash on the makeshift hearth.  To the right of the fireplace lay a stack of dry wood, that looked as if it would catch and burn easily, were it to be thrown on a fi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re.  That reminded Robert that he was standing out in the middle of nowhere, with nothing on but a grimy pair of jeans, a torn flannel shirt, and a pair of hiking boots that were one size too small.  The flannel was warm, but the wind was whistling in from the path, and he was starting to shiver with the cold.  It was about time to make a fir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went over to the pile of wood, selecting a few choice branches that looked as if they were dry, and set about making a small fire in the rather large fireplace.  </w:t>
      </w:r>
      <w:r>
        <w:rPr>
          <w:rFonts w:eastAsia="CG Times (Scalable)" w:cs="CG Times (Scalable)" w:ascii="CG Times (Scalable)" w:hAnsi="CG Times (Scalable)"/>
          <w:i/>
          <w:iCs/>
          <w:color w:val="000000"/>
          <w:sz w:val="24"/>
          <w:szCs w:val="24"/>
        </w:rPr>
        <w:t>What the hell</w:t>
      </w:r>
      <w:r>
        <w:rPr>
          <w:rFonts w:eastAsia="CG Times (Scalable)" w:cs="CG Times (Scalable)" w:ascii="CG Times (Scalable)" w:hAnsi="CG Times (Scalable)"/>
          <w:color w:val="000000"/>
          <w:sz w:val="24"/>
          <w:szCs w:val="24"/>
        </w:rPr>
        <w:t xml:space="preserve">, he thought, </w:t>
      </w:r>
      <w:r>
        <w:rPr>
          <w:rFonts w:eastAsia="CG Times (Scalable)" w:cs="CG Times (Scalable)" w:ascii="CG Times (Scalable)" w:hAnsi="CG Times (Scalable)"/>
          <w:i/>
          <w:iCs/>
          <w:color w:val="000000"/>
          <w:sz w:val="24"/>
          <w:szCs w:val="24"/>
        </w:rPr>
        <w:t>someone put this fireplace there for people to use, and I'm one of those people who could sure use a fire right about now.</w:t>
      </w:r>
    </w:p>
    <w:p>
      <w:pPr>
        <w:sectPr>
          <w:headerReference w:type="even" r:id="rId7"/>
          <w:headerReference w:type="default" r:id="rId8"/>
          <w:footerReference w:type="even" r:id="rId9"/>
          <w:footerReference w:type="default" r:id="rId10"/>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tepped back, admiring his handiwork.  A nice little tepee had been formed with some small logs, and a few larger logs lay beneath it.  At the base of the tepee, he had piled some dry brush and leaves, for good measure.  All in all, it was a good fire.  It was then that he realized that he had no way of light</w:t>
        <w:softHyphen/>
        <w:t>ing it.  He had quit smoking two years ago, and this was the first time in two years that he regretted i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Well, what would you do?", he asked Claudius, the tabby, in a fit of frustration.  The cat merely gazed at him through half-lidded eyes, that half-smile that cats always seem to have on his face, as if to say:  </w:t>
      </w:r>
      <w:r>
        <w:rPr>
          <w:rFonts w:eastAsia="CG Times (Scalable)" w:cs="CG Times (Scalable)" w:ascii="CG Times (Scalable)" w:hAnsi="CG Times (Scalable)"/>
          <w:i/>
          <w:iCs/>
          <w:color w:val="000000"/>
          <w:sz w:val="24"/>
          <w:szCs w:val="24"/>
        </w:rPr>
        <w:t>Not my fault you don't have fur.  You should have been a cat, you lunk</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hen that he had a flash of inspiration.  The hammer.  If he had been able to blow his apartment wall out with it, then lighting a fire should be no problem.  He went over to where the hammer had tumbled from his nerveless fingers when he had ar</w:t>
        <w:softHyphen/>
        <w:t>rived, and picked it up out of the grass.  The hammer was still glowing, although not as brightly as before.  He walked back over to the waiting logs, and lifted up the hammer, prepar</w:t>
        <w:softHyphen/>
        <w:t>ing to bring it crashing down upon the pile.  Then he stopped.  If he hit the pile like he had hit the nail, then he wouldn't have a fireplace left, let alone a fire.  So, the problem was, how should he go about applying it to the fire?  It hadn't done anything when he had simply tapped in nails; did he have to hit it harder?  Or was there a way of controlling this th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ruptly he had another idea.  Returning to the stack of extra wood, he selected a small stick from the pile.  Bringing the stick back over to the carefully built fire, he placed one end on the stone hearth, holding it farther down the branch with one hand.  With the other hand, he gave the end on the hearth a smart rap with the hammer.</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t worked.  The end that had been hit by the hammer smoked, sparked, then burst into flame.  What was amazing about the flame was the fact that it was a bright green.  Robert knew without looking up that the green was not induced by the color of the moons, either.  Holding the stick by its unburned end, he touched the flame to the pile of logs.  The logs immediately caught and burst into a huge green flame.  Pretty soon he had a roaring fire going, which felt quite nice after the chill he had experienced earlier.  Robert stretched out his hands, rubbing them together to get the circulation going once more.  Claudius sidled closer, curling up next to the stone hearth.  </w:t>
      </w:r>
      <w:r>
        <w:rPr>
          <w:rFonts w:eastAsia="CG Times (Scalable)" w:cs="CG Times (Scalable)" w:ascii="CG Times (Scalable)" w:hAnsi="CG Times (Scalable)"/>
          <w:i/>
          <w:iCs/>
          <w:color w:val="000000"/>
          <w:sz w:val="24"/>
          <w:szCs w:val="24"/>
        </w:rPr>
        <w:t>So you weren't totally immune to the cold, you furry fool</w:t>
      </w:r>
      <w:r>
        <w:rPr>
          <w:rFonts w:eastAsia="CG Times (Scalable)" w:cs="CG Times (Scalable)" w:ascii="CG Times (Scalable)" w:hAnsi="CG Times (Scalable)"/>
          <w:color w:val="000000"/>
          <w:sz w:val="24"/>
          <w:szCs w:val="24"/>
        </w:rPr>
        <w:t>, Robert thought fondly.  With one hand, he reached out and stroked the tabby's fur, and was rewarded by a deep purring from the ca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arranged some dry leaves together to form a makeshift seat, and stretched out in front of the fire, one hand absently petting Claudius.  </w:t>
      </w:r>
      <w:r>
        <w:rPr>
          <w:rFonts w:eastAsia="CG Times (Scalable)" w:cs="CG Times (Scalable)" w:ascii="CG Times (Scalable)" w:hAnsi="CG Times (Scalable)"/>
          <w:i/>
          <w:iCs/>
          <w:color w:val="000000"/>
          <w:sz w:val="24"/>
          <w:szCs w:val="24"/>
        </w:rPr>
        <w:t>This is nice</w:t>
      </w:r>
      <w:r>
        <w:rPr>
          <w:rFonts w:eastAsia="CG Times (Scalable)" w:cs="CG Times (Scalable)" w:ascii="CG Times (Scalable)" w:hAnsi="CG Times (Scalable)"/>
          <w:color w:val="000000"/>
          <w:sz w:val="24"/>
          <w:szCs w:val="24"/>
        </w:rPr>
        <w:t xml:space="preserve">, he thought to himself.  </w:t>
      </w:r>
      <w:r>
        <w:rPr>
          <w:rFonts w:eastAsia="CG Times (Scalable)" w:cs="CG Times (Scalable)" w:ascii="CG Times (Scalable)" w:hAnsi="CG Times (Scalable)"/>
          <w:i/>
          <w:iCs/>
          <w:color w:val="000000"/>
          <w:sz w:val="24"/>
          <w:szCs w:val="24"/>
        </w:rPr>
        <w:t>I haven't been camping in years.  I seem to have forgotten how pleasant it was</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hen that he realized just how unprepared he was.  When he went camping he usually loaded himself down with light</w:t>
        <w:softHyphen/>
        <w:t>weight nylon tents, clothes, etc, so was always well prepared, like the Boy Scouts were so fond of saying.  This time he was out in the middle of nowhere, with no supplies whatsoever.  The only things he had that would do him any good were his boots, which he always wore; his flannel shirt, a habit held over from camping days; and his hammer.</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f course, the hammer </w:t>
      </w:r>
      <w:r>
        <w:rPr>
          <w:rFonts w:eastAsia="CG Times (Scalable)" w:cs="CG Times (Scalable)" w:ascii="CG Times (Scalable)" w:hAnsi="CG Times (Scalable)"/>
          <w:i/>
          <w:iCs/>
          <w:color w:val="000000"/>
          <w:sz w:val="24"/>
          <w:szCs w:val="24"/>
        </w:rPr>
        <w:t>did</w:t>
      </w:r>
      <w:r>
        <w:rPr>
          <w:rFonts w:eastAsia="CG Times (Scalable)" w:cs="CG Times (Scalable)" w:ascii="CG Times (Scalable)" w:hAnsi="CG Times (Scalable)"/>
          <w:color w:val="000000"/>
          <w:sz w:val="24"/>
          <w:szCs w:val="24"/>
        </w:rPr>
        <w:t xml:space="preserve"> give him a nice advantage.  It could serve as a good weapon in a pinch, and it was certainly good at producing explosions and loud noises.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t occurred to him now that he was dealing with more than just a simple hammer.  This thing was </w:t>
      </w:r>
      <w:r>
        <w:rPr>
          <w:rFonts w:eastAsia="CG Times (Scalable)" w:cs="CG Times (Scalable)" w:ascii="CG Times (Scalable)" w:hAnsi="CG Times (Scalable)"/>
          <w:i/>
          <w:iCs/>
          <w:color w:val="000000"/>
          <w:sz w:val="24"/>
          <w:szCs w:val="24"/>
        </w:rPr>
        <w:t>potent</w:t>
      </w:r>
      <w:r>
        <w:rPr>
          <w:rFonts w:eastAsia="CG Times (Scalable)" w:cs="CG Times (Scalable)" w:ascii="CG Times (Scalable)" w:hAnsi="CG Times (Scalable)"/>
          <w:color w:val="000000"/>
          <w:sz w:val="24"/>
          <w:szCs w:val="24"/>
        </w:rPr>
        <w:t>.  What he needed to do was learn how to use this thing.  Picking up the hammer once more, he held it in his arms, and looked it over carefully in the green firel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a lot better looking than it had been when he had first bought it.  Much of the dust and rust had been cleaned off, presumably that was what the glow had been doing.  He could now see several more sets of runes, like the ones that he had used to get himself here.  They were too fine to read in this firelight, though.  He would have to look at them in the morn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was one set of runes, however, that was discernible. This was owed to the fact that they were about twice the size of the other runes.  These runes ran down the haft of the hammer, and read:</w:t>
      </w:r>
    </w:p>
    <w:p>
      <w:pPr>
        <w:pStyle w:val="Normal"/>
        <w:bidi w:val="0"/>
        <w:spacing w:lineRule="auto" w:line="240" w:before="0" w:after="0"/>
        <w:ind w:left="0" w:right="0" w:hanging="0"/>
        <w:jc w:val="left"/>
        <w:rPr>
          <w:rFonts w:ascii="Courier 10cpi (Bold)" w:hAnsi="Courier 10cpi (Bold)" w:eastAsia="Courier 10cpi (Bold)" w:cs="Courier 10cpi (Bold)"/>
          <w:color w:val="000000"/>
          <w:sz w:val="24"/>
          <w:szCs w:val="24"/>
        </w:rPr>
      </w:pPr>
      <w:r>
        <w:rPr/>
      </w:r>
    </w:p>
    <w:p>
      <w:pPr>
        <w:pStyle w:val="Normal"/>
        <w:bidi w:val="0"/>
        <w:spacing w:lineRule="auto" w:line="240" w:before="0" w:after="0"/>
        <w:ind w:left="0" w:right="0" w:firstLine="720"/>
        <w:jc w:val="left"/>
        <w:rPr>
          <w:rFonts w:ascii="Courier 10cpi (Bold)" w:hAnsi="Courier 10cpi (Bold)" w:eastAsia="Courier 10cpi (Bold)" w:cs="Courier 10cpi (Bold)"/>
          <w:color w:val="000000"/>
          <w:sz w:val="24"/>
          <w:szCs w:val="24"/>
        </w:rPr>
      </w:pPr>
      <w:r>
        <w:rPr>
          <w:rFonts w:eastAsia="Courier 10cpi (Bold)" w:cs="Courier 10cpi (Bold)" w:ascii="Courier 10cpi (Bold)" w:hAnsi="Courier 10cpi (Bold)"/>
          <w:color w:val="000000"/>
          <w:sz w:val="24"/>
          <w:szCs w:val="24"/>
        </w:rPr>
        <w:t>|\   |\   |  |\  |\   /| |\   |\   | \ | /</w:t>
      </w:r>
    </w:p>
    <w:p>
      <w:pPr>
        <w:pStyle w:val="Normal"/>
        <w:bidi w:val="0"/>
        <w:spacing w:lineRule="auto" w:line="240" w:before="0" w:after="0"/>
        <w:ind w:left="0" w:right="0" w:firstLine="720"/>
        <w:jc w:val="left"/>
        <w:rPr>
          <w:rFonts w:ascii="Courier 10cpi (Bold)" w:hAnsi="Courier 10cpi (Bold)" w:eastAsia="Courier 10cpi (Bold)" w:cs="Courier 10cpi (Bold)"/>
          <w:color w:val="000000"/>
          <w:sz w:val="24"/>
          <w:szCs w:val="24"/>
        </w:rPr>
      </w:pPr>
      <w:r>
        <w:rPr>
          <w:rFonts w:eastAsia="Courier 10cpi (Bold)" w:cs="Courier 10cpi (Bold)" w:ascii="Courier 10cpi (Bold)" w:hAnsi="Courier 10cpi (Bold)"/>
          <w:color w:val="000000"/>
          <w:sz w:val="24"/>
          <w:szCs w:val="24"/>
        </w:rPr>
        <w:t>| \  | \ \|  | \ | \ / | | \  | \  |  \|/</w:t>
      </w:r>
    </w:p>
    <w:p>
      <w:pPr>
        <w:pStyle w:val="Normal"/>
        <w:bidi w:val="0"/>
        <w:spacing w:lineRule="auto" w:line="240" w:before="0" w:after="0"/>
        <w:ind w:left="0" w:right="0" w:firstLine="720"/>
        <w:jc w:val="left"/>
        <w:rPr>
          <w:rFonts w:ascii="Courier 10cpi (Bold)" w:hAnsi="Courier 10cpi (Bold)" w:eastAsia="Courier 10cpi (Bold)" w:cs="Courier 10cpi (Bold)"/>
          <w:color w:val="000000"/>
          <w:sz w:val="24"/>
          <w:szCs w:val="24"/>
        </w:rPr>
      </w:pPr>
      <w:r>
        <w:rPr>
          <w:rFonts w:eastAsia="Courier 10cpi (Bold)" w:cs="Courier 10cpi (Bold)" w:ascii="Courier 10cpi (Bold)" w:hAnsi="Courier 10cpi (Bold)"/>
          <w:color w:val="000000"/>
          <w:sz w:val="24"/>
          <w:szCs w:val="24"/>
        </w:rPr>
        <w:t>|  | |\   |\ |\  |  X  | |  | |_/  |   |</w:t>
      </w:r>
    </w:p>
    <w:p>
      <w:pPr>
        <w:pStyle w:val="Normal"/>
        <w:bidi w:val="0"/>
        <w:spacing w:lineRule="auto" w:line="240" w:before="0" w:after="0"/>
        <w:ind w:left="0" w:right="0" w:firstLine="720"/>
        <w:jc w:val="left"/>
        <w:rPr>
          <w:rFonts w:ascii="Courier 10cpi (Bold)" w:hAnsi="Courier 10cpi (Bold)" w:eastAsia="Courier 10cpi (Bold)" w:cs="Courier 10cpi (Bold)"/>
          <w:color w:val="000000"/>
          <w:sz w:val="24"/>
          <w:szCs w:val="24"/>
        </w:rPr>
      </w:pPr>
      <w:r>
        <w:rPr>
          <w:rFonts w:eastAsia="Courier 10cpi (Bold)" w:cs="Courier 10cpi (Bold)" w:ascii="Courier 10cpi (Bold)" w:hAnsi="Courier 10cpi (Bold)"/>
          <w:color w:val="000000"/>
          <w:sz w:val="24"/>
          <w:szCs w:val="24"/>
        </w:rPr>
        <w:t>|  | | \  |  | \ | / \ | |  | | \  |   |</w:t>
      </w:r>
    </w:p>
    <w:p>
      <w:pPr>
        <w:pStyle w:val="Normal"/>
        <w:bidi w:val="0"/>
        <w:spacing w:lineRule="auto" w:line="240" w:before="0" w:after="0"/>
        <w:ind w:left="0" w:right="0" w:firstLine="720"/>
        <w:jc w:val="left"/>
        <w:rPr>
          <w:rFonts w:ascii="Courier 10cpi (Bold)" w:hAnsi="Courier 10cpi (Bold)" w:eastAsia="Courier 10cpi (Bold)" w:cs="Courier 10cpi (Bold)"/>
          <w:color w:val="000000"/>
          <w:sz w:val="24"/>
          <w:szCs w:val="24"/>
        </w:rPr>
      </w:pPr>
      <w:r>
        <w:rPr>
          <w:rFonts w:eastAsia="Courier 10cpi (Bold)" w:cs="Courier 10cpi (Bold)" w:ascii="Courier 10cpi (Bold)" w:hAnsi="Courier 10cpi (Bold)"/>
          <w:color w:val="000000"/>
          <w:sz w:val="24"/>
          <w:szCs w:val="24"/>
        </w:rPr>
        <w:t>|  | |    |  |   |/   \| |  | |  \ |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runes were inlaid with silver, and Robert wondered just how he had managed to miss those runes.  They were certainly big enough.  He concluded that they must have been covered with grime.  Glancing at the runes again, he found that he could read them.  Silently, he mouthed the word: </w:t>
      </w:r>
      <w:r>
        <w:rPr>
          <w:rFonts w:eastAsia="CG Times (Scalable)" w:cs="CG Times (Scalable)" w:ascii="CG Times (Scalable)" w:hAnsi="CG Times (Scalable)"/>
          <w:i/>
          <w:iCs/>
          <w:color w:val="000000"/>
          <w:sz w:val="24"/>
          <w:szCs w:val="24"/>
        </w:rPr>
        <w:t>Vanadurix</w:t>
      </w:r>
      <w:r>
        <w:rPr>
          <w:rFonts w:eastAsia="CG Times (Scalable)" w:cs="CG Times (Scalable)" w:ascii="CG Times (Scalable)" w:hAnsi="CG Times (Scalable)"/>
          <w:color w:val="000000"/>
          <w:sz w:val="24"/>
          <w:szCs w:val="24"/>
        </w:rPr>
        <w:t>.  What did that mean?</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So you have a name, do you?" he said to the hammer.  "Very well, Vanadurix, I am Robert.  Robert, meet Vanadurix.  Vana</w:t>
        <w:softHyphen/>
        <w:t xml:space="preserve">durix, meet Robert."  He thought he was going crazy.  </w:t>
      </w:r>
      <w:r>
        <w:rPr>
          <w:rFonts w:eastAsia="CG Times (Scalable)" w:cs="CG Times (Scalable)" w:ascii="CG Times (Scalable)" w:hAnsi="CG Times (Scalable)"/>
          <w:i/>
          <w:iCs/>
          <w:color w:val="000000"/>
          <w:sz w:val="24"/>
          <w:szCs w:val="24"/>
        </w:rPr>
        <w:t>Since when does one talk to an inanimate object</w:t>
      </w:r>
      <w:r>
        <w:rPr>
          <w:rFonts w:eastAsia="CG Times (Scalable)" w:cs="CG Times (Scalable)" w:ascii="CG Times (Scalable)" w:hAnsi="CG Times (Scalable)"/>
          <w:color w:val="000000"/>
          <w:sz w:val="24"/>
          <w:szCs w:val="24"/>
        </w:rPr>
        <w:t>?  he wonder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wish I knew why I was talking to you", he said to the hammer in conversational tones.  I don't suppose you have speech stuffed away in there somew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he almost dropped the hammer with excitement.  The hammer had throbbed in his hand.  Hauling his open mouth closed, he held the hammer up at eye level.  "Do you understand me, Vanadurix?"  he addressed the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throbbed once in his hand.  Robert broke into a wide grin.  "I'll be damned!  Here I am, in the middle of no</w:t>
        <w:softHyphen/>
        <w:t>where, speaking to a hammer.  Is that all you can do, Vana</w:t>
        <w:softHyphen/>
        <w:t xml:space="preserve">durix?", he asked the hamm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throbbed, twice.  "Aha!", said Robert, catching on.  I think this one is an easy chestnut to crack.  You can answer yes/no questions!  One throb for yes, two for no.  Is that correct, O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throbbed, once.  Also, Robert felt a pleasant tingling in his arm.  He felt good, for no apparent reason.  He addressed the hammer once again.  "That pleasant feeling, did you do that?", he aske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throbbed, once.  "Hmm", Robert mused to himself.  This one would be trickier.  He thought about it for a minute or so.  What could he dredge up from his old DND knowledge about </w:t>
      </w:r>
      <w:r>
        <w:rPr>
          <w:rFonts w:eastAsia="CG Times (Scalable)" w:cs="CG Times (Scalable)" w:ascii="CG Times (Scalable)" w:hAnsi="CG Times (Scalable)"/>
          <w:i/>
          <w:iCs/>
          <w:color w:val="000000"/>
          <w:sz w:val="24"/>
          <w:szCs w:val="24"/>
        </w:rPr>
        <w:t>this</w:t>
      </w:r>
      <w:r>
        <w:rPr>
          <w:rFonts w:eastAsia="CG Times (Scalable)" w:cs="CG Times (Scalable)" w:ascii="CG Times (Scalable)" w:hAnsi="CG Times (Scalable)"/>
          <w:color w:val="000000"/>
          <w:sz w:val="24"/>
          <w:szCs w:val="24"/>
        </w:rPr>
        <w:t xml:space="preserve"> 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he had it.  "You're an empath!", he exclaimed.  "You can radiate feelings!  Just then, you were happy that I guessed correctly!".  The hammer throbbed once, and he felt positively wonderful.  "Definitely it!", he exclaimed, and laughed with glee.  Imagine this! Just a few short hours ago he was trying to fix his broken window, and now he was out in the wild, talking to a hammer that was almost human.  This was almost too muc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kay, since you are empathic, lets see the feelings, so I will be able to recognize them and figure out what you are thinking.  We already know what happiness is like.  Lets see sadne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ruptly he was depressed.  It just wasn't working with Samantha.  Better to just kill himself now and be done with i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kay, before I do myself in.  Let's see anger."  Suddenly he felt violent.  That manipulating little bitch had used him the previous night, to get a free dinner and demonstrate her power over him.  Ooooh, when he got his hands on her, he'd show her some power, all right.  He raised the hammer, madness in his ey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ruptly he was back to normal, the anger draining out of him like water down a sink.  He lowered his arm and wiped a line of fresh sweat off of his brow.  Whew! that had been some feel</w:t>
        <w:softHyphen/>
        <w:t xml:space="preserve">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kay, I think we will skip the other feelings for now.  I'm not sure I could handle them.  Right now, lets concentrate on figuring out where we a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hen that he realized that he was exhausted, and that his little bed of leaves looked pretty good right now.  "You're not doing this, are you?", he asked the hammer.  The hammer throbbed, twice.  "That's good to know.", he replied.  "I want our relation</w:t>
        <w:softHyphen/>
        <w:t xml:space="preserve">ship to be one of friendship, not one of two minds struggling for control of one body, ok?  I like it this way.  How does that sound with you?"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brightened until it was a miniature star.   It throbbed once, a large and resounding </w:t>
      </w:r>
      <w:r>
        <w:rPr>
          <w:rFonts w:eastAsia="CG Times (Scalable)" w:cs="CG Times (Scalable)" w:ascii="CG Times (Scalable)" w:hAnsi="CG Times (Scalable)"/>
          <w:i/>
          <w:iCs/>
          <w:color w:val="000000"/>
          <w:sz w:val="24"/>
          <w:szCs w:val="24"/>
        </w:rPr>
        <w:t>yes</w:t>
      </w:r>
      <w:r>
        <w:rPr>
          <w:rFonts w:eastAsia="CG Times (Scalable)" w:cs="CG Times (Scalable)" w:ascii="CG Times (Scalable)" w:hAnsi="CG Times (Scalable)"/>
          <w:color w:val="000000"/>
          <w:sz w:val="24"/>
          <w:szCs w:val="24"/>
        </w:rPr>
        <w:t>!  Robert felt deliri</w:t>
        <w:softHyphen/>
        <w:t xml:space="preserve">ously happy.  Nothing could go wrong.  He threw back his head and laughed.  Claudius awoke from a doze, and turned his stare upon the laughing human, as if to say:  </w:t>
      </w:r>
      <w:r>
        <w:rPr>
          <w:rFonts w:eastAsia="CG Times (Scalable)" w:cs="CG Times (Scalable)" w:ascii="CG Times (Scalable)" w:hAnsi="CG Times (Scalable)"/>
          <w:i/>
          <w:iCs/>
          <w:color w:val="000000"/>
          <w:sz w:val="24"/>
          <w:szCs w:val="24"/>
        </w:rPr>
        <w:t>Lord, what fools these humans be</w:t>
      </w:r>
      <w:r>
        <w:rPr>
          <w:rFonts w:eastAsia="CG Times (Scalable)" w:cs="CG Times (Scalable)" w:ascii="CG Times (Scalable)" w:hAnsi="CG Times (Scalable)"/>
          <w:color w:val="000000"/>
          <w:sz w:val="24"/>
          <w:szCs w:val="24"/>
        </w:rPr>
        <w:t>.  Robert noticed the cat staring at him, and only laughed all the harder.  He reached down to give the cat a loving rub.  Claudius, mollified, purred briefly, then settled back to slee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looked like a good idea, so Robert addressed the hammer once more.  "OK, it would seem that we are to be friends.  I am going to go to sleep now.  How about you?".  The hammer twitched briefly, and a wave of lethargy passed through Robert's head.  Stretching, he spoke to the hammer again: "Sounds good to me", he said, stretching out on his bed of leaves.  "We're gonna have to figure out another way to talk, though.  People will stare at me if I am seen talking to a hammer."</w:t>
      </w:r>
    </w:p>
    <w:p>
      <w:pPr>
        <w:sectPr>
          <w:headerReference w:type="even" r:id="rId11"/>
          <w:headerReference w:type="default" r:id="rId12"/>
          <w:footerReference w:type="even" r:id="rId13"/>
          <w:footerReference w:type="default" r:id="rId14"/>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at, he curled up in front of the fire, put one arm around the sleeping tabby, and closed his eyes.  He was asleep almost immediately.</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III: Stocking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rather stiff, but otherwise okay Robert awoke the follow</w:t>
        <w:softHyphen/>
        <w:t>ing morning.</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For a few short seconds he was disoriented, looking wildly about the little glade.  He couldn't remember a thing from the previous night.  </w:t>
      </w:r>
      <w:r>
        <w:rPr>
          <w:rFonts w:eastAsia="CG Times (Scalable)" w:cs="CG Times (Scalable)" w:ascii="CG Times (Scalable)" w:hAnsi="CG Times (Scalable)"/>
          <w:i/>
          <w:iCs/>
          <w:color w:val="000000"/>
          <w:sz w:val="24"/>
          <w:szCs w:val="24"/>
        </w:rPr>
        <w:t>Okay, what was I drinking last night? Who am I going to roll over and see this time?</w:t>
      </w:r>
      <w:r>
        <w:rPr>
          <w:rFonts w:eastAsia="CG Times (Scalable)" w:cs="CG Times (Scalable)" w:ascii="CG Times (Scalable)" w:hAnsi="CG Times (Scalable)"/>
          <w:color w:val="000000"/>
          <w:sz w:val="24"/>
          <w:szCs w:val="24"/>
        </w:rPr>
        <w:t>, he thought.  He rolled over and loo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was rewarded by a sandpapery tongue sliding along his cheek, followed by a deep purr.  "Claudius", he said, once he had wiped his face off,  "How did you manage to get here....wherever here 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oking around, he spied the hammer.  Memories of the previous night flooded back into his brain, and he sighed in relief.  No one night stand this time!  In fact, he felt better than he had in months!  Let Samantha try to work her wiles on him here!  First she had to fi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ent over to the fire, which was still glowing faintly, gathered up some more leaves, and blew gently on the embers.  Before long, the fire blazed up again, warning away the morning's chill.  Robert set about to look for some berries or something for breakfast, and found a tasty nut of some kind that abounded on the silver trees that surrounded the clearing.  Searching beyond the glade, Robert found a small spring that yielded icy cold water, which was like champagne after putting up with city water for 4 years.  He drank his fill, and washed his face and hands.  Then he went back to the clearing and once again examined the hammer.</w:t>
      </w:r>
    </w:p>
    <w:p>
      <w:pPr>
        <w:sectPr>
          <w:headerReference w:type="even" r:id="rId15"/>
          <w:headerReference w:type="default" r:id="rId16"/>
          <w:footerReference w:type="even" r:id="rId17"/>
          <w:footerReference w:type="default" r:id="rId18"/>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 am going to have to get some supplies", he mused, while absently polishing the head of the hammer.  "I won't be able to survive out here unless I can get a tent, some warm clothes, and some trail food.  And a weapon", he added, receiving a twinge of jealousy from the hammer.  "Sorry", he hastily amended.  "You're all the weapon I need.  But how can I use you on another living creature?  You'd destroy them!  Burn them to bits!".  The hammer throbbed, twice.  "You wouldn't?  Why not?"  Confusion flooded his mind, and it was a few moments before Robert realized that it wasn't all his.  "Why are you confused?", he asked the hammer.  He received more confusion for his efforts.  He thought about what he had said.  Then realized what was wrong.  "I forgot, you can only answer yes/no questions.  Sorry".  The hammer sent him a quick happy feeling as if to say: </w:t>
      </w:r>
      <w:r>
        <w:rPr>
          <w:rFonts w:eastAsia="CG Times (Scalable)" w:cs="CG Times (Scalable)" w:ascii="CG Times (Scalable)" w:hAnsi="CG Times (Scalable)"/>
          <w:i/>
          <w:iCs/>
          <w:color w:val="000000"/>
          <w:sz w:val="24"/>
          <w:szCs w:val="24"/>
        </w:rPr>
        <w:t>It's ok, you're just learning</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ell, I still need supplies", he said, standing up and stretching the kinks out of his back.  "Is there any way I can get back to my world?", he asked.  "And for that matter, is there any way we can communicate without actually talking?".  The hammer throbbed twice, with a pause in between the two.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it a second,"  said Robert.  "Why the pause?  There's no way to-- oh, you were answering yes to both questions."  The hammer throbbed once.  "All right then.  First things first.  You say it's possible to get back to my world." The hammer throbbed.  "Do you know how?"  The hammer throbbed again.  "Is it similar to how I got here?"  The hammer throbbed again.  Then he had a flash of inspiration.  "The writing!  It must be instructions on how to get bac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urredly, he wiped off the head where he had seen the runes last night.  They were there, finely etched on the surface of the head.  Bending close, he read them:</w:t>
      </w:r>
    </w:p>
    <w:p>
      <w:pPr>
        <w:pStyle w:val="Normal"/>
        <w:bidi w:val="0"/>
        <w:spacing w:lineRule="auto" w:line="240" w:before="0" w:after="0"/>
        <w:ind w:left="0" w:right="0" w:hanging="0"/>
        <w:jc w:val="left"/>
        <w:rPr>
          <w:rFonts w:ascii="CG Times (Scalable)" w:hAnsi="CG Times (Scalable)" w:eastAsia="CG Times (Scalable)" w:cs="CG Times (Scalable)"/>
          <w:i/>
          <w:i/>
          <w:iCs/>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Look in thy mind's eye where ye want to be,</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stroke my haft with thy hand as I glow;</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Whirl me 'round, and on the sounding of three,</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Fling me forth, and off ye shall go.</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ose lines were a bit cryptic, so Robert was stuck figuring them out for some time.  The 'Look in thy mind's eye' was easy; just picture where you want to be.  Rubbing the handle was also easy.  But what was the 'sounding of three'?  Three what?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I wonder if that means to count to three</w:t>
      </w:r>
      <w:r>
        <w:rPr>
          <w:rFonts w:eastAsia="CG Times (Scalable)" w:cs="CG Times (Scalable)" w:ascii="CG Times (Scalable)" w:hAnsi="CG Times (Scalable)"/>
          <w:color w:val="000000"/>
          <w:sz w:val="24"/>
          <w:szCs w:val="24"/>
        </w:rPr>
        <w:t xml:space="preserve">,  Robert thought.  The hammer throbbed, once.  </w:t>
      </w:r>
      <w:r>
        <w:rPr>
          <w:rFonts w:eastAsia="CG Times (Scalable)" w:cs="CG Times (Scalable)" w:ascii="CG Times (Scalable)" w:hAnsi="CG Times (Scalable)"/>
          <w:i/>
          <w:iCs/>
          <w:color w:val="000000"/>
          <w:sz w:val="24"/>
          <w:szCs w:val="24"/>
        </w:rPr>
        <w:t>You can hear me think!</w:t>
      </w:r>
      <w:r>
        <w:rPr>
          <w:rFonts w:eastAsia="CG Times (Scalable)" w:cs="CG Times (Scalable)" w:ascii="CG Times (Scalable)" w:hAnsi="CG Times (Scalable)"/>
          <w:color w:val="000000"/>
          <w:sz w:val="24"/>
          <w:szCs w:val="24"/>
        </w:rPr>
        <w:t xml:space="preserve">  Robert thought back, amazed.  The hammer throbbed another time.  </w:t>
      </w:r>
      <w:r>
        <w:rPr>
          <w:rFonts w:eastAsia="CG Times (Scalable)" w:cs="CG Times (Scalable)" w:ascii="CG Times (Scalable)" w:hAnsi="CG Times (Scalable)"/>
          <w:i/>
          <w:iCs/>
          <w:color w:val="000000"/>
          <w:sz w:val="24"/>
          <w:szCs w:val="24"/>
        </w:rPr>
        <w:t>Okay, that solves the problem of speech,</w:t>
      </w:r>
      <w:r>
        <w:rPr>
          <w:rFonts w:eastAsia="CG Times (Scalable)" w:cs="CG Times (Scalable)" w:ascii="CG Times (Scalable)" w:hAnsi="CG Times (Scalable)"/>
          <w:color w:val="000000"/>
          <w:sz w:val="24"/>
          <w:szCs w:val="24"/>
        </w:rPr>
        <w:t xml:space="preserve">  Robert thought.  </w:t>
      </w:r>
      <w:r>
        <w:rPr>
          <w:rFonts w:eastAsia="CG Times (Scalable)" w:cs="CG Times (Scalable)" w:ascii="CG Times (Scalable)" w:hAnsi="CG Times (Scalable)"/>
          <w:i/>
          <w:iCs/>
          <w:color w:val="000000"/>
          <w:sz w:val="24"/>
          <w:szCs w:val="24"/>
        </w:rPr>
        <w:t>And it would also seem that I have figured out the third line, as well.  Now for the last line.  Where should I 'fling forth' the hammer?  Does the direction really matter?</w:t>
      </w:r>
      <w:r>
        <w:rPr>
          <w:rFonts w:eastAsia="CG Times (Scalable)" w:cs="CG Times (Scalable)" w:ascii="CG Times (Scalable)" w:hAnsi="CG Times (Scalable)"/>
          <w:color w:val="000000"/>
          <w:sz w:val="24"/>
          <w:szCs w:val="24"/>
        </w:rPr>
        <w:t xml:space="preserve">  The hammer throbbed, twice.  </w:t>
      </w:r>
      <w:r>
        <w:rPr>
          <w:rFonts w:eastAsia="CG Times (Scalable)" w:cs="CG Times (Scalable)" w:ascii="CG Times (Scalable)" w:hAnsi="CG Times (Scalable)"/>
          <w:i/>
          <w:iCs/>
          <w:color w:val="000000"/>
          <w:sz w:val="24"/>
          <w:szCs w:val="24"/>
        </w:rPr>
        <w:t>I guess not,</w:t>
      </w:r>
      <w:r>
        <w:rPr>
          <w:rFonts w:eastAsia="CG Times (Scalable)" w:cs="CG Times (Scalable)" w:ascii="CG Times (Scalable)" w:hAnsi="CG Times (Scalable)"/>
          <w:color w:val="000000"/>
          <w:sz w:val="24"/>
          <w:szCs w:val="24"/>
        </w:rPr>
        <w:t xml:space="preserve"> Robert thought.  </w:t>
      </w:r>
      <w:r>
        <w:rPr>
          <w:rFonts w:eastAsia="CG Times (Scalable)" w:cs="CG Times (Scalable)" w:ascii="CG Times (Scalable)" w:hAnsi="CG Times (Scalable)"/>
          <w:i/>
          <w:iCs/>
          <w:color w:val="000000"/>
          <w:sz w:val="24"/>
          <w:szCs w:val="24"/>
        </w:rPr>
        <w:t>Is that it, then?</w:t>
      </w:r>
      <w:r>
        <w:rPr>
          <w:rFonts w:eastAsia="CG Times (Scalable)" w:cs="CG Times (Scalable)" w:ascii="CG Times (Scalable)" w:hAnsi="CG Times (Scalable)"/>
          <w:color w:val="000000"/>
          <w:sz w:val="24"/>
          <w:szCs w:val="24"/>
        </w:rPr>
        <w:t xml:space="preserve">  The hammer throbbed, once, after a small pause.  </w:t>
      </w:r>
      <w:r>
        <w:rPr>
          <w:rFonts w:eastAsia="CG Times (Scalable)" w:cs="CG Times (Scalable)" w:ascii="CG Times (Scalable)" w:hAnsi="CG Times (Scalable)"/>
          <w:i/>
          <w:iCs/>
          <w:color w:val="000000"/>
          <w:sz w:val="24"/>
          <w:szCs w:val="24"/>
        </w:rPr>
        <w:t xml:space="preserve">Why the pause? </w:t>
      </w:r>
      <w:r>
        <w:rPr>
          <w:rFonts w:eastAsia="CG Times (Scalable)" w:cs="CG Times (Scalable)" w:ascii="CG Times (Scalable)" w:hAnsi="CG Times (Scalable)"/>
          <w:color w:val="000000"/>
          <w:sz w:val="24"/>
          <w:szCs w:val="24"/>
        </w:rPr>
        <w:t xml:space="preserve">Robert wondered.  </w:t>
      </w:r>
      <w:r>
        <w:rPr>
          <w:rFonts w:eastAsia="CG Times (Scalable)" w:cs="CG Times (Scalable)" w:ascii="CG Times (Scalable)" w:hAnsi="CG Times (Scalable)"/>
          <w:i/>
          <w:iCs/>
          <w:color w:val="000000"/>
          <w:sz w:val="24"/>
          <w:szCs w:val="24"/>
        </w:rPr>
        <w:t>Don't answer that!</w:t>
      </w:r>
      <w:r>
        <w:rPr>
          <w:rFonts w:eastAsia="CG Times (Scalable)" w:cs="CG Times (Scalable)" w:ascii="CG Times (Scalable)" w:hAnsi="CG Times (Scalable)"/>
          <w:color w:val="000000"/>
          <w:sz w:val="24"/>
          <w:szCs w:val="24"/>
        </w:rPr>
        <w:t xml:space="preserve"> he thought quickly, lest the hammer get confused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thought about it and concluded that there must be some other qualifiers and options that he hadn't figured out yet, but he had figured it out for the most part.  "Well then", he said,  "Let's go back to my apartment.  I want to pick up a tent and some suppli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oving to the center of the clearing, he checked to make sure that Claudius was with him, then held the hammer up over his head.  It shone faintly in the morning light.  Holding the hammer this way, Robert tried to picture his apartment in his head as best as he could.  It seemed to work; the hammer started to glow.  Robert brought one hand down to the haft and encountered a spot on the handle that was smoother than the rest.  Judging that this was the rubbing place, he began to stroke the haft gently.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glow intensified, and the world began to fade out.  The hammer throbbed, sharply, three times.  Robert snapped out of his reverie, and began whirling the hammer over his head.  </w:t>
      </w:r>
      <w:r>
        <w:rPr>
          <w:rFonts w:eastAsia="CG Times (Scalable)" w:cs="CG Times (Scalable)" w:ascii="CG Times (Scalable)" w:hAnsi="CG Times (Scalable)"/>
          <w:i/>
          <w:iCs/>
          <w:color w:val="000000"/>
          <w:sz w:val="24"/>
          <w:szCs w:val="24"/>
        </w:rPr>
        <w:t>Keep the picture of my apartment in my mind</w:t>
      </w:r>
      <w:r>
        <w:rPr>
          <w:rFonts w:eastAsia="CG Times (Scalable)" w:cs="CG Times (Scalable)" w:ascii="CG Times (Scalable)" w:hAnsi="CG Times (Scalable)"/>
          <w:color w:val="000000"/>
          <w:sz w:val="24"/>
          <w:szCs w:val="24"/>
        </w:rPr>
        <w:t xml:space="preserve">  He thought, trying to main</w:t>
        <w:softHyphen/>
        <w:t xml:space="preserve">tain the image in his head.  He whirled the hammer harder, then quickly turned towards the path leading away from the glade, and with a snap of his hand cast the hammer from him.  </w:t>
      </w:r>
      <w:r>
        <w:rPr>
          <w:rFonts w:eastAsia="CG Times (Scalable)" w:cs="CG Times (Scalable)" w:ascii="CG Times (Scalable)" w:hAnsi="CG Times (Scalable)"/>
          <w:i/>
          <w:iCs/>
          <w:color w:val="000000"/>
          <w:sz w:val="24"/>
          <w:szCs w:val="24"/>
        </w:rPr>
        <w:t>This had BETTER work,</w:t>
      </w:r>
      <w:r>
        <w:rPr>
          <w:rFonts w:eastAsia="CG Times (Scalable)" w:cs="CG Times (Scalable)" w:ascii="CG Times (Scalable)" w:hAnsi="CG Times (Scalable)"/>
          <w:color w:val="000000"/>
          <w:sz w:val="24"/>
          <w:szCs w:val="24"/>
        </w:rPr>
        <w:t xml:space="preserve"> he thought quickly to himsel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flew across the clearing.  It seemed ready to exit the glade, when it seemed to strike an invisible barrier.  With a flash of light and a mild thunderclap, an oblong black rectangle sprang up from the ground.  The hammer flew back into Robert's hands, and he felt himself melting, sliding into the ground like snow during the spring thaw.  Now one with the ground, he fairly flew towards the black portal, which was rushing towards him at an alarming rate.  He flew into the portal, and heard a muffled thunderclap, which he assumed was the portal closing behind him.  Looking ahead of him, he noticed a white rectangle coming towards him, much the same way the portal did.  He reached the portal and passed through, discovering as he did that he had reformed into his natural shape.  He looked around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tood on the street corner near his apartment building.  In front of his apartment were several police cars and one fire engine, examining the still-smoking debris that used to be one of his walls.  Further examination brought up the sight of a little red Toyota, with a blue and silver tassel hanging off of the rear view mirror.  Looking at that car gave Robert an involuntary shudder.  That was Samantha's car!  What was she doing 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quickly slid around the corner, almost tripping over Claudius in his haste to get out of sight.  Cursing to himself, he picked up the tabby and slung him under his arms, while fumbling in his pocket for his back door key.  If he could get in unnoticed, he could make off with some camping supplies.  Jamming the hammer in a pocket, he transferred the cat to his now-free hand, and opened the back door to his apartment complex.</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tepping in, he found himself in the basement.  A line of cages separated by chicken wire stood in front of him, storage space for extraneous stuff that could not fit in the apartment proper.  Robert walked over to his cage, and froze when he heard rustling.  Ducking out of sight, he peered back around the corner.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door to his cage stood open.  Looking closer, Robert spied a female figure with shoulder length blond hair in a black miniskirt, with legs that wouldn't quit.  </w:t>
      </w:r>
      <w:r>
        <w:rPr>
          <w:rFonts w:eastAsia="CG Times (Scalable)" w:cs="CG Times (Scalable)" w:ascii="CG Times (Scalable)" w:hAnsi="CG Times (Scalable)"/>
          <w:i/>
          <w:iCs/>
          <w:color w:val="000000"/>
          <w:sz w:val="24"/>
          <w:szCs w:val="24"/>
        </w:rPr>
        <w:t>Samantha</w:t>
      </w:r>
      <w:r>
        <w:rPr>
          <w:rFonts w:eastAsia="CG Times (Scalable)" w:cs="CG Times (Scalable)" w:ascii="CG Times (Scalable)" w:hAnsi="CG Times (Scalable)"/>
          <w:color w:val="000000"/>
          <w:sz w:val="24"/>
          <w:szCs w:val="24"/>
        </w:rPr>
        <w:t xml:space="preserve">,  he thought with a touch of unease.  </w:t>
      </w:r>
      <w:r>
        <w:rPr>
          <w:rFonts w:eastAsia="CG Times (Scalable)" w:cs="CG Times (Scalable)" w:ascii="CG Times (Scalable)" w:hAnsi="CG Times (Scalable)"/>
          <w:i/>
          <w:iCs/>
          <w:color w:val="000000"/>
          <w:sz w:val="24"/>
          <w:szCs w:val="24"/>
        </w:rPr>
        <w:t>Just what I don't need</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throbbed in his pocket.  Robert regarded the hammer with a wry smile.  </w:t>
      </w:r>
      <w:r>
        <w:rPr>
          <w:rFonts w:eastAsia="CG Times (Scalable)" w:cs="CG Times (Scalable)" w:ascii="CG Times (Scalable)" w:hAnsi="CG Times (Scalable)"/>
          <w:i/>
          <w:iCs/>
          <w:color w:val="000000"/>
          <w:sz w:val="24"/>
          <w:szCs w:val="24"/>
        </w:rPr>
        <w:t>Yeah, you know about her too, huh?</w:t>
      </w:r>
      <w:r>
        <w:rPr>
          <w:rFonts w:eastAsia="CG Times (Scalable)" w:cs="CG Times (Scalable)" w:ascii="CG Times (Scalable)" w:hAnsi="CG Times (Scalable)"/>
          <w:color w:val="000000"/>
          <w:sz w:val="24"/>
          <w:szCs w:val="24"/>
        </w:rPr>
        <w:t xml:space="preserve">  he thought.  The hammer throbbed once, and sent Robert a feeling of anger, mixed with humiliation.  </w:t>
      </w:r>
      <w:r>
        <w:rPr>
          <w:rFonts w:eastAsia="CG Times (Scalable)" w:cs="CG Times (Scalable)" w:ascii="CG Times (Scalable)" w:hAnsi="CG Times (Scalable)"/>
          <w:i/>
          <w:iCs/>
          <w:color w:val="000000"/>
          <w:sz w:val="24"/>
          <w:szCs w:val="24"/>
        </w:rPr>
        <w:t>Yep</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that's how I feel about Samantha to a T</w:t>
      </w:r>
      <w:r>
        <w:rPr>
          <w:rFonts w:eastAsia="CG Times (Scalable)" w:cs="CG Times (Scalable)" w:ascii="CG Times (Scalable)" w:hAnsi="CG Times (Scalable)"/>
          <w:color w:val="000000"/>
          <w:sz w:val="24"/>
          <w:szCs w:val="24"/>
        </w:rPr>
        <w:t>.  Taking a deep breath, he looked around the corner once again.  Samantha was pawing through his stuff, as if looking for something.  Sidling closer, he saw that it was one of his old photo albums, one full of pictures of him and Samantha, taken in better tim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nough of this.  Robert squared his shoulders, then stepped around the corner.  "What do you want now?", he asked, sarcasm literally dripping off of the wor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mantha whirled around, pushing the book behind her, the way a child will hide a cookie when discovered raiding the jar.  "God!", she exclaimed.  "You gave me a fright.  Where the hell have you been? I was worried about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orried?", Robert said, anger lacing his voice.  "Worried that I might not be able to come up with another fifty dollars so you can get a free meal?  What are you doing here?  Did you want to have another meaningful tal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mantha stepped back as if she had been slapped.  "How dare you even think that!", she retorted hotly.  "I called you last night to talk, and you weren't there!  I came over earlier and I found your wall blown out!  What the hell have you been doing,  playing with blasting caps?  I thought you had maybe been killed or something.  I was worried!  I don't want to lose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se me?", replied Robert, as cold as ice.  "I think you should have thought about that when you talked to me last.  If I didn't know any better, I would say that you already have."  With that, he walked past her, grabbed a backpack from where it was leaning against one wall, and started filling it with everything he could get his hands on.  Sleeping bag, check.  Lightweight tent, check.  Woolen overcoat, check.  Ski parka, check.  Survival kit, check.  Freeze-dried food, check.  The last item was probably as old as the hills, but what the hell.  It tasted awful no matter how long it had been arou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grabbed some other necessities, including a flashlight, some extra batteries, a camp shovel, some signal flares, and his portable camp stove.  He straightened up, tied the backpack closed, and shrugged his shoulders into the arm loops on the back of the pack.  It was only then that he realized that Samantha was speaking to him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ow you felt all this time", she was saying.  "Why didn't you tell me?", she asked, rounding on him furiously.  "We could have patched things up!"</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Robert didn't hear it all, but he got the gist of it.  "No, Samantha", he replied coldly.  "Your time has passed.  I need to be free to make my own decisions.  I tried to tell you my feel</w:t>
        <w:softHyphen/>
        <w:t xml:space="preserve">ings, but you weren't interested.  All you cared about was </w:t>
      </w:r>
      <w:r>
        <w:rPr>
          <w:rFonts w:eastAsia="CG Times (Scalable)" w:cs="CG Times (Scalable)" w:ascii="CG Times (Scalable)" w:hAnsi="CG Times (Scalable)"/>
          <w:i/>
          <w:iCs/>
          <w:color w:val="000000"/>
          <w:sz w:val="24"/>
          <w:szCs w:val="24"/>
        </w:rPr>
        <w:t>you you you</w:t>
      </w:r>
      <w:r>
        <w:rPr>
          <w:rFonts w:eastAsia="CG Times (Scalable)" w:cs="CG Times (Scalable)" w:ascii="CG Times (Scalable)" w:hAnsi="CG Times (Scalable)"/>
          <w:color w:val="000000"/>
          <w:sz w:val="24"/>
          <w:szCs w:val="24"/>
        </w:rPr>
        <w:t>.  What about me?  I have feelings, too.  I'm not just some person to pay for dinner, or someone to call up and complain to when things aren't working out the way you would like them to.  I have spent the last few years of my life suffering just so you could be happy."  Robert turned to leave.  "I think it's time you grew up some", he said over his shoulder.  "Goodbye, Samantha.  Coming, Claudius?", he asked the tabby, who had been sitting atop a box throughout the confrontation, watching with mild interest.  The cat purred softly, jumped down onto the cement floor, and padded over to where Robert stood.  Robert made one last look around, and grabbed his oak walking stick from where it lay on top of a shelf.  Pulling the hammer out of his pocket, he closed his eyes and imagined the forest glade once more.  It seemed like as good a place as any.  He began to stroke the haft of the hammer, as the world began to turn transluce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hat are you doing? I can't see you clearly!", Samantha shrieked, tears coming to her eyes.  Robert lowered the hammer, the world snapping back into pl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wouldn't understand, Samantha", he said as gently as he could.  "Perhaps we may meet again, although I find it unlikely".  He raised the hammer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Please! Don't let it end like th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her full in the face.  "End?", he asked very softly.  "It 'ended' for me a long time ago.  Goodbye Samantha."</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nough of this pussyfooting around.  What was the spell for instant recall?  Oh yes.  Holding the hammer over his head, he whirled it around three times, then brought it down, ha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resulting thunderclap was tremendous.  Robert had just enough time to see Samantha practically knocked off of her feet by the resulting winds, before the world lost cohesion and for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miled, and gently allowed the world to fade away into the black.</w:t>
      </w:r>
    </w:p>
    <w:p>
      <w:pPr>
        <w:sectPr>
          <w:headerReference w:type="even" r:id="rId19"/>
          <w:headerReference w:type="default" r:id="rId20"/>
          <w:footerReference w:type="even" r:id="rId21"/>
          <w:footerReference w:type="default" r:id="rId22"/>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IV: Beyond the Gla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light returned to Robert's consciousness, he found himself within the glade once more.  Claudius, the ever-present tabby, was curling around and between his ankles, purring pleas</w:t>
        <w:softHyphen/>
        <w:t xml:space="preserve">ant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like this too, eh?", Robert said fondly to the cat.  He certainly agreed with Claudius there; it was a nice place he had found.  Now it was time to find out more of this worl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ecking his possessions, he found them all intact.  Except some things were missing.  Not because he had lost them, but simply because he had forgotten to bring them.  The most impor</w:t>
        <w:softHyphen/>
        <w:t>tant thing he had forgotten was a First Aid Kit, and right behind that, a compass.  Robert groaned aloud.  Oh well, he would have to rely on his experience in Troop 24 of the local chapter of Boy Scouts.  Of course, that was more than 15 years ago, but some of the knowledge had to have sunk in deep enough to remember.  He did, after all, use it frequently.  Or so he had, until he had hooked up with Samantha.  She had not liked camping, preferring a hotel room to a sleeping bag.  Robert liked a hotel now and then, but the lure of the wilderness was too strong.  And now he was going to test it once again.  Robert felt the tightening of his muscles and the feeling of exhileration, of being born anew.  He always got that feeling when he went to conquer something new.  It was the adventurer in him, he guessed.</w:t>
      </w:r>
    </w:p>
    <w:p>
      <w:pPr>
        <w:sectPr>
          <w:headerReference w:type="even" r:id="rId23"/>
          <w:headerReference w:type="default" r:id="rId24"/>
          <w:footerReference w:type="even" r:id="rId25"/>
          <w:footerReference w:type="default" r:id="rId26"/>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he would have to do without the compass.  He could figure out his direction using the sun, it seemed to be the same as the one he had back home.  Night, however, would be a problem.  Those two moons threw him off.  Well, he would simply not travel at night.  Hell, he was in no hurry to get anywhere, he had his life in front of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or some time he checked the contents of his pack, carefully placing them in so they would not get damaged or broken.  Then he went on to his tent and sleeping bag.  The tent was a light blue three man, it would hold him and one other person comfortably, and three people uncomfortably.  The tent was about 6 feet long and 3 feet high when set up, and it compressed into a cylinder roughly the size of a medium-sized fire extinguisher when not being used.  Because it was made of nylon, Robert could carry it on his pack, secured to the lower steel frame by a few Bungie cords, and not notice it was ther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sleeping bag was a little heavier, but then again it might be cold out here, and Robert wanted a warm bag.  His was a mummy bag; two years' experience with the Boy Scouts had taught him that: 1) Boy Scouts will camp damn near anywhere, regardless of the season, weather, or climate; and 2) No matter what the climate, at night it was </w:t>
      </w:r>
      <w:r>
        <w:rPr>
          <w:rFonts w:eastAsia="CG Times (Scalable)" w:cs="CG Times (Scalable)" w:ascii="CG Times (Scalable)" w:hAnsi="CG Times (Scalable)"/>
          <w:i/>
          <w:iCs/>
          <w:color w:val="000000"/>
          <w:sz w:val="24"/>
          <w:szCs w:val="24"/>
        </w:rPr>
        <w:t>cold</w:t>
      </w:r>
      <w:r>
        <w:rPr>
          <w:rFonts w:eastAsia="CG Times (Scalable)" w:cs="CG Times (Scalable)" w:ascii="CG Times (Scalable)" w:hAnsi="CG Times (Scalable)"/>
          <w:color w:val="000000"/>
          <w:sz w:val="24"/>
          <w:szCs w:val="24"/>
        </w:rPr>
        <w:t xml:space="preserve">.  So, Robert had gotten the mummy for Christmas one year, and it had served him well.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nce he had secured everything on his pack, he tucked the overcoat into a corner of his pack; it was a bit warm for that.  Then he shrugged on his ski parka that he had liberated from his cage.  </w:t>
      </w:r>
      <w:r>
        <w:rPr>
          <w:rFonts w:eastAsia="CG Times (Scalable)" w:cs="CG Times (Scalable)" w:ascii="CG Times (Scalable)" w:hAnsi="CG Times (Scalable)"/>
          <w:i/>
          <w:iCs/>
          <w:color w:val="000000"/>
          <w:sz w:val="24"/>
          <w:szCs w:val="24"/>
        </w:rPr>
        <w:t>Wonderful</w:t>
      </w:r>
      <w:r>
        <w:rPr>
          <w:rFonts w:eastAsia="CG Times (Scalable)" w:cs="CG Times (Scalable)" w:ascii="CG Times (Scalable)" w:hAnsi="CG Times (Scalable)"/>
          <w:color w:val="000000"/>
          <w:sz w:val="24"/>
          <w:szCs w:val="24"/>
        </w:rPr>
        <w:t xml:space="preserve">,  he thought, </w:t>
      </w:r>
      <w:r>
        <w:rPr>
          <w:rFonts w:eastAsia="CG Times (Scalable)" w:cs="CG Times (Scalable)" w:ascii="CG Times (Scalable)" w:hAnsi="CG Times (Scalable)"/>
          <w:i/>
          <w:iCs/>
          <w:color w:val="000000"/>
          <w:sz w:val="24"/>
          <w:szCs w:val="24"/>
        </w:rPr>
        <w:t>I take stuff that I already own, and already I feel like I'm stealing it</w:t>
      </w:r>
      <w:r>
        <w:rPr>
          <w:rFonts w:eastAsia="CG Times (Scalable)" w:cs="CG Times (Scalable)" w:ascii="CG Times (Scalable)" w:hAnsi="CG Times (Scalable)"/>
          <w:color w:val="000000"/>
          <w:sz w:val="24"/>
          <w:szCs w:val="24"/>
        </w:rPr>
        <w:t>.  He didn't know why, but it had seemed different when he had gone to get the stuff.  It must have been Samantha's presence, he concluded.  Half the stuff he had down there he had bought or had been given during his relationship with Samantha.  She was as much a part of him as his stuff was, now.</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No more</w:t>
      </w:r>
      <w:r>
        <w:rPr>
          <w:rFonts w:eastAsia="CG Times (Scalable)" w:cs="CG Times (Scalable)" w:ascii="CG Times (Scalable)" w:hAnsi="CG Times (Scalable)"/>
          <w:color w:val="000000"/>
          <w:sz w:val="24"/>
          <w:szCs w:val="24"/>
        </w:rPr>
        <w:t>, Robert thought, and he zipped up the parka so fast that he nearly caught his chin in the notches.  Pushing all thoughts of her out of his head, he picked up the pack, and pushed his arms through the loops on the back.  Settling back into the pack, he tightened the straps and fastened the belt across his middle.  He was ready to go.  And the pack was light on his back.  He suddenly felt very happy, like a weight had been lifted off of his back.  Abruptly, he became aware that he had been whistling while he put on the pack, and now he identified the song as an old Aerosmith tune.  Struggling to remember the name, he had it:  "Back in the Saddle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began to laugh with mirth and delight.  Oh, but it was good to be back!  Back to his old camping ways.  Just him and the wilderne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loud purr interrupted his thoughts.  "And you too, Claudi</w:t>
        <w:softHyphen/>
        <w:t xml:space="preserve">us", he amended with a sm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pulsed at his belt.  "And you too, Vanadurix", he amended.  "Can't forget you.  Without you I wouldn't be her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diminished its pulse, seeming mollified.  </w:t>
      </w:r>
      <w:r>
        <w:rPr>
          <w:rFonts w:eastAsia="CG Times (Scalable)" w:cs="CG Times (Scalable)" w:ascii="CG Times (Scalable)" w:hAnsi="CG Times (Scalable)"/>
          <w:i/>
          <w:iCs/>
          <w:color w:val="000000"/>
          <w:sz w:val="24"/>
          <w:szCs w:val="24"/>
        </w:rPr>
        <w:t>This hammer has a better personality than many people I know</w:t>
      </w:r>
      <w:r>
        <w:rPr>
          <w:rFonts w:eastAsia="CG Times (Scalable)" w:cs="CG Times (Scalable)" w:ascii="CG Times (Scalable)" w:hAnsi="CG Times (Scalable)"/>
          <w:color w:val="000000"/>
          <w:sz w:val="24"/>
          <w:szCs w:val="24"/>
        </w:rPr>
        <w:t xml:space="preserve">, Robert thought.  </w:t>
      </w:r>
      <w:r>
        <w:rPr>
          <w:rFonts w:eastAsia="CG Times (Scalable)" w:cs="CG Times (Scalable)" w:ascii="CG Times (Scalable)" w:hAnsi="CG Times (Scalable)"/>
          <w:i/>
          <w:iCs/>
          <w:color w:val="000000"/>
          <w:sz w:val="24"/>
          <w:szCs w:val="24"/>
        </w:rPr>
        <w:t>That's depressing</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Well, time to go.  Robert took one last look around the glade, making sure everything looked ok.  It wouldn't do to leave the campsite any other way than he had found it.  </w:t>
      </w:r>
      <w:r>
        <w:rPr>
          <w:rFonts w:eastAsia="CG Times (Scalable)" w:cs="CG Times (Scalable)" w:ascii="CG Times (Scalable)" w:hAnsi="CG Times (Scalable)"/>
          <w:i/>
          <w:iCs/>
          <w:color w:val="000000"/>
          <w:sz w:val="24"/>
          <w:szCs w:val="24"/>
        </w:rPr>
        <w:t>Well, maybe I should take some wood with me, in case I need some for a fire</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pulsed, twice.  </w:t>
      </w:r>
      <w:r>
        <w:rPr>
          <w:rFonts w:eastAsia="CG Times (Scalable)" w:cs="CG Times (Scalable)" w:ascii="CG Times (Scalable)" w:hAnsi="CG Times (Scalable)"/>
          <w:i/>
          <w:iCs/>
          <w:color w:val="000000"/>
          <w:sz w:val="24"/>
          <w:szCs w:val="24"/>
        </w:rPr>
        <w:t>Guess not</w:t>
      </w:r>
      <w:r>
        <w:rPr>
          <w:rFonts w:eastAsia="CG Times (Scalable)" w:cs="CG Times (Scalable)" w:ascii="CG Times (Scalable)" w:hAnsi="CG Times (Scalable)"/>
          <w:color w:val="000000"/>
          <w:sz w:val="24"/>
          <w:szCs w:val="24"/>
        </w:rPr>
        <w:t xml:space="preserve">,  Robert thought guiltily.  Once again, he had forgotten the hammer's ability.  After seeing the power of Vanadurix, Robert believed that the hammer could start a fire from </w:t>
      </w:r>
      <w:r>
        <w:rPr>
          <w:rFonts w:eastAsia="CG Times (Scalable)" w:cs="CG Times (Scalable)" w:ascii="CG Times (Scalable)" w:hAnsi="CG Times (Scalable)"/>
          <w:i/>
          <w:iCs/>
          <w:color w:val="000000"/>
          <w:sz w:val="24"/>
          <w:szCs w:val="24"/>
        </w:rPr>
        <w:t>rock</w:t>
      </w:r>
      <w:r>
        <w:rPr>
          <w:rFonts w:eastAsia="CG Times (Scalable)" w:cs="CG Times (Scalable)" w:ascii="CG Times (Scalable)" w:hAnsi="CG Times (Scalable)"/>
          <w:color w:val="000000"/>
          <w:sz w:val="24"/>
          <w:szCs w:val="24"/>
        </w:rPr>
        <w:t xml:space="preserve">, if need be.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Okay, forget the wood.  Let's just go.  Do you know your way around this place?  I sure as hell don't</w:t>
      </w:r>
      <w:r>
        <w:rPr>
          <w:rFonts w:eastAsia="CG Times (Scalable)" w:cs="CG Times (Scalable)" w:ascii="CG Times (Scalable)" w:hAnsi="CG Times (Scalable)"/>
          <w:color w:val="000000"/>
          <w:sz w:val="24"/>
          <w:szCs w:val="24"/>
        </w:rPr>
        <w:t xml:space="preserve">,  Robert asked the hammer.  The hammer pulsed, once.  </w:t>
      </w:r>
      <w:r>
        <w:rPr>
          <w:rFonts w:eastAsia="CG Times (Scalable)" w:cs="CG Times (Scalable)" w:ascii="CG Times (Scalable)" w:hAnsi="CG Times (Scalable)"/>
          <w:i/>
          <w:iCs/>
          <w:color w:val="000000"/>
          <w:sz w:val="24"/>
          <w:szCs w:val="24"/>
        </w:rPr>
        <w:t>Good enough</w:t>
      </w:r>
      <w:r>
        <w:rPr>
          <w:rFonts w:eastAsia="CG Times (Scalable)" w:cs="CG Times (Scalable)" w:ascii="CG Times (Scalable)" w:hAnsi="CG Times (Scalable)"/>
          <w:color w:val="000000"/>
          <w:sz w:val="24"/>
          <w:szCs w:val="24"/>
        </w:rPr>
        <w:t xml:space="preserve">, Robert replied.  </w:t>
      </w:r>
      <w:r>
        <w:rPr>
          <w:rFonts w:eastAsia="CG Times (Scalable)" w:cs="CG Times (Scalable)" w:ascii="CG Times (Scalable)" w:hAnsi="CG Times (Scalable)"/>
          <w:i/>
          <w:iCs/>
          <w:color w:val="000000"/>
          <w:sz w:val="24"/>
          <w:szCs w:val="24"/>
        </w:rPr>
        <w:t>Off we 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with that, he took up his walking stick, and started off down the path heading out of the gla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most at once, the forest seemed to swallow him.  The silver trees pressed in closer, but in a way that seemed paren</w:t>
        <w:softHyphen/>
        <w:t xml:space="preserve">tal, rather than sinister.  Robert felt a feeling of peace and comfort emanating from this forest.  He sniffed the air, and smile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Checking the path, Robert noticed that it seemed to be well-trodden, although it looked to be relatively untouched for a period of time.  Robert was no tracker, but he could tell whether </w:t>
      </w:r>
      <w:r>
        <w:rPr>
          <w:rFonts w:eastAsia="CG Times (Scalable)" w:cs="CG Times (Scalable)" w:ascii="CG Times (Scalable)" w:hAnsi="CG Times (Scalable)"/>
          <w:i/>
          <w:iCs/>
          <w:color w:val="000000"/>
          <w:sz w:val="24"/>
          <w:szCs w:val="24"/>
        </w:rPr>
        <w:t>something</w:t>
      </w:r>
      <w:r>
        <w:rPr>
          <w:rFonts w:eastAsia="CG Times (Scalable)" w:cs="CG Times (Scalable)" w:ascii="CG Times (Scalable)" w:hAnsi="CG Times (Scalable)"/>
          <w:color w:val="000000"/>
          <w:sz w:val="24"/>
          <w:szCs w:val="24"/>
        </w:rPr>
        <w:t xml:space="preserve"> had been along this path recently.  And there had been no one, judging by his observations.  At one point this road had been well used, but how long ago that was, Robert knew not.  The wood in the campsite was not too recent, judging by its dryness, contradicting his previous guess that someone had recently been there.  It had practically vaporized when Robert had lit it, although that may have been from the green flame produced by the hammer.  At any rate, the wood had burned fast and hot, showing that it was at least pretty dry.  Robert thought about it for a little, decided that he didn't know enough about this world yet, and closed the subject due to inconclusive evidence.  </w:t>
      </w:r>
      <w:r>
        <w:rPr>
          <w:rFonts w:eastAsia="CG Times (Scalable)" w:cs="CG Times (Scalable)" w:ascii="CG Times (Scalable)" w:hAnsi="CG Times (Scalable)"/>
          <w:i/>
          <w:iCs/>
          <w:color w:val="000000"/>
          <w:sz w:val="24"/>
          <w:szCs w:val="24"/>
        </w:rPr>
        <w:t>Case dismissed, Attorney Robert; come back when you have something to show for it</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pushed the thoughts aside and continued walking.  Claudi</w:t>
        <w:softHyphen/>
        <w:t xml:space="preserve">us tailed along behind him, occasionally straying off the path to bat at a falling leaf, or to chase a small animal.  Robert never actually saw the animals, but he often caught a fleeting glimpse.  What he saw made him stop and rub his eyes every time, for the shapes he saw were like nothing he had seen on his homeworld.  Once he actually saw a squirrel sitting on a branch above him, and he stopped dead in his tracks.  The squrrel had the same basic proportions as a normal squirrel: bushy tail, four legs, same size roughly.  The resemblance ended there.  The squirrel had a coat that looked like something you'd see at a psychadelic party.  The colors were flourescent,  green and red, and it was a wonder that the squirrel could hide as well as it did in this forest.  Perhaps they could change their colors at wil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reature turned sideways, looking at Robert with one eye, and Robert nearly dropped his walking stick.  The creature had two heads.  Robert rubbed his eyes, and pinched himself on the cheek.  Opening his eyes, he saw that nothing had changed.  The two headed creature looked at him, and chittered angrily.  If the "squirrel" had possessed a hand, it would most likely be shaking a fist at him.  Robert looked around, then spied a shining acorn on the ground.  His walking stick must have dis</w:t>
        <w:softHyphen/>
        <w:t xml:space="preserve">lodged it from the tree.  Bending down, Robert picked it up, and gave it back to the "squirrel".  The animal chittered happily to Robert, seemingly mollified.  Then it turned around, and vanished down the length of the branch, its tail swishing Robert in the face along the way.  Robert stood in stunned shock for a few minutes, and then began walking again, a rueful smile on his f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lowly, Robert noticed that it was getting lighter in the forest.  The silver trees were beginning to thin out a little, and Robert thought he could hear rushing water.  The rushing sound grew louder as he progressed along the trail, and the trees thinned out further.  Abruptly the trees petered out altogether, and the terrain abruptly became very rocky.  The trail ahead abruptly slanted downhill, and was lost from view.  Robert hurried forward, the sound of water almost deafening in his ears.  He reached the point where the trail sloped downward, and stared at the sight before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bout a hundred feet or so ahead, the trail ceased to exist, due to the huge chasm in the way.  A narrow bridge spanned the chasm, and the trail continued on the other side.  The chasm was roughly 200 feet across, and when Robert looked over the edge, he abruptly pulled his head back with a shudder.  It looked to be a few hundred feet down, and at the bottom was a river, foaming its way through the myriad of rocks blocking its path, their many points shining with the spray like so many teeth.  This was, presumably, the cause of the noise, Robert decided.  Now the question was, how to cross this thing?  That bridge didn't look too secure, and if this path was as unused as he thought it was, then he was in trouble.   Reaching the near end of the bridge, Robert examined the structure carefully.  It was a rope bridge, with wooden planks lying along the bottom, presumably where you walked.  The rope seemed to have no trace of rot, nor did the wood.  It looked pretty secur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till, Robert did not want to test his luck just yet.  He walked up and down the chasm for a few hundred feet, and in both directions the chasm only widened.  This was, it would seem, the narrow point.  </w:t>
      </w:r>
      <w:r>
        <w:rPr>
          <w:rFonts w:eastAsia="CG Times (Scalable)" w:cs="CG Times (Scalable)" w:ascii="CG Times (Scalable)" w:hAnsi="CG Times (Scalable)"/>
          <w:i/>
          <w:iCs/>
          <w:color w:val="000000"/>
          <w:sz w:val="24"/>
          <w:szCs w:val="24"/>
        </w:rPr>
        <w:t>Much too far to jump</w:t>
      </w:r>
      <w:r>
        <w:rPr>
          <w:rFonts w:eastAsia="CG Times (Scalable)" w:cs="CG Times (Scalable)" w:ascii="CG Times (Scalable)" w:hAnsi="CG Times (Scalable)"/>
          <w:color w:val="000000"/>
          <w:sz w:val="24"/>
          <w:szCs w:val="24"/>
        </w:rPr>
        <w:t>, Robert thou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felt a pulse against his leg.  Vanadurix was answering his unspoken statement.  Abruptly he remembered the hammer's ability to answer questions, and he brought it out.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Is this bridge safe?</w:t>
      </w:r>
      <w:r>
        <w:rPr>
          <w:rFonts w:eastAsia="CG Times (Scalable)" w:cs="CG Times (Scalable)" w:ascii="CG Times (Scalable)" w:hAnsi="CG Times (Scalable)"/>
          <w:color w:val="000000"/>
          <w:sz w:val="24"/>
          <w:szCs w:val="24"/>
        </w:rPr>
        <w:t>, he asked the hammer.  The hammer throbbed, once.  Then, after a pause, another pulse.</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Huh?</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I only asked one question!  Wait!  You say the bridge itself is safe, right?</w:t>
      </w:r>
      <w:r>
        <w:rPr>
          <w:rFonts w:eastAsia="CG Times (Scalable)" w:cs="CG Times (Scalable)" w:ascii="CG Times (Scalable)" w:hAnsi="CG Times (Scalable)"/>
          <w:color w:val="000000"/>
          <w:sz w:val="24"/>
          <w:szCs w:val="24"/>
        </w:rPr>
        <w:t xml:space="preserve">.  The hammer pulsed once.  </w:t>
      </w:r>
      <w:r>
        <w:rPr>
          <w:rFonts w:eastAsia="CG Times (Scalable)" w:cs="CG Times (Scalable)" w:ascii="CG Times (Scalable)" w:hAnsi="CG Times (Scalable)"/>
          <w:i/>
          <w:iCs/>
          <w:color w:val="000000"/>
          <w:sz w:val="24"/>
          <w:szCs w:val="24"/>
        </w:rPr>
        <w:t>OK, but what about other things?  Is there something else that could hinder m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mmer pulsed, again.  </w:t>
      </w:r>
      <w:r>
        <w:rPr>
          <w:rFonts w:eastAsia="CG Times (Scalable)" w:cs="CG Times (Scalable)" w:ascii="CG Times (Scalable)" w:hAnsi="CG Times (Scalable)"/>
          <w:i/>
          <w:iCs/>
          <w:color w:val="000000"/>
          <w:sz w:val="24"/>
          <w:szCs w:val="24"/>
        </w:rPr>
        <w:t>Uh oh</w:t>
      </w:r>
      <w:r>
        <w:rPr>
          <w:rFonts w:eastAsia="CG Times (Scalable)" w:cs="CG Times (Scalable)" w:ascii="CG Times (Scalable)" w:hAnsi="CG Times (Scalable)"/>
          <w:color w:val="000000"/>
          <w:sz w:val="24"/>
          <w:szCs w:val="24"/>
        </w:rPr>
        <w:t xml:space="preserve">, Robert thought.  </w:t>
      </w:r>
      <w:r>
        <w:rPr>
          <w:rFonts w:eastAsia="CG Times (Scalable)" w:cs="CG Times (Scalable)" w:ascii="CG Times (Scalable)" w:hAnsi="CG Times (Scalable)"/>
          <w:i/>
          <w:iCs/>
          <w:color w:val="000000"/>
          <w:sz w:val="24"/>
          <w:szCs w:val="24"/>
        </w:rPr>
        <w:t>I wonder what it could be.  Monster?</w:t>
      </w:r>
      <w:r>
        <w:rPr>
          <w:rFonts w:eastAsia="CG Times (Scalable)" w:cs="CG Times (Scalable)" w:ascii="CG Times (Scalable)" w:hAnsi="CG Times (Scalable)"/>
          <w:color w:val="000000"/>
          <w:sz w:val="24"/>
          <w:szCs w:val="24"/>
        </w:rPr>
        <w:t xml:space="preserve">  The hammer throbbed, and Robert felt a tugging at his belt, where the hammer hung.  He drew it out, and it abruptly dragged his arm around in a circle.  He spun with it, suddenly realizing that he didn't need a com</w:t>
        <w:softHyphen/>
        <w:t>pass.  Then his arm came to rest, pointing at the rocks next to the near end of the bridge.  Cut into the rock was a large opening, making Robert wonder how he had managed to miss that before.  From the opening, steam issued in great gouts.</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From the depths of the rock came a growling noise.  Whatever made that noise sounded </w:t>
      </w:r>
      <w:r>
        <w:rPr>
          <w:rFonts w:eastAsia="CG Times (Scalable)" w:cs="CG Times (Scalable)" w:ascii="CG Times (Scalable)" w:hAnsi="CG Times (Scalable)"/>
          <w:i/>
          <w:iCs/>
          <w:color w:val="000000"/>
          <w:sz w:val="24"/>
          <w:szCs w:val="24"/>
        </w:rPr>
        <w:t>large</w:t>
      </w:r>
      <w:r>
        <w:rPr>
          <w:rFonts w:eastAsia="CG Times (Scalable)" w:cs="CG Times (Scalable)" w:ascii="CG Times (Scalable)" w:hAnsi="CG Times (Scalable)"/>
          <w:color w:val="000000"/>
          <w:sz w:val="24"/>
          <w:szCs w:val="24"/>
        </w:rPr>
        <w:t>.</w:t>
      </w:r>
    </w:p>
    <w:p>
      <w:pPr>
        <w:sectPr>
          <w:headerReference w:type="even" r:id="rId27"/>
          <w:headerReference w:type="default" r:id="rId28"/>
          <w:footerReference w:type="even" r:id="rId29"/>
          <w:footerReference w:type="default" r:id="rId30"/>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Uh oh", Robert said, shakily. </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V: Concerning Beasti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eadied his shaking hands as best as he could, and brought the hammer up in front of his face where it could protect him the most.  Looking at the hammer, held between his trembling fingers, he noticed that it was starting to glow faintly.  Apparently it was looking forward to this.  Robert wasn't.</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I've never used a weapon on a living being before</w:t>
      </w:r>
      <w:r>
        <w:rPr>
          <w:rFonts w:eastAsia="CG Times (Scalable)" w:cs="CG Times (Scalable)" w:ascii="CG Times (Scalable)" w:hAnsi="CG Times (Scalable)"/>
          <w:color w:val="000000"/>
          <w:sz w:val="24"/>
          <w:szCs w:val="24"/>
        </w:rPr>
        <w:t xml:space="preserve">  he thought uneasily.  </w:t>
      </w:r>
      <w:r>
        <w:rPr>
          <w:rFonts w:eastAsia="CG Times (Scalable)" w:cs="CG Times (Scalable)" w:ascii="CG Times (Scalable)" w:hAnsi="CG Times (Scalable)"/>
          <w:i/>
          <w:iCs/>
          <w:color w:val="000000"/>
          <w:sz w:val="24"/>
          <w:szCs w:val="24"/>
        </w:rPr>
        <w:t>How can I bring myself to attack whatever is in store for me?</w:t>
      </w:r>
      <w:r>
        <w:rPr>
          <w:rFonts w:eastAsia="CG Times (Scalable)" w:cs="CG Times (Scalable)" w:ascii="CG Times (Scalable)" w:hAnsi="CG Times (Scalable)"/>
          <w:color w:val="000000"/>
          <w:sz w:val="24"/>
          <w:szCs w:val="24"/>
        </w:rPr>
        <w:t xml:space="preserve">  He didn't have time to answer his question, for his train of thought was interrupted by the arrival of the unseen beasti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cloud of smoke billowed out of the cave mouth, and the growling noise grew steadily louder.  All of a sudden, it was replaced by a voice, loud and hars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o dare?", rasped the voice.  It sounded outraged.  Robert fought his urge to bolt, and tried to calm his knees, which were knocking together wildly.  They'd be sore in the morning.  If he lived that lo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oking into the cave, Robert made out a light of some sorts, coming from deep in the recesses of the beastie's lair.  A large shadow, vaguely humanoid, fell across one wall of the cave.  It flickered wildly, leading Robert to suspect that the light was from a fire of some sorts, yet the shadow was very large.  </w:t>
      </w:r>
    </w:p>
    <w:p>
      <w:pPr>
        <w:sectPr>
          <w:headerReference w:type="even" r:id="rId31"/>
          <w:headerReference w:type="default" r:id="rId32"/>
          <w:footerReference w:type="even" r:id="rId33"/>
          <w:footerReference w:type="default" r:id="rId34"/>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o goes?", said the voice, closer and louder this time.  A foot appeared on the rocky floor.  It was a large foot, with 5 giant toes, each with a horny claw on the end.  The skin of the foot seemed leathery, and here and there Robert could make out the faint presence of scales.  The foot was joined by another foot a few feet in front of it, and the force of the footstep nearly knocked Robert off of his feet.  Claudius did his inflat</w:t>
        <w:softHyphen/>
        <w:t>able cat impression, arching his back and hissing wildly, his fur standing out in all directions; his tail resembling a test tube brush.  Yowling and cursing, he retreated around to behind Robert's legs, where he peeked through fearful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eet advanced, and now Robert could make out legs and a chest, covered with that same leathery scaly skin as was on the feet.  Judging by the size of the monster's torso, it looked to be at least seven feet tall, and roughly three feet wide.  Quite an impressive figure.  In one hand was an enormous cudgel, with metal spikes sticking out of the business end.  Finally, the face hove into view.  Robert wished it hadn't.  The monster had a huge head, with giant fangs and tusks sticking out of a mouth big enough to swallow him whole.  The nose was round and flat, like a boxer who had his nose broken so many times that he no longer bothered to get it set.  The eyes were the worst of all, though.  They were yellow, with red pupils, and they burned with a hunger.  Robert didn't want to find out what that hunger was f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o you?", bellowed the monster, nearly blowing the hair off of Robert's head in the process.  "Why 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maybe he could be reasonable.  "I only wish to cross the ravine on the bridge, and then continue my journey beyond.  I bring you no harm, none at a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nster looked at him hungrily.  "Must prove worth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at the monster nervously.  "In what way?", was all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nster paused to think, scratching his skull with one horny talon.  Then his face lit up in what seemed like a smile.  It didn't do anything for his looks, if anything it made him look worse.  Monsters were just not made to smile.  "Must prove strength!", the monster bellowed in glee!  If prove strength, I let cro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replied, "All right, what do I have to do?", although his heart was quailing with fear.  Anything he could do would be simplicity itself to that great beas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ust break rock!", rumbled the thing, in its deep gravelly voice.  "Me go first".  The monster moved over to the cave entrance and, raising his club, smote the cliffside a mighty blow.  The near side of the ravine quaked and shook.  Large boulders were dislodged from the rocky walls, tumbling down the cliff side to disappear in the frothing river below.  It took about two minutes for the tremor to subside.  The thing turned to Robert, with a look of satisfac</w:t>
        <w:softHyphen/>
        <w:t>tion on his face.  "Now you.  Beat t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ighed with relief.  The hammer hopefully could handle that.  Indeed, Vanadurix was pulsing gently, and Robert felt confident that he could succeed.  Shrugging out of his backpack, he set it on the ground against a tree, walked over to the large dent left in the rock pile from the monster's blow, and unlimbered his hammer.  holding it firmly in both hands, Robert felt strength surge through him like electricity.  Raising the hammer over his head, he shouted, a long drawn out snarl.  Unleashing his fury, he brought the hammer crashing down on the rocky pi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arth shook.  Robert heard a large thud to the right of him.  Glancing around, he saw that the monster had been thrown off of his feet by the blast, and was now lying on his back, an expression of stunned shock on his face.  Robert himself was untouched by the blast, the hammer's ambience seemed to protect him.  The rest of the area was not so luck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alf of the rock pile was now sliding down the side of the cliff, causing the surrounding area to shake.  The rope bridge rocked back and forth across the chasm, rippling as the shock waves coursed through it.  One particularly large shock wave succeeded in ripping the bridge free from its moorings on the near side of the chasm, and with a crack of splintered wood, the bridge plummeted downward, until it hit the other side of the ravine with a smack, dislodging several pieces of wood.  There it hung, still supported on the other side, but now useless to any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 shaking stopped, Robert turned around once more, to see what the hammer had done to the pile.  All that was left of the pile was a lump of molten rock, glowing faintly red.  Occa</w:t>
        <w:softHyphen/>
        <w:t>sionally, flashes of green would illuminate the surface, quickly appearing and then winking out.  The hammer was also glowing green, and Robert felt a feeling of satisfaction coming from the hammer.</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Liked that, did you?</w:t>
      </w:r>
      <w:r>
        <w:rPr>
          <w:rFonts w:eastAsia="CG Times (Scalable)" w:cs="CG Times (Scalable)" w:ascii="CG Times (Scalable)" w:hAnsi="CG Times (Scalable)"/>
          <w:color w:val="000000"/>
          <w:sz w:val="24"/>
          <w:szCs w:val="24"/>
        </w:rPr>
        <w:t xml:space="preserve">  he asked the hammer.  The hammer pulsed once, slowly, as if to say: </w:t>
      </w:r>
      <w:r>
        <w:rPr>
          <w:rFonts w:eastAsia="CG Times (Scalable)" w:cs="CG Times (Scalable)" w:ascii="CG Times (Scalable)" w:hAnsi="CG Times (Scalable)"/>
          <w:i/>
          <w:iCs/>
          <w:color w:val="000000"/>
          <w:sz w:val="24"/>
          <w:szCs w:val="24"/>
        </w:rPr>
        <w:t>Yeah man, everything's cool</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nster was still on the ground, a stunned expression upon his face.  Robert went over to him, and extended a hand.  "Do you need some help getting up?", was all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nster looked at him fearfully, and shrank back from the hand, as if it carried the bubonic plague.  "No hurt me", said the monster, in a terrified voi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replied, "I'm not going to hurt you, gentle giant.  I only wished to cross the chasm.  Now it looks as if I will have to do it a different way.  But let me help you up.  It's all right", he said, when the monster looked at him dubiously.  "I'm not going to hurt you", he repeated.  The monster looked at his outstretched hand once more, and then took it.  Robert leaned back and pulled.  With a little help from the monster, they managed to get the beast back on his feet.  The monster bowed his head to Robert in submiss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ster", the monster mumbled, fearfully glancing at Robert and then glancing away when Robert met his gaz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come now, there's no need for that.", replied Robert, patting the giant on the shoulder with as much friendliness as he could muster.  "I'm not your master, I only want to go on my w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beat me.  Now me serve", rumbled the giant, a look of shame on his f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thought you would only let people cross if they had bested you.  Does that mean then that no one cross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one ever, not when I here", said the beast, with an expression of pride.  Then his face fell.  "No one ever beat.  Until now.  Now me serve."  And the monster surprised Robert by bending down on one knee, shaking the earth with the movement, and bowing his head once more to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rise....uh good.....uh what is your name, anyway?", said Robert, not really knowing what to s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e Brago", said the monster, still bowed.  "Who you, mas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I'm Robert.  Robert Havenwood.  Listen, you don't have to serve me.  I could never enslave someone.  But I could use someone who knew the area.  Would you come with me along my journey?  I'm really not sure where I am going yet, but maybe you could help me figure that ou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slave?", Brago asked, lifting his head up, a look of hope on his face.  "Me help!", he exclaimed, jumping to his feet.  "Where you go, I go!  Come! You hungry?  Me got good food in hole!"  And he gestured with one scaly hand towards the cave open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sn't sure what Brago's idea of good food was, but he had to admit that he was kind of hungry.  But first things first.  What had become of Claudius?  Robert glanced around wildly.  The tabby was nowhere to be seen.  "Claudiu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in the process of lumbering back over to the cave, turned around.  "Who Claudius?",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audius is my cat, whom you may have seen prowling around here", replied Robert, still looking around.  "Claudius!", he shouted again, loud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rewarded by a frightened meow.  Glancing towards the sound, Robert found the tabby huddling in the upper branches of a medium-sized tree.  His fur was back down, but he still appeared badly shaken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lked over to the base of the tree.  Claudius was a few feet from his grasp.  "It's okay, big guy, you can come down now".  Claudius meowed once more, fearfully, then slowly inched his way down.  When he was within reach, Robert grabbed him and cradled him in his arms.  Petting the cat got him purring again, and everything seemed ok.</w:t>
      </w:r>
    </w:p>
    <w:p>
      <w:pPr>
        <w:sectPr>
          <w:headerReference w:type="even" r:id="rId35"/>
          <w:headerReference w:type="default" r:id="rId36"/>
          <w:footerReference w:type="even" r:id="rId37"/>
          <w:footerReference w:type="default" r:id="rId38"/>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kay, it's time to go inside and see what Brago has to offer", said Robert to the cat, still holding him in his arms.  Making sure he had everything, he put the cat down for a second, and hooked his hammer into his belt.  The hammer, still glowing, pulsed with satisfaction.  Picking up his pack, he strapped it on, then picked up the cat once more, who oddly enough was still allowing himself to be carried.  </w:t>
      </w:r>
      <w:r>
        <w:rPr>
          <w:rFonts w:eastAsia="CG Times (Scalable)" w:cs="CG Times (Scalable)" w:ascii="CG Times (Scalable)" w:hAnsi="CG Times (Scalable)"/>
          <w:i/>
          <w:iCs/>
          <w:color w:val="000000"/>
          <w:sz w:val="24"/>
          <w:szCs w:val="24"/>
        </w:rPr>
        <w:t>He must have been more shaken up than I had originally thought,</w:t>
      </w:r>
      <w:r>
        <w:rPr>
          <w:rFonts w:eastAsia="CG Times (Scalable)" w:cs="CG Times (Scalable)" w:ascii="CG Times (Scalable)" w:hAnsi="CG Times (Scalable)"/>
          <w:color w:val="000000"/>
          <w:sz w:val="24"/>
          <w:szCs w:val="24"/>
        </w:rPr>
        <w:t xml:space="preserve">  thought Robert, and he stroked the tabby behind the ears, bringing forth another purr.  </w:t>
        <w:tab/>
        <w:t>Cradling the cat in his arms, he followed Brago into the darkness of the cave.</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VI: Troll's Legac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Entering the cave, Robert was surprised to find that it was a very cozy place.  He had imagined a cold slimy cave with a pool or three of stagnant water, and skeletons galore.  He was pleas</w:t>
        <w:softHyphen/>
        <w:t xml:space="preserve">antly surprised.  Brago's cave was very comfortable, with smooth walls, and a nice dry floor.  The cave was roughly fifteen feet high and thirty feet square in floor space.  A rug made of many bear skins sewn together (or at least Robert thought they were bear skins; after seeing the two-headed squirrel, he was inclined to believe anything) adorned the floor, and there were a few chairs encircling a polished wooden table that looked as if many hours of love had gone into that mirrored surface.  A cast iron stove stood in one corner, and Robert noticed a pipe snaking away from the top of the stove to some unseen vent to the outside world.  On top of the stove, next to the pipe, was a large iron pot with a lid on it.  Brago was busying himself at the stove, a large spoon in one hand.  With the other hand, he lifted the lid off of the enormous pot, and with the spoon, stirred the contents within.  The aroma of whatever was in the pot wafted over to Robert, and he found to his surprise that his mouth was watering.  </w:t>
      </w:r>
      <w:r>
        <w:rPr>
          <w:rFonts w:eastAsia="CG Times (Scalable)" w:cs="CG Times (Scalable)" w:ascii="CG Times (Scalable)" w:hAnsi="CG Times (Scalable)"/>
          <w:i/>
          <w:iCs/>
          <w:color w:val="000000"/>
          <w:sz w:val="24"/>
          <w:szCs w:val="24"/>
        </w:rPr>
        <w:t>Well, what did you expect?</w:t>
      </w:r>
      <w:r>
        <w:rPr>
          <w:rFonts w:eastAsia="CG Times (Scalable)" w:cs="CG Times (Scalable)" w:ascii="CG Times (Scalable)" w:hAnsi="CG Times (Scalable)"/>
          <w:color w:val="000000"/>
          <w:sz w:val="24"/>
          <w:szCs w:val="24"/>
        </w:rPr>
        <w:t xml:space="preserve">  he told himself,  </w:t>
      </w:r>
      <w:r>
        <w:rPr>
          <w:rFonts w:eastAsia="CG Times (Scalable)" w:cs="CG Times (Scalable)" w:ascii="CG Times (Scalable)" w:hAnsi="CG Times (Scalable)"/>
          <w:i/>
          <w:iCs/>
          <w:color w:val="000000"/>
          <w:sz w:val="24"/>
          <w:szCs w:val="24"/>
        </w:rPr>
        <w:t>cannibal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tting Claudius down, Robert ambled over to where Brago was tending his meal, and looked in the pot.  It looked to be some sort of stew, with vegetables and chunks of meat floating around in a thick broth.  On the whole, it resembled beef stew, and smelled deliciou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noticed him looking at the stew, and waved his hand at it.</w:t>
      </w:r>
    </w:p>
    <w:p>
      <w:pPr>
        <w:sectPr>
          <w:headerReference w:type="even" r:id="rId39"/>
          <w:headerReference w:type="default" r:id="rId40"/>
          <w:footerReference w:type="even" r:id="rId41"/>
          <w:footerReference w:type="default" r:id="rId4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ungry, man?  Brago make lunch before you come.  You eat with me?"  Robert gratefully nodded his assent.  Brago smiled and nodded.  "Good, we eat.  Make truce.  Good?"  Robert nodded once again.  Brago smiled once more, and reached behind the stove.  Withdrawing his hand from behind the stove, he brought two large wooden bowls with him.  Holding a bowl next to the stove, he proceeded to spoon a portion of the stew out into the bowl.  When the bowl was filled, Brago handed it to Robert.  "You guest.  Eat first."  Seeing Brago's look of encouragement, Robert made to taste the stew, and realized he had no spoo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ust a minute", said Robert.  He went over to his pack, and brought out his mess kit.  Pulling out his bag of utensils, he brought forth a knife and spoon, separating them from the fork to thich they were attached.  Wiping off both utensils, he dipped the spoon into the steaming bowl of stew, withdrawing some broth and a chunk of meat.  Seeing Brago's encouraging gesture to eat, he tasted the meat.  It was delicious.  Robert took another spoonful, and then another.  Before he realized it, the stew was gone, and he was sipping at the bowl with his lips, trying to get every last drop.  Brago laughed, and taking the bowl from Rob</w:t>
        <w:softHyphen/>
        <w:t xml:space="preserve">ert's hands, refilled it and handed it back to him.  Then he made a bowl for himself.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itting down at the table, they fell to their meal.  Some time later, Robert pushed back his bowl and patted his stomach, which was feeling pleasantly stuffed.  Brago finished his bowl, and wiped his mouth off with a cloth he took from beside the stove.  Robert fetched a towel from his backpack and did the same.  Then they sat for a while, and filled each other in on their backgrou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re one hell of a cook, Brago", began Robert, curious about this strange but somehow gentle creatu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cipe in family five generations", replied Brago, burping politely behind the back of one hand.  "I'm glad you like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m new to this world, so forgive me if my questions may seem strange." said Robert, not noticing Brago's sudden improve</w:t>
        <w:softHyphen/>
        <w:t>ment in speech.  "Do you mind if I ask you some questions? You are the first living creature I have encountered, other than a two-headed squirre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kerrith", replied Brago.  "They are harmless creatures.  But there have been rumors about skerriths helping out good people in need on occasion.  Not being regarded as a good person because of my appearance and our reputation as monsters, I have never seen it happ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speech that long could not go unnoticed, and now Robert realized that Brago was not as stupid as he had let on to be.  "You seem to have suddenly become more eloquent", he said to Bra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his surprise, Brago grimaced and covered his face with his hand.  "It is my disgrace", he said from behind his huge mitt.  "I am a Gunthark, a troll.  Trolls are stupid and ugly.  And they eat anything they can get their hands on", he added.  "As you can see, my command of the language shows that I am not stupid.  Or at least not as stupid as the average troll.  I am a bit slow at times, but I'm not stupid.   I am ugly, but any troll would think I was pretty, which disgusts them.  As a result, I was shunned in my home tunnels of Borngarth.  People would not talk to me, or even glance my way.  I tried acting stupid around other trolls, but eventually I would just get so frustrated with their slow mentality, and I would let my speech sli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using for a breath, Brago went on.  "Finally, I couldn't stand it anymore.  I had to go out and see the world.  There had to be other intelligent trolls out there, somewhere.  I was sick of being an outcast in my own tunnels.  So I decided to be an outcast for real.  I left Borngarth five years ago, and saw the world.  Plus", he added.  "I wanted to find out what this mea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Pushing aside several strands of scraggly hair, he showed his forehead to Robert.  Looking closely, Robert made out a little symbol.  He looked closer, and saw that it was a star with seven points, contained inside a circle.  The symbol did not look as if it had been placed there, rather it looked like a part of the trol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was not a brand", Robert said.  It was not a quest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replied Brago.  "My parent told me that I came out of the womb with it.  No one in my tunnels was able to determine what it meant, but I think it has something to do with my speech and less-than-average ugline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rent?" asked Robert.  "You only have 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ell, we start out with two parents," replied Brago.  "After all, it takes two to make three.  But the mother has very strange cravings during her pregnancy, and more often than not eats the father.  I'm told that the father goes willingly.  It is said to be very enjoyable."  Indeed, Brago looked unhappy at the prospect of not being able to partake of this morbid ritua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e, thats...uh...nice", replied Robert, a bit taken aback.  "Let's talk about something else, okay?  I just went through a very painful relationship with someone, and finally ended it.  What you are talking about reminds me of how Samantha was at times.  Like a predator, and I was the pre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hh", replied Brago.  "So this custom exists in other species as well.  So your father was eaten alive by your mother as we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figuratively.  He did get verbally chewed out by mom a lot when she was pregnant with me.  She was always talking about how ugly she felt and looked, and Dad looked as if he wanted to crawl into a hole and die.  He didn't actually die, but I'm sure the feeling is simil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miled and laughed softly, a deep rumble that sounded like a landslide.  "My sire didn't get off as easily.  He got literally 'chewed out.'  He couldn't argue back after that."  And he laughed, to himself.  Robert thought the subject a bit grue</w:t>
        <w:softHyphen/>
        <w:t>some, but Brago seemed to accept it as a fact of life.  Oh well.  Robert leaned back in his chair and began to tell Brago about himsel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picked this hammer up at a yard sale", he began, indicat</w:t>
        <w:softHyphen/>
        <w:t>ing the hammer worn at his belt.  "I don't know why, but it appealed to me.  And then, little by little I started to learn some of its secrets.  Finally, I used the hammer back in my apartment and found myself in a glade north of here, and was in the process of crossing the bridge when you showed up.  And the rest is history,"  Robert concluded.  It wasn't much of a story, he thought.  Brago's had been bet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however, thought that very interesting.  "A frame traveller", he said, interest showing in his eyes.  "I have heard about them from time to time.  Supposedly there are seven great artifacts in our world of Felleranth.  One of the artifacts has already been recovered, so we know that the story is partially true.  The one that was recovered was the Anaethra, a tapestry of wondrous power.  Actually, it is more than just a tapestry.  It has several forms, but the tapestry is the most common.  It was brought back into Felleranth by a young man, calling himself Christopher.  He showed up at the palace in Senerdell, in the company of a dwarven Lord and a mermaid, who was apparently enamored with this Christopher.  He is now one of the King's closest advisors, and does vast amounts of research using that tapestry of his.  Apparently he can step through it into other worlds, so he has been made the official researcher of Feller</w:t>
        <w:softHyphen/>
        <w:t>anth, being able to go virtually anywhere."  Brago paused and pointed to the hammer on Robert's belt.  "I can only assume that this hammer you have is another of the great arti</w:t>
        <w:softHyphen/>
        <w:t>facts.  Tell me, does this hammer have a name?  All of the artifacts supposedly have a na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y, yes it does", said Robert, surprised.  "Here, it is written in runes on the haft of the hammer."  And he handed the hammer to Bra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s Brago took the hammer, it suddenly exploded with a radiant blue light.  Robert felt a feeling of joy emanate from the hammer, and he distinctly heard a "click", as if a piece of a puzzle was sliding into place.  Brago sat motionless, staring at the hammer flaring in his hands.  Robert felt knowledge rush into his head, memories of Brago's childhood, his outcast, everything.  At the same time, he felt his memories rushing into Brago.  The two understood each other in a way that only twins could even compre</w:t>
        <w:softHyphen/>
        <w:t>hend.  Robert grimaced in pain as the memories crammed their way into his skull.  Looking at Brago, he could see that Brago was having similar experienc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it was over.  Robert felt exhausted, and he slumped in his chair.  Looking over at Brago's weary face, he said "I understand exactly how you fee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s only response was a tired smile, and a low rumble:  "Same here".  He extended one hand across the table.  Extending his own, Robert clasped his hand.  It was warm and slightly coarse, but not revolting, like he had expected.  He now under</w:t>
        <w:softHyphen/>
        <w:t xml:space="preserve">stood what it was like to be in Brago's shoes.  He was an outcast from his own people, not being ugly enough, yet he would never be able to totally fit in to human society, due to his ugliness.  How ironic.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Brago had one person who would never shun him.  That person stood up, walked over to him, and patted him on the shoulder.  "I think that was a good way of getting to know each other.  It doesn't get much more thorough than t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miled.  "True", he said.  "Now, let me do what I originally intended to do."  Bending toward the hammer, he read the runes.  "Vanadurix", he mumbled.  "Vanadurix", he said again, more firmly.  Then his head came up, a look of wonderment in his ey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Dear Gods above!", he exclaimed.  "I know the word!  When I was very young, a seer came to the tunnels.  My mother paid him money to try and determine what the purpose of this was", he said, indicating the mark on his forehead.  "The seer knew not what it was, but when he cast an augury, the word Vanadurix was revealed.  The seer told me to seek out any mention of that word.  In the five years that I have been gone from Borngarth, I have heard no mention of the word, and have forgotten totally about it.  Then along you come, and all this happens."  He shook his head.  "Amazing.  I think you are destined for something big, Robert.  </w:t>
      </w:r>
      <w:r>
        <w:rPr>
          <w:rFonts w:eastAsia="CG Times (Scalable)" w:cs="CG Times (Scalable)" w:ascii="CG Times (Scalable)" w:hAnsi="CG Times (Scalable)"/>
          <w:i/>
          <w:iCs/>
          <w:color w:val="000000"/>
          <w:sz w:val="24"/>
          <w:szCs w:val="24"/>
        </w:rPr>
        <w:t>Big</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tood up.  "And tomorrow we will do something about it.  I think I will lead you to the city of Senerdell, to meet Chris</w:t>
        <w:softHyphen/>
        <w:t>topher, if you can, and to bring this hammer before the King.  From there, we shall see.  But for now", he said, stretching his limbs, "we shall get some rest.  There is a couch you can sleep on," he said, pointing out a couch in a corner next to the stove.  Robert noticed with a smile that Claudius had already made his home there, and was purring away while he slep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ab/>
        <w:t>"Don't worry about being bothered by anyone coming into the cave", Brago added.  "It is protected with an illusion spell.  Anyone looking that way will see nothing but rock.  That is, as long as I am not coming out.  Then they will see it, like you d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ould explain why I didn't see the cave right away.  But what are you doing here anyway?  Why do you guard this bridge?" Robert asked, bewilder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s a long story", answered Brago.  "I was geased by an evil necromancer a few years ago.  I was set to watch over this bridge and to challenge all who came by to a test of strength.  Seeing as I am a troll, and this path is traversed by humans, this was a perfect plan, according to the necromancer.  I would always beat everyone.  And when I won, I was forced to hurl the losers into the ravine.  No one survived.  But you came along, and beat me.  The clause in the geas was that if someone beat me, then I would serve them and the necromancer could work his machinations through me on the unsuspecting victor.  However, you declined my service, wanting me as a friend instead.  For that I am eternally grateful to you, and the geas has been broken.  Of course, now we may have to worry about the necromancer, but Vanadurix should be able to handle him.  I speak stupidly just for disguise,"  Brago added as an after</w:t>
        <w:softHyphen/>
        <w:t>thought.  "People leave me alone if I talk like a normal troll.  They think I am one.  It's safer that w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No one pays attention to something that is normal.  The best way to hide in a crowd is to make no attempt to hide.  I know what you me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nodded.  "It worked, too.  But we can talk more about that tomorrow.  Now to b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at, he yawned, his huge mouth opening and sucking in all the surrounding air with one great gasp.  Straightening, he stood up and limbered over to a huge bed, where he collapsed on top of a beaten up mattress.  "If you need blankets, they are next to the stove, keeping warm.  The facilities are farther back in the cave.  See you in the morn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at, he began to snore.  Robert climbed on the couch, and pulled the blankets over him.  It was a comfortable couch, and a comfortable cave.  It certainly dispelled a lot of myths he had about trolls.  Placing his arms behind his head, he snuggled up closer to the sleeping form of Claudius, who flicked him with his tail, before sinking back into sleep again.  Apparently the tabby had gotten over his initial fear of the troll.  Just as well,  because they'd be doing some travelling together.</w:t>
      </w:r>
    </w:p>
    <w:p>
      <w:pPr>
        <w:sectPr>
          <w:headerReference w:type="even" r:id="rId43"/>
          <w:headerReference w:type="default" r:id="rId44"/>
          <w:footerReference w:type="even" r:id="rId45"/>
          <w:footerReference w:type="default" r:id="rId46"/>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losed his eyes and tried to think about all the crazy things that had happened to him since this had all started.  five seconds later, he was asleep.</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VII: Preparati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ee trunks parted, and he pushed his way through.  A branch stung his face as it whipped free of his restraining hands.  He cursed and muttered in pain, one hand coming up to rub at the spot where the bough had slapped him.  Feeling his cheek, his hand came away wet.  He put his fingers to his mouth and tasted the moisture.  The coppery taste of blood slid across his tongue.  He turned his head and spat out the blood in disgust.  The tree had scratched his face, and he would have to get some</w:t>
        <w:softHyphen/>
        <w:t xml:space="preserve">thing to put on it later, just as soon as he could get out of this pl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where was this plac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Feeling at his belt, he was reassured when his questing fingers were rewarded with the slow, steady pulse of the Vana</w:t>
        <w:softHyphen/>
        <w:t xml:space="preserve">durix, hanging at its usual spot next to his right pocket.  </w:t>
      </w:r>
      <w:r>
        <w:rPr>
          <w:rFonts w:eastAsia="CG Times (Scalable)" w:cs="CG Times (Scalable)" w:ascii="CG Times (Scalable)" w:hAnsi="CG Times (Scalable)"/>
          <w:i/>
          <w:iCs/>
          <w:color w:val="000000"/>
          <w:sz w:val="24"/>
          <w:szCs w:val="24"/>
        </w:rPr>
        <w:t>Which is the quickest way out of here?</w:t>
      </w:r>
      <w:r>
        <w:rPr>
          <w:rFonts w:eastAsia="CG Times (Scalable)" w:cs="CG Times (Scalable)" w:ascii="CG Times (Scalable)" w:hAnsi="CG Times (Scalable)"/>
          <w:color w:val="000000"/>
          <w:sz w:val="24"/>
          <w:szCs w:val="24"/>
        </w:rPr>
        <w:t xml:space="preserve">  his mind asked the hammer, freeing it from his belt with one hand.</w:t>
      </w:r>
    </w:p>
    <w:p>
      <w:pPr>
        <w:sectPr>
          <w:headerReference w:type="even" r:id="rId47"/>
          <w:headerReference w:type="default" r:id="rId48"/>
          <w:footerReference w:type="even" r:id="rId49"/>
          <w:footerReference w:type="default" r:id="rId50"/>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tugged at his arm.  He turned with the hammer, and spun in a circle, finally coming to rest pointing towards a clump of willow trees.  In the green moonlight caused by the two colored orbs, everything had an eldritch-like look to it, looking not like an emerald green, but rather a ghastly, sick pale green, like mold or vomit.  Walking over to the grove, Robert noticed a bunch of pale white sticks with knobs on the ends.  Walking closer, he bent down and inspected the sticks.  They looked suspiciously familiar.  Looking through the sticks, Robert noticed one shaped like a round rock.  Turning it over, he realized what it really was.  A grinning skull looked up at him.  Robert noticed that the skull had several holes in the cranium, rather large holes, to be more specific.  It looked as if some</w:t>
        <w:softHyphen/>
        <w:t xml:space="preserve">thing had torn the skull open to get at what was inside, and it looked as if the job had not been a neat one.  Robert dropped the skull in horror, and wiped his hands on his jeans, as if they had been soiled in some way.  Standing up again, he realized that the white sticks were bones.  Looking at the bones, he noticed that several of them were broken, not clean breaks either, but ragged splintering cracks, as if something had torn them off of the person while he was still ali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s startled out of his scrutiny by a loud slithering sound.  The sound was accompanied by footfalls.  What was strange about the footfalls was that they sounded like they were made by something wearing wet sneakers.  They drew clos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LITHER...SQUISH....SLITHER....SQUISH</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I thought you said this was the quickest way out of here!</w:t>
      </w:r>
      <w:r>
        <w:rPr>
          <w:rFonts w:eastAsia="CG Times (Scalable)" w:cs="CG Times (Scalable)" w:ascii="CG Times (Scalable)" w:hAnsi="CG Times (Scalable)"/>
          <w:color w:val="000000"/>
          <w:sz w:val="24"/>
          <w:szCs w:val="24"/>
        </w:rPr>
        <w:t xml:space="preserve"> Robert thought frantically to the hammer.  </w:t>
      </w:r>
    </w:p>
    <w:p>
      <w:pPr>
        <w:pStyle w:val="Normal"/>
        <w:bidi w:val="0"/>
        <w:spacing w:lineRule="auto" w:line="48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Oh, but it is, little man.  The quickest way to get out of ANY situation is to di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ooked down at the hammer, and saw that it was glowing a dull red.  He screamed and tried to throw the hammer away from him.  But before he could, the hammer began to change.  It metamorphosed into an inky black creature, with large wings, red eyes, and a mouth which opened, revealing a large number of teeth.  The teeth looked more like needles, and were </w:t>
      </w:r>
      <w:r>
        <w:rPr>
          <w:rFonts w:eastAsia="CG Times (Scalable)" w:cs="CG Times (Scalable)" w:ascii="CG Times (Scalable)" w:hAnsi="CG Times (Scalable)"/>
          <w:i/>
          <w:iCs/>
          <w:color w:val="000000"/>
          <w:sz w:val="24"/>
          <w:szCs w:val="24"/>
        </w:rPr>
        <w:t>very</w:t>
      </w:r>
      <w:r>
        <w:rPr>
          <w:rFonts w:eastAsia="CG Times (Scalable)" w:cs="CG Times (Scalable)" w:ascii="CG Times (Scalable)" w:hAnsi="CG Times (Scalable)"/>
          <w:color w:val="000000"/>
          <w:sz w:val="24"/>
          <w:szCs w:val="24"/>
        </w:rPr>
        <w:t xml:space="preserve"> sharp.</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last, you are mine!", the creature said, gloating over the cowering Robert.  "You belong to me now.  To Helleshorn with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those last words, the demonic creature pointed downward with one clawed hand.  The ground opened beneath Robert's feet, and with a scream he tumbled into the aby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a scream, Robert sat bolt upright, wildly taking in his surroundings.  It was dark, pitch black, and he could not see two feet in front of him.  Feeling around himself revealed a cushion, like one belonging to a large couch.  On top of his legs lay a blanket, and on one corner of the blanket was a warm ball of fur.</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Claudius</w:t>
      </w:r>
      <w:r>
        <w:rPr>
          <w:rFonts w:eastAsia="CG Times (Scalable)" w:cs="CG Times (Scalable)" w:ascii="CG Times (Scalable)" w:hAnsi="CG Times (Scalable)"/>
          <w:color w:val="000000"/>
          <w:sz w:val="24"/>
          <w:szCs w:val="24"/>
        </w:rPr>
        <w:t>, Robert thought with relief.  Checking his pack, which lay next to the couch, revealed the Vanadurix, as normal as always.  Robert snatched it up, and looked at it closely.  The hammer burst into a green fire, only this time the green was the emerald green that he knew and loved, not the sickly green that was in his dream.  For a dream was what it had to have been, because Robert had never in his travels with the hammer encoun</w:t>
        <w:softHyphen/>
        <w:t>tered a time where the hammer had responded in words.  It only could project feelings, and answer yes/no questi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light from the hammer bathed the cave, and the snoring form of Brago was revealed, sleeping blissfully.  At one corner of the couch lay Claudius, purring contentedly to himself in his sleep.  With his free hand, Robert reached down and scratched the tabby behind the ears.  The cat responded with a deeper purr, and turning his head towards Robert's hand, licked the tips of his fingers.  It felt like a wet piece of sandpaper rubbing his hand.  And it tickled.  Robert giggled a bit and scratched the cat under the chin.  Claudius's eyes closed slightly, and he raised his head up so as to allow more neck to be scratched, purring deeply all the whil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Laying back down, Robert placed his hands behind his head and tried to make some sense of the dream he had just had.  Was someone (or something) aware of his presence in the world?  Most likely, seeing as the Vanadurix made so much noise when it moved him around.  He had read in a few of his favorite fantasy sto</w:t>
        <w:softHyphen/>
        <w:t xml:space="preserve">ries, most noticeably Eddings and Anthony, that magic can be heard by those who practice it.  Had he alerted some demon to his presence when he came to this world?  More than likely.  </w:t>
      </w:r>
      <w:r>
        <w:rPr>
          <w:rFonts w:eastAsia="CG Times (Scalable)" w:cs="CG Times (Scalable)" w:ascii="CG Times (Scalable)" w:hAnsi="CG Times (Scalable)"/>
          <w:i/>
          <w:iCs/>
          <w:color w:val="000000"/>
          <w:sz w:val="24"/>
          <w:szCs w:val="24"/>
        </w:rPr>
        <w:t>Ah well, one can't go through life without making a few enemies.</w:t>
      </w:r>
      <w:r>
        <w:rPr>
          <w:rFonts w:eastAsia="CG Times (Scalable)" w:cs="CG Times (Scalable)" w:ascii="CG Times (Scalable)" w:hAnsi="CG Times (Scalable)"/>
          <w:color w:val="000000"/>
          <w:sz w:val="24"/>
          <w:szCs w:val="24"/>
        </w:rPr>
        <w:t xml:space="preserve">, he thought.  Looking at his watch, he saw that it was four A.M.  Still some time to catch some sleep.  Pulling the covers up to his neck, he tried to get as comfortable as possible.  When sleep came, it was little more than a doze, but still relaxing.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opened his eyes once more.  There was light coming from the stove that had heated the wonderful dinner he had had the previous night.  Brago was bustling about the stove once again.  It seemed that he really liked to cook.  Robert sat up, and knuckled sleep out of his eyes with one hand.  </w:t>
      </w:r>
      <w:r>
        <w:rPr>
          <w:rFonts w:eastAsia="CG Times (Scalable)" w:cs="CG Times (Scalable)" w:ascii="CG Times (Scalable)" w:hAnsi="CG Times (Scalable)"/>
          <w:i/>
          <w:iCs/>
          <w:color w:val="000000"/>
          <w:sz w:val="24"/>
          <w:szCs w:val="24"/>
        </w:rPr>
        <w:t>It's funny how you have to rub the sleep out of your eyes when you wake up from a pleasant doze, but when you wake up from a nightmare, you are wide awake already,</w:t>
      </w:r>
      <w:r>
        <w:rPr>
          <w:rFonts w:eastAsia="CG Times (Scalable)" w:cs="CG Times (Scalable)" w:ascii="CG Times (Scalable)" w:hAnsi="CG Times (Scalable)"/>
          <w:color w:val="000000"/>
          <w:sz w:val="24"/>
          <w:szCs w:val="24"/>
        </w:rPr>
        <w:t xml:space="preserve"> he thought ruefully.  He swung his legs over the edge of the couch, and stood up.  Claudius was nowhere to be seen.  </w:t>
      </w:r>
      <w:r>
        <w:rPr>
          <w:rFonts w:eastAsia="CG Times (Scalable)" w:cs="CG Times (Scalable)" w:ascii="CG Times (Scalable)" w:hAnsi="CG Times (Scalable)"/>
          <w:i/>
          <w:iCs/>
          <w:color w:val="000000"/>
          <w:sz w:val="24"/>
          <w:szCs w:val="24"/>
        </w:rPr>
        <w:t>Probably out chasing breakfast</w:t>
      </w:r>
      <w:r>
        <w:rPr>
          <w:rFonts w:eastAsia="CG Times (Scalable)" w:cs="CG Times (Scalable)" w:ascii="CG Times (Scalable)" w:hAnsi="CG Times (Scalable)"/>
          <w:color w:val="000000"/>
          <w:sz w:val="24"/>
          <w:szCs w:val="24"/>
        </w:rPr>
        <w:t xml:space="preserve">, thought Rober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noticed his friend's stirring, and turned around, wooden spoon in hand.  "Hungry, gentle giant?", he asked with a smi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I am, little man", responded Robert with a grin.  "What's on the agenda tod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rst, we must gather together some supplies, for the journey ahead is a long one, and we have little time to make it in.  You are already well equipped", Brago said with a nod towards Robert's pack.  "But you need a few more supplies to last in this worl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tting down the spoon, the troll moved over to a large wooden trunk that Robert had not noticed before.  It was bound with bands of what looked like iron, and had a huge lock set into the face of the trunk.  Reaching into a fold in his breechclout, he withdrew a large iron key, which he thrust into the lock.  With a sharp SNICK! he turned the key and opened the trunk.  Reaching within, he brought out a deep green cloak, with a brooch clasped to one fold.  Placing the cloak on the ground, he reached back into the trunk, this time producing a conical helmet and a small suit of light chain mail.  Turning to Robert,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armor and cloak was worn by me when I was a child.  It might be a little big on you, but if you keep the clothes you have on now underneath, you should be able to fill the armor without much difficulty.  The cloak will look fine, as cloaks are supposed to be large and billowy.  In your case, it will just be larger and more billowy than normal.  Think nothing of it.  Here, try them 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handed the pile of cloak and armor to Robert.  He took them from the troll, and unrolled the chain mail.  It was light, but strong, and seemed remarkably free of the rust that usually accompanied armor that has been sitting in a trunk for umpteen years.  After a couple of tries on his own, which only succeeded in getting him tangled up in the chains, Robert looked pleadingly at Brago.  "Help me with this, would you?".  The troll chuckled softly, sounding like thunder rumbling on the horizon, and showed Robert the proper way to put on chain mail.  When he was done, Robert felt like he was wearing a tinsel christmas tree.  He shone from head to foot, and rustled softly whenever he walked.  "Have to do something about that rustle", Robert said.  "God, you were this big as a child?  No wonder your mother ate your father.  She needed all the energy she could get just to push you ou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grinned.  "You get used to it after a while", was his reply.  "Now the cloa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loak Robert could handle by himself, and he managed to wrap the green material around himself and fasten it with the silver brooch.  It was a curious clasp, shaped like the symbol on Brago's forehead.  That done, Robert felt like strutting around, so elegant did he look in his finery.  "Nice threads, man", he said to no one in particular.</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Brago smiled.  "My mother, she believed I was destined for greatness, so she spent a fortune to have these made for me in my childhood.  Seeing as I have no children, I think you could use them better than I can.  And who knows?  Maybe in these garments you can fulfill my mother's wish."  He smiled sadly, and Robert realized that even though Brago had left his tunnels voluntarily, he still missed his mother.  Robert was feeling a little homesick himself, but seeing as most of his family had died some time ago, he only felt really close to Claudius.  he supposed some people would think of that as strange, but he didn't care.  Claudius had more personality than most people he had known, including Sam</w:t>
        <w:softHyphen/>
        <w:t xml:space="preserve">antha.  Now there was one person he didn't miss.  He felt a small pang in his heart when he thought about her, but only a small one.  She was fading fast.  </w:t>
      </w:r>
      <w:r>
        <w:rPr>
          <w:rFonts w:eastAsia="CG Times (Scalable)" w:cs="CG Times (Scalable)" w:ascii="CG Times (Scalable)" w:hAnsi="CG Times (Scalable)"/>
          <w:i/>
          <w:iCs/>
          <w:color w:val="000000"/>
          <w:sz w:val="24"/>
          <w:szCs w:val="24"/>
        </w:rPr>
        <w:t>Good</w:t>
      </w:r>
      <w:r>
        <w:rPr>
          <w:rFonts w:eastAsia="CG Times (Scalable)" w:cs="CG Times (Scalable)" w:ascii="CG Times (Scalable)" w:hAnsi="CG Times (Scalable)"/>
          <w:color w:val="000000"/>
          <w:sz w:val="24"/>
          <w:szCs w:val="24"/>
        </w:rPr>
        <w:t xml:space="preserve">,  Robert though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look very noble, Robert", said Brago.  "But before we go anywhere, let us eat a hot breakfast inside a home.  We may not sleep inside for some time to co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greed, realizing that he had forgotten his hunger in the excitement of the armor.  He sat down at the table with a clank, and went to work on the breakfast laid out before him.  His prior experience with Brago's cooking had erased any reti</w:t>
        <w:softHyphen/>
        <w:t xml:space="preserve">cence he may have had about eating with the troll, and breakfast was no exception.  It consisted of round pastries similar to pancakes, but thicker and sweeter.  Along with it were strips of bacon, although a bit larger than good old bacon.  Robert assumed the pigs were merely larger here, and plowed his way through the meal on his plate.  For a beverage there was a juice similar to orange juice but a bit tangier.  It was delicious all the sa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y had finished eating, they took turns relieving themselves in Brago's huge water closet, and then set out.  Brago had a large haversack stuffed with blankets and clothes, as well as provisions for cooking, while Robert fastened a few more blankets and cooking utensils to free spots on his pack.  When all that was done, Brago sealed up the entrance to his cave with a huge boulder that was evidently put there for that purpose.  Claudius bounded into view, and they were ready to go.  And then they stopp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forgot about the bridge", Brago and Robert said almost simultaneously, glancing quickly at one another with a sm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how do we cross, then?", asked Robert.  "Is there any way to haul the bridge back up?"</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hook his head.  "The bridge was designed to fall easily, in case of an attack.  This is one of the defense points of the King's army.  Or was", he added sad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r was?  What happe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fierce war was fought here between an old king and an imposter that was trying to usurp the throne.  No one won.  The two monarchs killed one another at this very spot, and their two sons split the land down the middle, wanting nothing to do with civil war.  The king still rules all of the land, but the impos</w:t>
        <w:softHyphen/>
        <w:t>ter's offspring are somewhat autonomous.  As a result, a strip of land between the two territories has been declared neutral ground.  The land runs right through here, and this guard post has been deserted for some time.  When I found this cave, it was already stocked with all the furniture from when the guards used to live here.  All I did was widen it a bit to make it comfort</w:t>
        <w:softHyphen/>
        <w:t>able for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what did they do in the old days when the bridge was let 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usually the invading forces would build another one to cross the ravine, or it would remain down for generations, until a king would come along with a "reform" idea, and build all the bridges and roads back up again.  I suspect now it will lie there for some time, until someone comes out here to fix it.  We cannot, therefore we will have to find some other way to cro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Robert said with inspiration.  "I can port us across!  Hang on to me, Brago, or I will accidentally go without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bbing Brago's arm and locking it around his own elbow, he scooped up Claudius and dropped the cat unceremoniously into the troll's arms.  Claudius gave a sniff of indignation, and made himself as comfortable as possible in Brago's rough arms.  Robert held the hammer over his head and began to stroke the haft.  The hammer began glowing softly, and Robert formed the image of what was most likely across the ravine in his head.  When the hammer was glowing brightly, Robert began whirling the hammer around his head, finally casting it from him across the riv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flew out about halfway, and struck thin air with a loud clap.  A black portal flew open while the hammer bounded back into Robert's hand, and the two travellers and one cat were sucked into the opening.  Seconds later, they were spat out the other side, appearing on the other side of the ravine, where the bridge was still connected.  The portal closed with a bang, and except for the rushing water, silence descended upon the area once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was shaking his head slowly.  "That was some trip", he sai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Yeah, it was a pretty interesting ride", replied Robert, rubbing his eyes to clear his head.  Brago put Claudius down and the cat padded over to Robert, purring.  </w:t>
      </w:r>
      <w:r>
        <w:rPr>
          <w:rFonts w:eastAsia="CG Times (Scalable)" w:cs="CG Times (Scalable)" w:ascii="CG Times (Scalable)" w:hAnsi="CG Times (Scalable)"/>
          <w:i/>
          <w:iCs/>
          <w:color w:val="000000"/>
          <w:sz w:val="24"/>
          <w:szCs w:val="24"/>
        </w:rPr>
        <w:t>He didn't even notice</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Maybe I should have been a cat</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ecking the straps on his pack to ensure that they were tight, Robert turned to Brago.  "Are you ready to go?" he asked the troll.  At his nod, Robert replaced the hammer at his belt, and pulled his walking stick free of the fastening on his pack.  "Well then, let's be off, shall w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tightened his own pack, and withdrew the evil-looking club Robert had seen him with originally from the folds of the cloak the troll had donned.  It shone wickedly in the morning light.  "Ready", came the troll's answering reply.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With that, they started off down the path once more, soon disappearing around a bend.  </w:t>
        <w:tab/>
      </w:r>
      <w:r>
        <w:rPr>
          <w:rFonts w:eastAsia="CG Times (Scalable)" w:cs="CG Times (Scalable)" w:ascii="CG Times (Scalable)" w:hAnsi="CG Times (Scalable)"/>
          <w:i/>
          <w:iCs/>
          <w:color w:val="000000"/>
          <w:sz w:val="24"/>
          <w:szCs w:val="24"/>
        </w:rPr>
        <w:t>the end of Book I</w:t>
      </w:r>
    </w:p>
    <w:sectPr>
      <w:headerReference w:type="even" r:id="rId51"/>
      <w:headerReference w:type="default" r:id="rId52"/>
      <w:footerReference w:type="even" r:id="rId53"/>
      <w:footerReference w:type="default" r:id="rId54"/>
      <w:type w:val="nextPage"/>
      <w:pgSz w:w="12240" w:h="15840"/>
      <w:pgMar w:left="1440" w:right="1440" w:gutter="0" w:header="1440" w:top="1832"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0cpi (Bold)">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