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0" w:leader="none"/>
        </w:tabs>
        <w:bidi w:val="0"/>
        <w:ind w:right="2304" w:hanging="0"/>
        <w:jc w:val="left"/>
        <w:rPr/>
      </w:pPr>
      <w:r>
        <w:rPr/>
        <w:t>ANR - Anauroch</w:t>
      </w:r>
    </w:p>
    <w:p>
      <w:pPr>
        <w:pStyle w:val="Normal"/>
        <w:tabs>
          <w:tab w:val="clear" w:pos="720"/>
          <w:tab w:val="left" w:pos="3600" w:leader="none"/>
        </w:tabs>
        <w:bidi w:val="0"/>
        <w:ind w:right="2304" w:hanging="0"/>
        <w:jc w:val="left"/>
        <w:rPr/>
      </w:pPr>
      <w:r>
        <w:rPr/>
        <w:t>AQ -  Al-Qadi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2304" w:hanging="0"/>
        <w:jc w:val="left"/>
        <w:rPr/>
      </w:pPr>
      <w:r>
        <w:rPr/>
        <w:t>CBE - Complete Book of Elve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WH - Complete Wizard's Handbook</w:t>
      </w:r>
    </w:p>
    <w:p>
      <w:pPr>
        <w:pStyle w:val="Normal"/>
        <w:tabs>
          <w:tab w:val="clear" w:pos="720"/>
          <w:tab w:val="left" w:pos="3600" w:leader="none"/>
        </w:tabs>
        <w:bidi w:val="0"/>
        <w:ind w:right="2304" w:hanging="0"/>
        <w:jc w:val="left"/>
        <w:rPr/>
      </w:pPr>
      <w:r>
        <w:rPr/>
        <w:t>DEM - Demons</w:t>
      </w:r>
    </w:p>
    <w:p>
      <w:pPr>
        <w:pStyle w:val="Normal"/>
        <w:tabs>
          <w:tab w:val="clear" w:pos="720"/>
          <w:tab w:val="left" w:pos="3600" w:leader="none"/>
        </w:tabs>
        <w:bidi w:val="0"/>
        <w:ind w:right="2304" w:hanging="0"/>
        <w:jc w:val="left"/>
        <w:rPr/>
      </w:pPr>
      <w:r>
        <w:rPr/>
        <w:t>DK - Dragon Kings</w:t>
      </w:r>
    </w:p>
    <w:p>
      <w:pPr>
        <w:pStyle w:val="Normal"/>
        <w:tabs>
          <w:tab w:val="clear" w:pos="720"/>
          <w:tab w:val="left" w:pos="3600" w:leader="none"/>
        </w:tabs>
        <w:bidi w:val="0"/>
        <w:ind w:right="2304" w:hanging="0"/>
        <w:jc w:val="left"/>
        <w:rPr/>
      </w:pPr>
      <w:r>
        <w:rPr/>
        <w:t>DOU - The Drow of the Underdark</w:t>
      </w:r>
    </w:p>
    <w:p>
      <w:pPr>
        <w:pStyle w:val="Normal"/>
        <w:tabs>
          <w:tab w:val="clear" w:pos="720"/>
          <w:tab w:val="left" w:pos="3600" w:leader="none"/>
        </w:tabs>
        <w:bidi w:val="0"/>
        <w:ind w:right="2304" w:hanging="0"/>
        <w:jc w:val="left"/>
        <w:rPr/>
      </w:pPr>
      <w:r>
        <w:rPr/>
        <w:t>DOV - Denizens of Verekna</w:t>
      </w:r>
    </w:p>
    <w:p>
      <w:pPr>
        <w:pStyle w:val="Normal"/>
        <w:tabs>
          <w:tab w:val="clear" w:pos="720"/>
          <w:tab w:val="left" w:pos="3600" w:leader="none"/>
        </w:tabs>
        <w:bidi w:val="0"/>
        <w:ind w:right="2304" w:hanging="0"/>
        <w:jc w:val="left"/>
        <w:rPr/>
      </w:pPr>
      <w:r>
        <w:rPr/>
        <w:t>DR? - Dragon Magazine #???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2304" w:hanging="0"/>
        <w:jc w:val="left"/>
        <w:rPr/>
      </w:pPr>
      <w:r>
        <w:rPr/>
        <w:t>DRN - Draconomicon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S - Dark Sun: Rules Boo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L - Forbidden Lore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R - Forgotten Realms: DM's Sourcebook of the Realms</w:t>
      </w:r>
    </w:p>
    <w:p>
      <w:pPr>
        <w:pStyle w:val="Normal"/>
        <w:tabs>
          <w:tab w:val="clear" w:pos="720"/>
          <w:tab w:val="left" w:pos="3600" w:leader="none"/>
        </w:tabs>
        <w:bidi w:val="0"/>
        <w:ind w:right="2304" w:hanging="0"/>
        <w:jc w:val="left"/>
        <w:rPr/>
      </w:pPr>
      <w:r>
        <w:rPr/>
        <w:t>FRA - Forgotten Realms Adventures</w:t>
      </w:r>
    </w:p>
    <w:p>
      <w:pPr>
        <w:pStyle w:val="Normal"/>
        <w:tabs>
          <w:tab w:val="clear" w:pos="720"/>
          <w:tab w:val="left" w:pos="3600" w:leader="none"/>
        </w:tabs>
        <w:bidi w:val="0"/>
        <w:ind w:right="2304" w:hanging="0"/>
        <w:jc w:val="left"/>
        <w:rPr/>
      </w:pPr>
      <w:r>
        <w:rPr/>
        <w:t>GA -  Greyhawk Adventures</w:t>
      </w:r>
    </w:p>
    <w:p>
      <w:pPr>
        <w:pStyle w:val="Normal"/>
        <w:tabs>
          <w:tab w:val="clear" w:pos="720"/>
          <w:tab w:val="left" w:pos="3600" w:leader="none"/>
        </w:tabs>
        <w:bidi w:val="0"/>
        <w:ind w:right="2304" w:hanging="0"/>
        <w:jc w:val="left"/>
        <w:rPr/>
      </w:pPr>
      <w:r>
        <w:rPr/>
        <w:t>G:FFF - Greyhawk: Folks, Feuds, and Faction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2304" w:hanging="0"/>
        <w:jc w:val="left"/>
        <w:rPr/>
      </w:pPr>
      <w:r>
        <w:rPr/>
        <w:t>HHK - Halls of the High King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HOH - Hall of Heroe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IOA - Isle of the Ape</w:t>
      </w:r>
    </w:p>
    <w:p>
      <w:pPr>
        <w:pStyle w:val="Normal"/>
        <w:tabs>
          <w:tab w:val="clear" w:pos="720"/>
          <w:tab w:val="left" w:pos="3600" w:leader="none"/>
        </w:tabs>
        <w:bidi w:val="0"/>
        <w:ind w:right="2304" w:hanging="0"/>
        <w:jc w:val="left"/>
        <w:rPr/>
      </w:pPr>
      <w:r>
        <w:rPr/>
        <w:t>LOD - Lords of Darknes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2304" w:hanging="0"/>
        <w:jc w:val="left"/>
        <w:rPr/>
      </w:pPr>
      <w:r>
        <w:rPr/>
        <w:t>LS - Lost Ships</w:t>
      </w:r>
    </w:p>
    <w:p>
      <w:pPr>
        <w:pStyle w:val="Normal"/>
        <w:tabs>
          <w:tab w:val="clear" w:pos="720"/>
          <w:tab w:val="left" w:pos="3600" w:leader="none"/>
        </w:tabs>
        <w:bidi w:val="0"/>
        <w:ind w:right="2304" w:hanging="0"/>
        <w:jc w:val="left"/>
        <w:rPr/>
      </w:pPr>
      <w:r>
        <w:rPr/>
        <w:t>MAG - The Magister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2304" w:hanging="0"/>
        <w:jc w:val="left"/>
        <w:rPr/>
      </w:pPr>
      <w:r>
        <w:rPr/>
        <w:t>MC? - Monstrous Compendium #??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EZ - Menzoberranzan: Book One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Z - Maztica: A Journey to the True World</w:t>
      </w:r>
    </w:p>
    <w:p>
      <w:pPr>
        <w:pStyle w:val="Normal"/>
        <w:tabs>
          <w:tab w:val="clear" w:pos="720"/>
          <w:tab w:val="left" w:pos="3600" w:leader="none"/>
        </w:tabs>
        <w:bidi w:val="0"/>
        <w:ind w:right="2304" w:hanging="0"/>
        <w:jc w:val="left"/>
        <w:rPr/>
      </w:pPr>
      <w:r>
        <w:rPr/>
        <w:t>NSB - The Great Net Spellbook v5</w:t>
      </w:r>
    </w:p>
    <w:p>
      <w:pPr>
        <w:pStyle w:val="Normal"/>
        <w:tabs>
          <w:tab w:val="clear" w:pos="720"/>
          <w:tab w:val="left" w:pos="3600" w:leader="none"/>
        </w:tabs>
        <w:bidi w:val="0"/>
        <w:ind w:right="2304" w:hanging="0"/>
        <w:jc w:val="left"/>
        <w:rPr/>
      </w:pPr>
      <w:r>
        <w:rPr/>
        <w:t>OA -  Oriental Adventures</w:t>
      </w:r>
    </w:p>
    <w:p>
      <w:pPr>
        <w:pStyle w:val="Normal"/>
        <w:tabs>
          <w:tab w:val="clear" w:pos="720"/>
          <w:tab w:val="left" w:pos="3600" w:leader="none"/>
        </w:tabs>
        <w:bidi w:val="0"/>
        <w:ind w:right="2304" w:hanging="0"/>
        <w:jc w:val="left"/>
        <w:rPr/>
      </w:pPr>
      <w:r>
        <w:rPr/>
        <w:t>OE - Old Empires</w:t>
      </w:r>
    </w:p>
    <w:p>
      <w:pPr>
        <w:pStyle w:val="Normal"/>
        <w:tabs>
          <w:tab w:val="clear" w:pos="720"/>
          <w:tab w:val="left" w:pos="3600" w:leader="none"/>
        </w:tabs>
        <w:bidi w:val="0"/>
        <w:ind w:right="2304" w:hanging="0"/>
        <w:jc w:val="left"/>
        <w:rPr/>
      </w:pPr>
      <w:r>
        <w:rPr/>
        <w:t>PFS - Pirates of the Fallen Stars</w:t>
      </w:r>
    </w:p>
    <w:p>
      <w:pPr>
        <w:pStyle w:val="Normal"/>
        <w:tabs>
          <w:tab w:val="clear" w:pos="720"/>
          <w:tab w:val="left" w:pos="3600" w:leader="none"/>
        </w:tabs>
        <w:bidi w:val="0"/>
        <w:ind w:right="2304" w:hanging="0"/>
        <w:jc w:val="left"/>
        <w:rPr/>
      </w:pPr>
      <w:r>
        <w:rPr/>
        <w:t xml:space="preserve">PHB - Player's Handbook, 2nd edition 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2304" w:hanging="0"/>
        <w:jc w:val="left"/>
        <w:rPr/>
      </w:pPr>
      <w:r>
        <w:rPr/>
        <w:t>RL - Ravenloft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RWT - Red Wizards of Thay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J - Spelljammer: Concordance of Arcane Space</w:t>
      </w:r>
    </w:p>
    <w:p>
      <w:pPr>
        <w:pStyle w:val="Normal"/>
        <w:tabs>
          <w:tab w:val="clear" w:pos="720"/>
          <w:tab w:val="left" w:pos="3600" w:leader="none"/>
        </w:tabs>
        <w:bidi w:val="0"/>
        <w:ind w:right="2304" w:hanging="0"/>
        <w:jc w:val="left"/>
        <w:rPr/>
      </w:pPr>
      <w:r>
        <w:rPr/>
        <w:t>TOM - Tome of Magic</w:t>
      </w:r>
    </w:p>
    <w:p>
      <w:pPr>
        <w:pStyle w:val="Normal"/>
        <w:tabs>
          <w:tab w:val="clear" w:pos="720"/>
          <w:tab w:val="left" w:pos="3600" w:leader="none"/>
        </w:tabs>
        <w:bidi w:val="0"/>
        <w:ind w:right="2304" w:hanging="0"/>
        <w:jc w:val="left"/>
        <w:rPr/>
      </w:pPr>
      <w:r>
        <w:rPr/>
        <w:t>UA -  Unearthed Arcan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2304" w:hanging="0"/>
        <w:jc w:val="left"/>
        <w:rPr/>
      </w:pPr>
      <w:r>
        <w:rPr/>
        <w:t>UM - Undermountain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S - Wildspac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antrip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~~~~~~~~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ee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elch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link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luelight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oil Water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ug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uggery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atfeet</w:t>
        <w:tab/>
        <w:t>FR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hange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hill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lean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olor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olored Lights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ompass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ough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oun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reak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urdle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ut</w:t>
        <w:tab/>
        <w:t>FR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ampen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im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irty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istract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ry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ust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usty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Exterminate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ar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irefinger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lavor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ootfall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reshen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Gallop</w:t>
        <w:tab/>
        <w:t>FR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Gather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Giggle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Gnats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Groan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Impersonation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Invisible Scrib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Hairy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Haze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Hide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Horn</w:t>
        <w:tab/>
        <w:t>FR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Jamye's Appearing Ink (R)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Knot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Listen</w:t>
        <w:tab/>
        <w:t>FR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ask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ini Missil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irage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oan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ouse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ute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Narek's Shears (R)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Narin's Mask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Nod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Noise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Notic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alm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itch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olish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resent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rotection from Sun (R)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Rattle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Ravel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Remov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Rainbow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alt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anh's Harmless Ray of Ligh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corch</w:t>
        <w:tab/>
        <w:t>FR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cratch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hine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hoo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ilvadel's Magic Feather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lap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mokepuff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natch</w:t>
        <w:tab/>
        <w:t>FR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neeze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obriety (R)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or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our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park</w:t>
        <w:tab/>
        <w:t>FR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parks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pice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pider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pill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prout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tepping Stones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ting</w:t>
        <w:tab/>
        <w:t>FR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titch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ton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weeten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angle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ap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arnish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aster's Choic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hump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ie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une (R)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weak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witch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wo-D'lusion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Umbrella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Unlock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Untie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Vision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arm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histle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ilt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ink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rap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Yawn</w:t>
        <w:tab/>
        <w:t>U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rst Level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~~~~~~~~~~~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cid Hands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ccuracy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ffect Normal Fires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hrvar's Forgery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larm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lpha's Acid Stream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lpha's Electric Arc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lpha's Hunting Hound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lpha's Sparkle Beam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lpha's Starligh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lpha's Wall of Darkness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lter Instrument</w:t>
        <w:tab/>
        <w:t>CB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lter Normal Winds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nimal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nimate Dead Animals</w:t>
        <w:tab/>
        <w:t>D167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nimate Mis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nimate Wood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rmor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rrowflight</w:t>
        <w:tab/>
        <w:t>M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ssociation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udible Glamor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vert Evil Eye (R)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waken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zalldam's Fabricated Bridg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arrier</w:t>
        <w:tab/>
        <w:t>OE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igby's Bookworm Bane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igby's Feeling Fingers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ird Charm I</w:t>
        <w:tab/>
        <w:t>M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reathe</w:t>
        <w:tab/>
        <w:t>OE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uoyancy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urning Hands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alm</w:t>
        <w:tab/>
        <w:t>DRN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antrip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at Charm</w:t>
        <w:tab/>
        <w:t>M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at Spiri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atapult</w:t>
        <w:tab/>
        <w:t>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hameleon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hill Touch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hromatic Orb</w:t>
        <w:tab/>
        <w:t>CW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ircle</w:t>
        <w:tab/>
        <w:t>RWT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lean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ling</w:t>
        <w:tab/>
        <w:t>ME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loud Ladder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olor Blindness</w:t>
        <w:tab/>
        <w:t>D127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olor Spray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oloration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omeliness (R)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omprehend Languages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onjure Spell Component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ool</w:t>
        <w:tab/>
        <w:t>M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ool Strength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opy</w:t>
        <w:tab/>
        <w:t>CW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orpse Visage</w:t>
        <w:tab/>
        <w:t>CW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orpselight</w:t>
        <w:tab/>
        <w:t>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ancing Fire</w:t>
        <w:tab/>
        <w:t>MD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ancing Lights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arkness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eflection</w:t>
        <w:tab/>
        <w:t>MD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eny Cold</w:t>
        <w:tab/>
        <w:t>RWT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etect Disease</w:t>
        <w:tab/>
        <w:t>CW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etect Life</w:t>
        <w:tab/>
        <w:t>MD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etect Magic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etect Poisoning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etect Undead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etho's Delirium</w:t>
        <w:tab/>
        <w:t>MAG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Diminutive Darkness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Disguise</w:t>
        <w:tab/>
        <w:t>M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Divining Rod</w:t>
        <w:tab/>
        <w:t xml:space="preserve">CWH     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Drawmij's Beast of Burden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Drawmij's Light Step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Drows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Drowsy Insects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Electric Blades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Elemental Burst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Elevate I</w:t>
        <w:tab/>
        <w:t>M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Enlarge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Erase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Far Sigh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Feather Fall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Featherweaving</w:t>
        <w:tab/>
        <w:t>M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Fellstar's Flame Finger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Fiery Eyes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Find Familiar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ind the Chair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ind Water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ire Burst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ire Truth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irewater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ist of Stone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lare</w:t>
        <w:tab/>
        <w:t>D123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lash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loat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lu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og Bolt</w:t>
        <w:tab/>
        <w:t>MD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ool's Spell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reeze [1]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riends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rost Hands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rost Touch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Gaze Reflection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Ghost Light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Glow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Grease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Guilda's Treacherous Tripwir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Hail of Stone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Hallucinatory Steps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History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Hold Portal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Hornung's Guess *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Human Torch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Huntsman's Call</w:t>
        <w:tab/>
        <w:t>M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Hypnotism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Identify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Ignite Flame</w:t>
        <w:tab/>
        <w:t>OE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Immunity to Adherence</w:t>
        <w:tab/>
        <w:t>ME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Inaudibility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Influence Other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Insolenc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Jamye's Melodramatic Music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Jump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Kazago's Lock Pick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Know History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Know School</w:t>
        <w:tab/>
        <w:t>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Ladder</w:t>
        <w:tab/>
        <w:t>OE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Last Imag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Lasting Breath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Lesser Invisible Objec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Light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Liquid Orb</w:t>
        <w:tab/>
        <w:t>D187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Little Death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agic Missile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asque Mask</w:t>
        <w:tab/>
        <w:t>ME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elt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ending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ental Notepad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etamorphose Liquids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inor Annoyanc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inor Mimicry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is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ordenkainen's Protection from Avians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ount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ove Sand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urder Weapon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urdock's Feathery Flyer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Nahal's Reckless Dweomer *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Nystul's Dancing Werelight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Nystul's Flash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Nystul's Magic Aura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Odeen's Magic Tailor</w:t>
        <w:tab/>
        <w:t>D124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Oilskin</w:t>
        <w:tab/>
        <w:t>PF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Orko's Initial Marker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Otiluke's Bubbling Boyancy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Otiluke's Smoky Sphere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Otto's Chimes of Release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ainting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atternweave *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ersonal Magnetism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hantasmal Force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hantom Armor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ilpin's Mapper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ilpin's Promp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recipitation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restidigitation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rotection</w:t>
        <w:tab/>
        <w:t>M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rotection from Chaos (R)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rotection from Evil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rotection from Hunger and Thirst</w:t>
        <w:tab/>
        <w:t>CW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rotection from Rain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Quantas's Target Bow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Rary's Emapathic Perception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Run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and Jambiya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and Quiet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and Skin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and Slumber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and Spray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and Whisper</w:t>
        <w:tab/>
        <w:t>ANR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angfroid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anh's Ray of Ligh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ara's Searing Skean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catterspray</w:t>
        <w:tab/>
        <w:t>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ea Legs (R)</w:t>
        <w:tab/>
        <w:t>PF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ea Sight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ecret Signs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erpent Missile</w:t>
        <w:tab/>
        <w:t>I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hadows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harpen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hield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hocking Grasp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igil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keleton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kulkskin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leep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mall Fire Ball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nake Charm</w:t>
        <w:tab/>
        <w:t>M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napsho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nilloc's Snowball</w:t>
        <w:tab/>
        <w:t>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ound Bubble</w:t>
        <w:tab/>
        <w:t>CB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pearflight</w:t>
        <w:tab/>
        <w:t>M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pectral Ears</w:t>
        <w:tab/>
        <w:t>D167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pectral Eyes</w:t>
        <w:tab/>
        <w:t>D167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pectral Voice</w:t>
        <w:tab/>
        <w:t>D167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pider Climb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pidereyes</w:t>
        <w:tab/>
        <w:t>DOU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pirit Command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pook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tarshin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tatic Charg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till Water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toneflight</w:t>
        <w:tab/>
        <w:t>M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wim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wim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alonblade</w:t>
        <w:tab/>
        <w:t>M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asso's Shriek</w:t>
        <w:tab/>
        <w:t>D181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aunt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enser's Eye of the Tiger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enser's Floating Disk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enser's Steady Aim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ime of Death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raceless Travel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ree Swip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ricks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unnel Vision</w:t>
        <w:tab/>
        <w:t>D127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Undead Mount</w:t>
        <w:tab/>
        <w:t>LOD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Unguided Missil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Unseen Servant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Urlic's Unwholesome Meal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Ventriloquism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all of Fog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ard</w:t>
        <w:tab/>
        <w:t>OE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armth</w:t>
        <w:tab/>
        <w:t>M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ater Protection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aterbane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aterproof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eathertell</w:t>
        <w:tab/>
        <w:t>PF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erp's Unseen Escap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imbly's Wonderful Web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ind Compass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ither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izard Mark</w:t>
        <w:tab/>
        <w:t>PH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cond Level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~~~~~~~~~~~~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mbush</w:t>
        <w:tab/>
        <w:t>M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cid Water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gannazar's Scorcher</w:t>
        <w:tab/>
        <w:t>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hrvar's Instant Offensiveness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hshay's Mystic Mutable Aura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lpha's Moonligh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lpha's Rainbow Beam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lpha's Spark Shower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lpha's Star Gaz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lpha's Starblades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lter Self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mbient Ligh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nimal Companion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nnoyanc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nvil Fall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nimate Water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pparition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rcane Bol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zalldam's Fabricated Boa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afflement</w:t>
        <w:tab/>
        <w:t>M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anish Dazzle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igby's Dextrous Digits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igby's Groping Fingers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igby's Tickling Fingers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igby's Silencing Hand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ind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ladethirst</w:t>
        <w:tab/>
        <w:t>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landness</w:t>
        <w:tab/>
        <w:t>D127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lastbones</w:t>
        <w:tab/>
        <w:t>D188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lindness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lur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reathsense</w:t>
        <w:tab/>
        <w:t>M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yen's Arrow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amouflage</w:t>
        <w:tab/>
        <w:t>CBE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arrion's Foul Stench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ause of Death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hameleon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haos Shield *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harm of Healing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heffield's Major Feas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hoke</w:t>
        <w:tab/>
        <w:t>CW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ircle Dance</w:t>
        <w:tab/>
        <w:t>ME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ircle of Power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laws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loak From Undead</w:t>
        <w:tab/>
        <w:t>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loak Undead</w:t>
        <w:tab/>
        <w:t>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loud Walk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oin Toss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ombust</w:t>
        <w:tab/>
        <w:t>RWT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ontinual Light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ontinual Sparks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urse of the Grinning Skull</w:t>
        <w:tab/>
        <w:t>D185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amage Mirror</w:t>
        <w:tab/>
        <w:t>OE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ancing Fire Ligh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ark Mirror</w:t>
        <w:tab/>
        <w:t>D181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arkness, 15' radius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eafness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eath Armour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eath Recall</w:t>
        <w:tab/>
        <w:t>CW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eath's Dark Grasp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ecastave</w:t>
        <w:tab/>
        <w:t>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eeppockets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elayed Light</w:t>
        <w:tab/>
        <w:t>MD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eny Fire</w:t>
        <w:tab/>
        <w:t>RWT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 xml:space="preserve">Depth Warning 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etect Chaos (R)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etect Demon</w:t>
        <w:tab/>
        <w:t>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etect Evil (R)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etect Illusion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etect Invisibility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etect Life</w:t>
        <w:tab/>
        <w:t>CW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etect Magic II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etect Phas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etect Psionics</w:t>
        <w:tab/>
        <w:t>D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etect Spiri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etect Thought</w:t>
        <w:tab/>
        <w:t>MD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iseas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ismiss Minion</w:t>
        <w:tab/>
        <w:t>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ispel Silenc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isposal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rawmij's Adventurer's Luck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rawmij's Breath of Life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rawmij's Scent Mask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rawmij's Swift Mount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ream Control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reamoore's Explosive Missil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reamoore's War Disk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uck!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umbness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ust Curtain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ust Warriors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Echoes</w:t>
        <w:tab/>
        <w:t>D127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Elemental Burs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Enchanted Blade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Enlarge Desert Creature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ESP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Expose Magic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Exterminate II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amiliar Enhancer I</w:t>
        <w:tab/>
        <w:t>D181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ang Fist</w:t>
        <w:tab/>
        <w:t>MD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ellstar's Flamehand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eral Blight</w:t>
        <w:tab/>
        <w:t>DOV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iery Eyes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ilter</w:t>
        <w:tab/>
        <w:t>CW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ire Arrows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ire Shuriken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iregate</w:t>
        <w:tab/>
        <w:t xml:space="preserve">RWT 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irestaff</w:t>
        <w:tab/>
        <w:t>D181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isher's Luck</w:t>
        <w:tab/>
        <w:t>M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laming Sphere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lash</w:t>
        <w:tab/>
        <w:t>RWT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lying Fist</w:t>
        <w:tab/>
        <w:t>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lying Jambiya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og Cloud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og Phantom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ools' Gold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orcewave</w:t>
        <w:tab/>
        <w:t>D181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orget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Garinthrall's Hideous Leech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Ghost Pipes</w:t>
        <w:tab/>
        <w:t>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Ghoul Touch</w:t>
        <w:tab/>
        <w:t>CW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Glitterdust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Gold to Gems (R)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Greysky's Improved Missil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Guardian</w:t>
        <w:tab/>
        <w:t>M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Guilda's Sneakabout Ligh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Hair Growth (R)</w:t>
        <w:tab/>
        <w:t xml:space="preserve">NSB      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Hand</w:t>
        <w:tab/>
        <w:t>DRN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Hand of Ithiqua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Heartsense</w:t>
        <w:tab/>
        <w:t>M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Heat Fee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Horizontal Rope Trick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Hornung's Baneful Deflector *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Hypnosis</w:t>
        <w:tab/>
        <w:t>M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Hypnotic Pattern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Ice Knife</w:t>
        <w:tab/>
        <w:t>CW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Imitation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Immunity to Spider Venom</w:t>
        <w:tab/>
        <w:t>ME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Immurk's Distraction</w:t>
        <w:tab/>
        <w:t>PF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Improved Detect Magic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Improved Find Familiar (R)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Improved Identify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Improved Magic Missil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Improved Magic Missiles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Improved Phantasmal Force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Improved Spider Climb</w:t>
        <w:tab/>
        <w:t>ME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Insatiable Thirst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Invisibility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Irritation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Jet of Steam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Kestrel's Voice of the Ba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Kiri's Curse Detection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Kiri's Mystical Photographer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Knock (R)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Know Alignment (R)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Last Experienc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Leomund's Trap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Lesser Invocation</w:t>
        <w:tab/>
        <w:t>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Levitate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Light</w:t>
        <w:tab/>
        <w:t>M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Lightservan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Locate Object (R)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Locate Portal</w:t>
        <w:tab/>
        <w:t>SJ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agic Ey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agic Mike's Projection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agic Mouth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alta's Pattern Creation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alta's Pattern Imag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angar's Bloodfir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ark of the Beast</w:t>
        <w:tab/>
        <w:t>DOV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ass Jump</w:t>
        <w:tab/>
        <w:t>PF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axmilian's Earthen Grasp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elf's Acid Arrow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emorise Song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imicry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ind Mantle</w:t>
        <w:tab/>
        <w:t>MD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inor Personal Ward</w:t>
        <w:tab/>
        <w:t>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irror Image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isdirection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ist Magic</w:t>
        <w:tab/>
        <w:t>HH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omentary Lapse of Reason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ordenkainen's Encompassing Vision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ove Object</w:t>
        <w:tab/>
        <w:t>OE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Nahal's Nonsensical Nullifier *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Noise Filter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Noska Trades' Blackfir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Nystul's Blackmote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Nystul's Blazing Beam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Nystul's Crystal Dagger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Odeen's Magic Cloud</w:t>
        <w:tab/>
        <w:t>D124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Odeen's Sounding Stick</w:t>
        <w:tab/>
        <w:t>D124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Omen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Orko's Eternal [...] Bubblegum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Otiluke's Boiling Oil Bath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Otto's Soothing Vibrations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Otto's Tones of Forgetfulness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aldeggeron's Accurate Arrow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ast Life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etition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hotocopy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illar of Sand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lague</w:t>
        <w:tab/>
        <w:t>MAG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lane Source (R)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obithakor's Pacifier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ointdexter's Dex Points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oisonstar</w:t>
        <w:tab/>
        <w:t>MD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ower Bol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ower Word: Awaken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ower Word: Sleep</w:t>
        <w:tab/>
        <w:t>RWT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reserve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rotection from Cantrips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rotection from Charm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rotection from Demons</w:t>
        <w:tab/>
        <w:t>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rotection from Enchantmen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rotection from Paralysis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rotection from [...] Lycanthropes 10' radius</w:t>
        <w:tab/>
        <w:t>RWT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yrotechnics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Quimby's Enchanting Gourmet</w:t>
        <w:tab/>
        <w:t>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Rary's Aptitude Appropriater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Ray of Enfeeblement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Ray of Ondovir</w:t>
        <w:tab/>
        <w:t>MAG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Refresh (R)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Remove Disease</w:t>
        <w:tab/>
        <w:t>D182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Resist Cold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Resist Paralysis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Restore Circl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Reveal Owner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Ride the Wind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Rope Trick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Run</w:t>
        <w:tab/>
        <w:t>OE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Runetru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and Shadow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anh's Improved Ray of Ligh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arius' Golden Squares of Protection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calesnare</w:t>
        <w:tab/>
        <w:t>M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care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crollsee</w:t>
        <w:tab/>
        <w:t>M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ecret Light (R)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ecret Torch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eduction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eeking</w:t>
        <w:tab/>
        <w:t>CBE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ense Shifting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exify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exual Imagination (R)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hadow Bol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hark Bolt</w:t>
        <w:tab/>
        <w:t>D187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hatter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hield II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hockspher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ilence 15' Radius</w:t>
        <w:tab/>
        <w:t>CB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illvatar's Silver Lining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keletal Hands</w:t>
        <w:tab/>
        <w:t>D167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kyhook</w:t>
        <w:tab/>
        <w:t>DOU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lumberward</w:t>
        <w:tab/>
        <w:t>D181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moke Shape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moky Form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mokescreen</w:t>
        <w:tab/>
        <w:t>D123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niloc's Snowball Swarm</w:t>
        <w:tab/>
        <w:t>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onic Barrier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onoric's Lodeston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ound Bi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pectral Hand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pectral Wings</w:t>
        <w:tab/>
        <w:t>LOD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pell Tell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pider Climb II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pider Gout</w:t>
        <w:tab/>
        <w:t>D184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pitfir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tealth Missil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tinking Cloud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tone Sleep</w:t>
        <w:tab/>
        <w:t>D187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trahd's Baneful Attractor</w:t>
        <w:tab/>
        <w:t>FL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trength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trengthen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ummon Minion</w:t>
        <w:tab/>
        <w:t>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ummon Swarm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ummon Undead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undazzle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alking Mis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asha's [...] Laughter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enser's Brawl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enser's Hunting Hawk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hundaerl's Universal Taster</w:t>
        <w:tab/>
        <w:t>D185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hunderball</w:t>
        <w:tab/>
        <w:t>OE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oothed Tentacle</w:t>
        <w:tab/>
        <w:t>MD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ranscribe Song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read of the Corps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rosli's Spontaneous Defenestration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rue Bearing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umble</w:t>
        <w:tab/>
        <w:t>OE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Undead Mount</w:t>
        <w:tab/>
        <w:t>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Vanquil's Ten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Venom Bite</w:t>
        <w:tab/>
        <w:t>D184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Veschiul's Shadowbol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Veschiul's Shadowcurs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Vocalize</w:t>
        <w:tab/>
        <w:t>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akefulness (R)</w:t>
        <w:tab/>
        <w:t>D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all Agaisnt Noise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aterproof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eave Knots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eb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hirling Blade</w:t>
        <w:tab/>
        <w:t>U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hispering Wind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ind Breath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ings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izard Lock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ord of Power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ound Closur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Zephyr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Zhaida's Instant Stoneskin Remover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Zombie</w:t>
        <w:tab/>
        <w:t>NS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rd Level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~~~~~~~~~~~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cidball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irsphere</w:t>
        <w:tab/>
        <w:t>L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lacrity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lamir's Fundamental Breakdown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lbino Fruit Flies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lpha's Come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lpha's Darkligh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lpha's Flames of the Faltin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lpha's Heat Lightning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lpha's Ice Bol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lpha's Images of Ikonn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lpha's Lightwall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lpha's Lucent Lanc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lpha's Night of the Leonids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lpha's Rolling Thunder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lpha's Silverligh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lpha's Starfir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lternate Reality *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nimate Fire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pparition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rachnophobia</w:t>
        <w:tab/>
        <w:t>D184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stral Wall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ugment Undead</w:t>
        <w:tab/>
        <w:t>FL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ugmentation I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zalldam's Waterspray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ackblast</w:t>
        <w:tab/>
        <w:t>MD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all Lightning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igby's Pugnacious Puligist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ilador's SpellShap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lacklight</w:t>
        <w:tab/>
        <w:t>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leed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leed</w:t>
        <w:tab/>
        <w:t>DOV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link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lossom</w:t>
        <w:tab/>
        <w:t>M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one Club</w:t>
        <w:tab/>
        <w:t>CW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one Knit</w:t>
        <w:tab/>
        <w:t>D167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rains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urning Hands II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all Minion</w:t>
        <w:tab/>
        <w:t>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all Undead</w:t>
        <w:tab/>
        <w:t>HH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hannel Item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harm Demon</w:t>
        <w:tab/>
        <w:t>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harm Undead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hill Fire</w:t>
        <w:tab/>
        <w:t>SJ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him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lairaudience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lairvoyance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loak of Insanity</w:t>
        <w:tab/>
        <w:t>ME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loak of Torment</w:t>
        <w:tab/>
        <w:t>DOV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loudburst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ommune with Lesser Spirit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onceal Magic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ontrol Normal Fires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onverse with Sea Creatures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urse Weapon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ark Wings</w:t>
        <w:tab/>
        <w:t>DOU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arkness</w:t>
        <w:tab/>
        <w:t>M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arksense</w:t>
        <w:tab/>
        <w:t>D166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elay Death</w:t>
        <w:tab/>
        <w:t>CW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elude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etect Charm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etect Demonic Influence</w:t>
        <w:tab/>
        <w:t>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etect Illusion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etect Shapechanger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etect Telepor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heryth's Tomelore (R)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ire Charm</w:t>
        <w:tab/>
        <w:t>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isguise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ismiss Denizen</w:t>
        <w:tab/>
        <w:t>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ispel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ispel Fog</w:t>
        <w:tab/>
        <w:t>PF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ispel Magic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ispel Mirrage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ispel Silence</w:t>
        <w:tab/>
        <w:t>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isrob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istrac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ouble Spell</w:t>
        <w:tab/>
        <w:t>D188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ragon's Breath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rawmij's Marvelous Shield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rawmij's Iron Sack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reamoore's Eldritch Spher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rought</w:t>
        <w:tab/>
        <w:t>M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weomerdire</w:t>
        <w:tab/>
        <w:t>DOV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weomer Vortex</w:t>
        <w:tab/>
        <w:t>MD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windl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Eldarr's Spell Conversion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Eldritch Fir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Elevate II</w:t>
        <w:tab/>
        <w:t>MZ</w:t>
        <w:tab/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Enchanted Torch</w:t>
        <w:tab/>
        <w:t>D123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Enhance Illusion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Enhance Rating</w:t>
        <w:tab/>
        <w:t>SJ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Enhanced Armour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Exploding Coins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Explosive Runes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abricate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ace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amiliar Enhancer II</w:t>
        <w:tab/>
        <w:t>D181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ar Reaching I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eign Death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ellstar's Flaming Vortex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ester</w:t>
        <w:tab/>
        <w:t>DOV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ind Humanoid Familiar</w:t>
        <w:tab/>
        <w:t>DRN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ind Water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ire Phantom</w:t>
        <w:tab/>
        <w:t>D123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ire Rain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ire Wings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ireball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ireflow *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irey Lash of Torment Unbearable</w:t>
        <w:tab/>
        <w:t>DOV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lame Arrow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laming Spher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leet Feet (R)</w:t>
        <w:tab/>
        <w:t>D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ly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ool's Speech *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oothold</w:t>
        <w:tab/>
        <w:t>OE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orce Shield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orceball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orget Spell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ree Action [1]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ree Action [2]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Gaseous Form [1]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Ghastly Hands</w:t>
        <w:tab/>
        <w:t>D167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Ghost Armor</w:t>
        <w:tab/>
        <w:t>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Ghost Pipes</w:t>
        <w:tab/>
        <w:t>MAG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Go-Behind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Gopher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Grasping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Ground Fog</w:t>
        <w:tab/>
        <w:t>FL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Gust of Wind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Gymlainac's Lightbend *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Hand of Darkness</w:t>
        <w:tab/>
        <w:t>DOU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Hang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Haste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Heavy Magic Missil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Hissing Sand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Hold Person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Hold Spiri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Hold Undead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Hold Vapor</w:t>
        <w:tab/>
        <w:t>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Hover</w:t>
        <w:tab/>
        <w:t>MAG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Hovering Skull</w:t>
        <w:tab/>
        <w:t>CW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Hypnosis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Iceball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Icelance</w:t>
        <w:tab/>
        <w:t>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Illusionary Script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Improved Armour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Improved Continual Ligh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Improved Know Alignmen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Improved Magic Mouth</w:t>
        <w:tab/>
        <w:t>CB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Improved Mind Mantle</w:t>
        <w:tab/>
        <w:t>MD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Improved Whispering Wind</w:t>
        <w:tab/>
        <w:t>W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Infravision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Instant Audience</w:t>
        <w:tab/>
        <w:t>CB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Intelligent Mis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Invisible Mail</w:t>
        <w:tab/>
        <w:t>CW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Invisibility, 10' radius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Iron Mask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Iron Mind</w:t>
        <w:tab/>
        <w:t>CW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Item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Jam Radio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Jamye's Prismatic Snowball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Kallum's Cold Fros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Kevin's Holy Rain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Khelben's Suspended Silence</w:t>
        <w:tab/>
        <w:t>U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Kiri's Force Bolts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Kiri's Giant Strength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Kiri's Guardian Sigil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Kiri's Mystical Coat of Armour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Kiri's Mystical Screen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Kuglan's Key Warden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Laeral's Dancing Dweomer</w:t>
        <w:tab/>
        <w:t>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Leap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Leomund's Tiny Hut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Lesser Pact</w:t>
        <w:tab/>
        <w:t>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Life Transfer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Lightning Bolt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Lorloveim's Creeping Shadow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agic Missile II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agnetism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ailed Might</w:t>
        <w:tab/>
        <w:t>MAG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ajor Annoyanc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alta's Pattern Transpor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arty's Magic Bow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aterial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axmillian's Stony Grasp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elf's Minute Meteors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elix's Fire Mouth</w:t>
        <w:tab/>
        <w:t>D123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emory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erkridan's Misplayal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inor Malison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inor Ward 10' Radius</w:t>
        <w:tab/>
        <w:t>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irror Escap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issile Mastery</w:t>
        <w:tab/>
        <w:t>MAG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olten Ground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onster Summoning I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ordenkainen's Defense [...] Lycanthropes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ordenkainen's [...] Reptiles &amp; Amphibians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ordenkainen's [...] Insects &amp; Arachnids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ummy Touch</w:t>
        <w:tab/>
        <w:t>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Nchaser's Glowing Globe</w:t>
        <w:tab/>
        <w:t>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Necromantic Bol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Net</w:t>
        <w:tab/>
        <w:t>M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Nightscar</w:t>
        <w:tab/>
        <w:t>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Non-Detection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Noska Trades' Ghoul Arrow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Numbness</w:t>
        <w:tab/>
        <w:t>D127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Nystul's Crystal Dirk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Nystul's Expeditious Fire Extinguisher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Nystul's Golden Revelation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Nystul's Radiant Baton</w:t>
        <w:tab/>
        <w:t>GA</w:t>
        <w:tab/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Odeen's Secret Word</w:t>
        <w:tab/>
        <w:t>D124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Open Book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Orko's Lubricity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Otiluke's Acid Cloud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Otiluke's Force Umbrella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Otto's Crystal Rhythms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Otto's Sure-Footed Shuffle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ain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ain Touch</w:t>
        <w:tab/>
        <w:t>CW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ander's Improved Identify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aralyze</w:t>
        <w:tab/>
        <w:t>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estilence</w:t>
        <w:tab/>
        <w:t>M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hantom Steed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ilpin's Infatuating Greed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obithakor's Tracer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reserve Wood</w:t>
        <w:tab/>
        <w:t>PF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roof from Teleportation</w:t>
        <w:tab/>
        <w:t>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rotection from Chaos, 10-foot Radius (R)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rotection from Evil, 10-foot Radius (R)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rotection from Normal Missiles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rotection from Telekinesis</w:t>
        <w:tab/>
        <w:t>OE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Rathe's Trigger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Reconstruc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Remove Smell</w:t>
        <w:tab/>
        <w:t>D127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Resist Electricity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Resist Fir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Reveal Invisible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Reverance</w:t>
        <w:tab/>
        <w:t>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Rhuva's Spellscan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anctum Infernal</w:t>
        <w:tab/>
        <w:t>DOV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and Sword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anh's Laser Bol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anh's Slippery Surfac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arius' Golden Circles of Protection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cry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earing Serpent</w:t>
        <w:tab/>
        <w:t>D187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ecret Page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elective Defiling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epia Snake Sigil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hadow Bolt</w:t>
        <w:tab/>
        <w:t>D181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hadow Bridg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hadow Stav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hut Up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kull Watch</w:t>
        <w:tab/>
        <w:t>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kulltrap</w:t>
        <w:tab/>
        <w:t>D167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low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napping Teeth</w:t>
        <w:tab/>
        <w:t>CW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nowball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onoric's Magic Tracker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onoric's Tranc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oul Saf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pectral Force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pirit Armor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pirit Call (R)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quaring the Circle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tatue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team Blast</w:t>
        <w:tab/>
        <w:t>D187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team Breath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teamball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tone Hull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toneskin II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tren's Improved Floating Disk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trength of the Damned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uggest Illusion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uggestion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ummon Demon Warrior</w:t>
        <w:tab/>
        <w:t>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ummon Soul Hound</w:t>
        <w:tab/>
        <w:t>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un Scorch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arget</w:t>
        <w:tab/>
        <w:t>OE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asrin's Haunted Sleep</w:t>
        <w:tab/>
        <w:t>FR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elepathic Familiar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enser's Deadly Strike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enser's Eye of the Eagle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imejump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imespeed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omelore (R)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ounges (R)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Undead Control</w:t>
        <w:tab/>
        <w:t>D162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Vampiric Touch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Vanquil's Immunity to Pain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Vanquil's Snowball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Venom Bolt</w:t>
        <w:tab/>
        <w:t>ME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Venom Dust</w:t>
        <w:tab/>
        <w:t>DRN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View Pas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all of Sound</w:t>
        <w:tab/>
        <w:t>CBH</w:t>
        <w:tab/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ard Against Undead</w:t>
        <w:tab/>
        <w:t>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arston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ater Breathing (R)</w:t>
        <w:tab/>
        <w:t xml:space="preserve">PHB 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atery Double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atery Form</w:t>
        <w:tab/>
        <w:t>PF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ater Summoning</w:t>
        <w:tab/>
        <w:t>M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aves of Weariness</w:t>
        <w:tab/>
        <w:t>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hip of Pain</w:t>
        <w:tab/>
        <w:t>D188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hispering Sand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imbley's Enwrapmen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ind Rider</w:t>
        <w:tab/>
        <w:t>M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ind Servant</w:t>
        <w:tab/>
        <w:t>PF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ind Shadow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ind Wall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itchweed</w:t>
        <w:tab/>
        <w:t>OE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izard Sight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ood Shape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raithform</w:t>
        <w:tab/>
        <w:t>PH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urth Level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~~~~~~~~~~~~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 Ler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cid Bolt</w:t>
        <w:tab/>
        <w:t>DOU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cid Spray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dvanced Magic Mouth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gitate Wounds</w:t>
        <w:tab/>
        <w:t>OE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lcoreax's Icetrail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lpha's Acid Rainstorm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lpha's Acid Resistanc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lpha's Ball Lightning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lpha's Chill of the Void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lpha's Elemental Form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lpha's Firefall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lpha's Flames of Falroth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lpha's Hunting Pack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lpha's Rainbow Blas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lpha's Ray of Paralysis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lpha's Shadowfir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lpha's Sheet Lightning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rnvid's Unseen Limb</w:t>
        <w:tab/>
        <w:t>D148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rchveult's Skybolt</w:t>
        <w:tab/>
        <w:t>FR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t'ar's Fire</w:t>
        <w:tab/>
        <w:t>ANR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tom Blas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ttacking Mis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acklash</w:t>
        <w:tab/>
        <w:t>DOU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all Lightning</w:t>
        <w:tab/>
        <w:t>PF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anish Minion</w:t>
        <w:tab/>
        <w:t>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argain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eltyn's Burning Blood</w:t>
        <w:tab/>
        <w:t>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ergil's Fire Bol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igby's Battering Gauntlet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igby's Construction Crew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igby's Force Sculpture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ird Charm II</w:t>
        <w:tab/>
        <w:t>M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ranit's Backstabbing Surpris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room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aligarde's Claw</w:t>
        <w:tab/>
        <w:t>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all Soul Hound</w:t>
        <w:tab/>
        <w:t>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all Demon Warrior</w:t>
        <w:tab/>
        <w:t>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ensure</w:t>
        <w:tab/>
        <w:t>MAG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haos Vision *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harm Monster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heffield's Kingly Feas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ircle of Protection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ommand Elementals</w:t>
        <w:tab/>
        <w:t>OE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onfusion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onjure Cabinet</w:t>
        <w:tab/>
        <w:t>CB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onjure Sand Lion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ontagion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ontinual Ambienc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orpse Whisper</w:t>
        <w:tab/>
        <w:t>FL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ursed Image</w:t>
        <w:tab/>
        <w:t>M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amian's Insulated Envelop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ancing Blade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ancing Weapon</w:t>
        <w:tab/>
        <w:t>MD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eadly Strik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eadthough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eath's Door</w:t>
        <w:tab/>
        <w:t>LOD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eav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eja Vu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elusion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etect Scrying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etect Spellcasting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heryth's Monomorph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ig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ilation I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imension Door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Disguis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Dismiss Demon</w:t>
        <w:tab/>
        <w:t>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Dispel Illusion</w:t>
        <w:tab/>
        <w:t xml:space="preserve">UA     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Displacemen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Divination Enhancement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Drawmij's Handy Timepiece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Drawmij's Instant Exit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Drawmij's Protection from Non-Magical Gas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Drawmij's Tool Box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Dream Vision (R)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Dreamoore's Eldritch Shield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Dreamoore's Warding Shield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Dune</w:t>
        <w:tab/>
        <w:t>OE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Duplicate</w:t>
        <w:tab/>
        <w:t>CW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Eldarr's Flameshroud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Eldarr's Shockshroud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Elemental Turning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Emotion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Empath</w:t>
        <w:tab/>
        <w:t>D148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Enchanted Weapon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Encrypt</w:t>
        <w:tab/>
        <w:t>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Enemy Blink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Enhance Fire Creature (R)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Evard's Black Tentacles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Excite Fir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Extension I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Eyes of the Undead</w:t>
        <w:tab/>
        <w:t>FL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ar Reaching II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amiliar Enhancer III</w:t>
        <w:tab/>
        <w:t>D181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ear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ellstar's Flaming Water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ire</w:t>
        <w:tab/>
        <w:t>M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ire Aura</w:t>
        <w:tab/>
        <w:t>CW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ire Charm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ire Enchantment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ire Gate</w:t>
        <w:tab/>
        <w:t>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ire Lance</w:t>
        <w:tab/>
        <w:t>RWT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ire Shield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ire Trap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irebrand (R)</w:t>
        <w:tab/>
        <w:t>MAG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iretrail</w:t>
        <w:tab/>
        <w:t>DRN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lamsterd's Flamestrike</w:t>
        <w:tab/>
        <w:t>HH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og Warrior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orce Bol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orcelash</w:t>
        <w:tab/>
        <w:t>MD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umble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Gaseous Form [2] (R)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Geirdorn's Grappling Grasp</w:t>
        <w:tab/>
        <w:t>D181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Ghost Rigging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Glamden's Mixer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Greater Malison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Grievous Sympathy</w:t>
        <w:tab/>
        <w:t>DOV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Hallucinatory Terrain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Halo of Eyes</w:t>
        <w:tab/>
        <w:t>CW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Hand of Tim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Hailcone</w:t>
        <w:tab/>
        <w:t>FR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Hold Demon</w:t>
        <w:tab/>
        <w:t>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Hold Person II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Hydro Shield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Ice Storm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Identify Race</w:t>
        <w:tab/>
        <w:t>D184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Igetigitt - Yucky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Illumin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Illusionary Wall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Ilyykur's Mantle</w:t>
        <w:tab/>
        <w:t>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Improved Charm Person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Improved Invisibility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Improved Magic Mouth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Independent Spectral Hand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Inertia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Infernal Ingestion</w:t>
        <w:tab/>
        <w:t>DOV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Infernal Communion</w:t>
        <w:tab/>
        <w:t>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Invocation</w:t>
        <w:tab/>
        <w:t>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Jadwin's Concentration Conspiracy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Jadwin's Item Exchang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Jamye's Greased Pig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Jamye's Headless Flying Roasted Pig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Jamye's Morning After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Jibril's Anti-Magic Shield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Justin's Mental Map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Kiri's Container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Kiri's Energy Field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Kiri's Smarter Servan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Kiri's Toy Soldiers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Knots and Binds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Laeral's Aqueous Column</w:t>
        <w:tab/>
        <w:t>D181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Lapse</w:t>
        <w:tab/>
        <w:t>D127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Leomund's Secure Shelter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Lesser Spelldream</w:t>
        <w:tab/>
        <w:t>D185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Life Force Transfer</w:t>
        <w:tab/>
        <w:t>D148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Locate Creature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agic Mirror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agic Missile IV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agic Resistance</w:t>
        <w:tab/>
        <w:t>M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ajor Personal Ward</w:t>
        <w:tab/>
        <w:t>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ask of Death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assmorph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elt Metal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erald's Murderous Mist</w:t>
        <w:tab/>
        <w:t>FR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imic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imic Mortal</w:t>
        <w:tab/>
        <w:t>FL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inor Creation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inor Globe of Invulnrability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inor Spell Turning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irrage Wall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issile Mastery</w:t>
        <w:tab/>
        <w:t>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issile Multiplication I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onster Summoning II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ordenkainen's Celerity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ordenkainen's Electric Arc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ordenkainen's [...] Shield-Maidens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ordenkainen's Protection from Slime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ystyk's Backlash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Necromantic Runes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Negative Bol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Neverending Nightmares</w:t>
        <w:tab/>
        <w:t>FL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Noska Trades' Endoplasmic Quagmir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Nystul's Blacklight Burst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Nystul's Grue Conjuration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Nystul's Lightburst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Odeen's Impenetrable Lock</w:t>
        <w:tab/>
        <w:t>D124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Orko's Gaseous Form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Orko's Geyser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Otiluke's Dispelling Screen</w:t>
        <w:tab/>
        <w:t>CW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Otiluke's Resilient Sphere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Otiluke's Steaming Sphere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Otto's Drums of Despair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Otto's Silver Tounge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Otto's Tin Soldiers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Otto's Tonal Attack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Otto's Warding Tones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Pander's Whirlwind Travel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Paranoia</w:t>
        <w:tab/>
        <w:t xml:space="preserve">NSB      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Peace and Quie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Phantasmal Killer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Phase Trap</w:t>
        <w:tab/>
        <w:t>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Pilpin's Band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Pilpin's Fire Carpe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Plague</w:t>
        <w:tab/>
        <w:t>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Plant Growth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Pobithakor's Alarm (R)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Polymorph Other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Polymorph Self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Protection from Demons 10' Radius</w:t>
        <w:tab/>
        <w:t>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Protection from Domination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Psionic Dampener</w:t>
        <w:tab/>
        <w:t>D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Quell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Rain of Terror</w:t>
        <w:tab/>
        <w:t>FL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Rainbow Pattern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Rary's Memory Alteration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Rary's Mind Scan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Rary's Mnemonic Enhancer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Rary's Spell Enhancer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Rathe's Mage Lock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Raze</w:t>
        <w:tab/>
        <w:t>D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Recharge</w:t>
        <w:tab/>
        <w:t>D136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Remove Curse (R)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Resist Acid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Revers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Reverse Flow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Rhuva's Counter-Scry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Rhuva's Tracker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Rune I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Sand Cone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Sand Healing</w:t>
        <w:tab/>
        <w:t>ANR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Sanh's Sunray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Sargasso</w:t>
        <w:tab/>
        <w:t>PF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Sarius' Golden Triangles of Protection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Sarius' Mage Ward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Secure</w:t>
        <w:tab/>
        <w:t>FR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Sending</w:t>
        <w:tab/>
        <w:t>M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Shadow Monsters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Shadow Skeleton</w:t>
        <w:tab/>
        <w:t>D181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Shadow Wall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Shatterhull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Shout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Silhouett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Sillvatar's Dragon Wings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Sinuous Horrors</w:t>
        <w:tab/>
        <w:t>D162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Sleep II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Sleepcloud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Slumber</w:t>
        <w:tab/>
        <w:t>OE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Smoke Ghost</w:t>
        <w:tab/>
        <w:t>FR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Solid Cloud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Song of Fear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Sonoric's Animal Awareness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Sonoric's Fly on the Wall</w:t>
        <w:tab/>
        <w:t xml:space="preserve">NSB 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Sonoric's Spying Minions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Spark Burst</w:t>
        <w:tab/>
        <w:t>L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Speak with Dead</w:t>
        <w:tab/>
        <w:t>LOD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Spectral Wings</w:t>
        <w:tab/>
        <w:t>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Spell Fangs</w:t>
        <w:tab/>
        <w:t>MD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Spendelard's Chaser</w:t>
        <w:tab/>
        <w:t>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Spider Leap</w:t>
        <w:tab/>
        <w:t>ME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Spider Shape</w:t>
        <w:tab/>
        <w:t>ME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Spider Strand (R)</w:t>
        <w:tab/>
        <w:t>D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Spirit Skill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Steal Skill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Stone Bridg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Stoneskin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Stop</w:t>
        <w:tab/>
        <w:t>DOU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Strengthen Water Creature (R)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Summon Lycanthrope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Summon Minions</w:t>
        <w:tab/>
        <w:t>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Summon Nightmare</w:t>
        <w:tab/>
        <w:t>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Sunfire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Sunwarp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Suppress Lycanthropy</w:t>
        <w:tab/>
        <w:t>FL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Suppress Magic Resistanc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Tears of Blood</w:t>
        <w:tab/>
        <w:t>DOV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Teleport Dead</w:t>
        <w:tab/>
        <w:t>LOD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Teleport Trac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Tenser's Flaming Blade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Tenser's Giant Strength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Tenser's Running Warrior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Tenser's Staff of Smiting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ind w:right="-864" w:hanging="0"/>
        <w:jc w:val="left"/>
        <w:rPr/>
      </w:pPr>
      <w:r>
        <w:rPr/>
        <w:t>The Nimbleton Hold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here / Not There *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horgon's Faithful Steed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hunderlance</w:t>
        <w:tab/>
        <w:t>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hunder Staff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ime Warp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ransfix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ransmute Sand to Stone (R)</w:t>
        <w:tab/>
        <w:t>D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ransport</w:t>
        <w:tab/>
        <w:t>HO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ulurn's Tracer</w:t>
        <w:tab/>
        <w:t>FR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urn Pebble to Boulder (R)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Uldark's Conjured Fireball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Uldark's Conjured Frost Bol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Uldark's Conjured Lightning Bol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Ultravision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Understanding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Unluck *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Vacancy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Vampire Mist</w:t>
        <w:tab/>
        <w:t>D162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Vander's Librarian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Vandergast's Forcetrap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Vanquil's Backbiter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Vanquil's Cellular Regeneration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Vanquil's Iceball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Vanquil's Lightshed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Vanquil's Milling Crowd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Vengance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View Pas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all of Bones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all of Fire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all of Ice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all of Sand</w:t>
        <w:tab/>
        <w:t>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atchware</w:t>
        <w:tab/>
        <w:t>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ater Move</w:t>
        <w:tab/>
        <w:t>M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ax Impressions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eave Mythal</w:t>
        <w:tab/>
        <w:t>MD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ind Blade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ind Blas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ind Breath</w:t>
        <w:tab/>
        <w:t>CW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ingbind</w:t>
        <w:tab/>
        <w:t>DRN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izard Eye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X-Ray Vision</w:t>
        <w:tab/>
        <w:t>NS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fth Level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~~~~~~~~~~~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5-Mile Carrier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bsorb Level Drain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dvanced Illusion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iming at the Target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iry Water</w:t>
        <w:tab/>
        <w:t>PHB</w:t>
        <w:br/>
        <w:t>Alpha's Aurora Borealis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lpha's Balefir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lpha's Blue Blaz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lpha's [...] Elemental Domination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lpha's Lightningarmour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lpha's Moons of Munnopoor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lpha's Saint Elmo's Fir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lpha's Shooting Stars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lpha's Spectral Hound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lpha's Star-Powered Magery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lpha's Starshield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lpha's Wizard Ligh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nesthesia</w:t>
        <w:tab/>
        <w:t>D127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nimal Growth (R)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nimate Dead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nti-Anti-Magic Shell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uralon's Deflective Plates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voidance (R)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zura's Death Shadow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zura's Soul Whip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anish Denizen</w:t>
        <w:tab/>
        <w:t>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igby's Fantastic Fencers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igby's Interposing Hand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igby's Strangling Grip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igby's Superior Force Sculpture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ind Minion</w:t>
        <w:tab/>
        <w:t>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lastcloak</w:t>
        <w:tab/>
        <w:t>MD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lizzard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one Splinter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owgentle's Fleeting Journey</w:t>
        <w:tab/>
        <w:t>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reathblock</w:t>
        <w:tab/>
        <w:t>DRN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ubka's Superior Identification</w:t>
        <w:tab/>
        <w:t>G:FF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addelyn's Catastrophe</w:t>
        <w:tab/>
        <w:t>MAG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all Minions</w:t>
        <w:tab/>
        <w:t>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all Nightmare</w:t>
        <w:tab/>
        <w:t>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alm Water (R)</w:t>
        <w:tab/>
        <w:t>PF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alm Wind</w:t>
        <w:tab/>
        <w:t>PF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antrip Permanency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haos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haos Magic *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helymber's Improved Non-Detection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hill Touch</w:t>
        <w:tab/>
        <w:t>LOD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loudkill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ommand Dragon</w:t>
        <w:tab/>
        <w:t>D182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onduit</w:t>
        <w:tab/>
        <w:t>CBE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one of Acid [1]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one of Acid [2]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one of Cold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one of Electricity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one of Fire [1]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one of Fire [2]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one of Forc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one of Hea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one of Steam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onjure Elemental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ontact Other Plane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ontinual Fly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ontinual Invisibility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ontinual Secret Ligh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reate Portal</w:t>
        <w:tab/>
        <w:t>SJ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reate Talisman</w:t>
        <w:tab/>
        <w:t>M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reeping Darkness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rimson Scourge</w:t>
        <w:tab/>
        <w:t>D162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ark Bolt</w:t>
        <w:tab/>
        <w:t>MD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eath Guard</w:t>
        <w:tab/>
        <w:t>OE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eath Smoke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eflect Normal Weapon Attacks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emi-Shadow Monsters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esert Fist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etect Spell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heryth's Stone Integrity (R)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isguise Undead</w:t>
        <w:tab/>
        <w:t>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ismissal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ispel Exhaustion</w:t>
        <w:tab/>
        <w:t>D148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istance Distortion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olor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omination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ouble Fly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oubled Magic Missil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ream (R)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rawmij's Flying Feat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reamoore's Greater Eldritch Spher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reamoore's Spellblad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ust Devil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warf Golem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Eagle Form</w:t>
        <w:tab/>
        <w:t>M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Elemental Squar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Enhance Manuverability</w:t>
        <w:tab/>
        <w:t>SJ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Etherealness</w:t>
        <w:tab/>
        <w:t>OE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Eyeray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Extension II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abricate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allion's Fabulous Fireball</w:t>
        <w:tab/>
        <w:t>D123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alse Vision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ar Reaching III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amiliar Enhancer IV</w:t>
        <w:tab/>
        <w:t>D181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eeblemind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eign Undead</w:t>
        <w:tab/>
        <w:t>RL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ellblade</w:t>
        <w:tab/>
        <w:t>D164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ellstar's Flame Con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ire Breath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ire Charm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ire Track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irestorm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ist of Sand</w:t>
        <w:tab/>
        <w:t>ANR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lame Shroud</w:t>
        <w:tab/>
        <w:t>FR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lashburn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lesh Mirage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lyfield</w:t>
        <w:tab/>
        <w:t>L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orce Shapechange</w:t>
        <w:tab/>
        <w:t>CW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orcewhip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Greenfir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Halaster's Grappling Hand</w:t>
        <w:tab/>
        <w:t>U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High-Energy Fireball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High-Energy Lightning Bol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High-Power Lightning Bol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Hold Monster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Hold Undead</w:t>
        <w:tab/>
        <w:t>LOD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Hold Vapor</w:t>
        <w:tab/>
        <w:t>MAG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Improved Fire Ball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Improved Skull Watch</w:t>
        <w:tab/>
        <w:t>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Invulnrability to Normal Weapons</w:t>
        <w:tab/>
        <w:t>CW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Iron Wood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Ironguard</w:t>
        <w:tab/>
        <w:t>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Jaguar Form</w:t>
        <w:tab/>
        <w:t>M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Jamye's Armour Reversal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Jamye's Greased Lightning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Jhanifer's Deliquescence</w:t>
        <w:tab/>
        <w:t>D181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Kalessin's Long Arm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Kestrel's Skill Eraser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Khazid's Procurement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Kiri's Excellent Skill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Kiri's Protection From Seige Missiles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Know Value</w:t>
        <w:tab/>
        <w:t>CW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Leomund's Lamentable Belabourment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Leomund's Secret Chest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Lethal Hatchling</w:t>
        <w:tab/>
        <w:t>D184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Lower Resistance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Lycanthropy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agic Jar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agic Mis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agic Staff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ajor Creation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ajor Ward 10' Radius</w:t>
        <w:tab/>
        <w:t>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anor's Mindsight</w:t>
        <w:tab/>
        <w:t>D166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anshoon's Xorn Talons</w:t>
        <w:tab/>
        <w:t>D188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ass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aster of Arms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atthias's Rainbow Doom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eillikhom's Room of Seclusion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elisander's Harp</w:t>
        <w:tab/>
        <w:t>D164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ental Ledger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eral's Minor Bang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etal Skin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ind Fog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inor Wish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issile Multiplication II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isspell Mantle</w:t>
        <w:tab/>
        <w:t>MD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onster Summoning III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ordenkainen's Faithful Hound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ordenkainen's Faithful Phantom Defenders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ordenkainen's Private Sanctum</w:t>
        <w:tab/>
        <w:t>CW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organnaver's Sting</w:t>
        <w:tab/>
        <w:t>D181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ove Dune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ummy</w:t>
        <w:tab/>
        <w:t>OE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ummy Rot</w:t>
        <w:tab/>
        <w:t>CW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Negate Magic Resistance (R)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Nightmar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Noska Trades' Bizarre Insemination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Nulathoe's Ninemen</w:t>
        <w:tab/>
        <w:t>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Nystlul's Enveloping Darkness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Nystul's Radiant Arch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Otiluke's Dispelling Screen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Otiluke's Electrical Screen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Otiluke's Polar Screen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Otiluke's Radiant Screen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Otto's Gong of Isolation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Ouija Board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asswall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assweb</w:t>
        <w:tab/>
        <w:t>DOU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entagram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hantasmal Force I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ilpin's Enhanced Alarm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ilpin's Insanity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ilpin's Power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obithakor's Protection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resper's Moonbow</w:t>
        <w:tab/>
        <w:t>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rogrammable Dispel Magic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rotection from Cold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rotection from Electricity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rotection from Fir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rotection from Poison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Rary's Mind Shield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Rary's Replay of the Past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Rary's Superior Spell Enhancer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Rary's Telepathic Bond</w:t>
        <w:tab/>
        <w:t>CW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Rathe's Contingency Trigger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Rejuvenate</w:t>
        <w:tab/>
        <w:t>D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Retriev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Rhuva's Wizard Stomper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afeguarding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andstorm</w:t>
        <w:tab/>
        <w:t>OE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arius' Ethereal Transfer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arius' Golden Stars of Protection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cryban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ecure</w:t>
        <w:tab/>
        <w:t>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eeming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ending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ervant Horde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ex Chang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hadow Door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hadow Hand</w:t>
        <w:tab/>
        <w:t>D181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hadow Magic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handaril's Tracer</w:t>
        <w:tab/>
        <w:t>MAG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hield of Winds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hipshock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hroud of Flame</w:t>
        <w:tab/>
        <w:t>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illvatar's Dragon Claw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illvatar's Flamestaff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illvatar's Shockingstaff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niloc's Major Missile</w:t>
        <w:tab/>
        <w:t>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onoric's Illusionary Observer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onoric's Superior Minions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oul Anchor</w:t>
        <w:tab/>
        <w:t>FL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pell Turning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pidercloak Armor</w:t>
        <w:tab/>
        <w:t>ME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pirit Self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piritual Triangl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ting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tone Drill</w:t>
        <w:tab/>
        <w:t>D187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tone Shape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trahd's Malefic Meld</w:t>
        <w:tab/>
        <w:t>FL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ummon Demon Warriors</w:t>
        <w:tab/>
        <w:t>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ummon Gatekeeper</w:t>
        <w:tab/>
        <w:t>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ummon Demon</w:t>
        <w:tab/>
        <w:t>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ummon Scourge</w:t>
        <w:tab/>
        <w:t>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ummon Soulhounds</w:t>
        <w:tab/>
        <w:t>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ummon Succubus / Incubus</w:t>
        <w:tab/>
        <w:t>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ummon Shadow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ummon Warrior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uperior Sleep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word of Deception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aint Alignmen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elekinesis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eleport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enser's Primal Fury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hrobbing Bones</w:t>
        <w:tab/>
        <w:t>CW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imeheal</w:t>
        <w:tab/>
        <w:t>DL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onguetwister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raelanger's Extermination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ransmute Rock to Mud (R)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ravel Cancellation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ryton's Armour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ryton's Death Grip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sugua's Uncontrollable Hiccups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uan's Electric Fireball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Vanquil's Drifting Blizzard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Vanquil's Freeze Ray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Vanquil's Thermal Lanc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Von Gasik's Refusal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Vortex *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all of Bones</w:t>
        <w:tab/>
        <w:t>CW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all of Force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all of Iron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all of Stone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arboulder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ater to Poison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aterblast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aveform *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iley's Door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iley's Telepor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ind Carpet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olldin's Backstabber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ood Rot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onderform</w:t>
        <w:tab/>
        <w:t>MEZ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onderligh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Xult's Magical Doom</w:t>
        <w:tab/>
        <w:t>MAG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xth Level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~~~~~~~~~~~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ccelerated Metabolism</w:t>
        <w:tab/>
        <w:t>D148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cid Rain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lpha's Firefountain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lpha's Rainbow Warrior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lpha's Starlight Citadel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lter Occurrenc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nnihilate Matter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nti-Magic Shell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ugmentation II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ura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zura's Black Scyth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anish Demon</w:t>
        <w:tab/>
        <w:t>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igby's Besieging Bolt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igby's Forceful Hand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igby's Strangulation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ind Denizen</w:t>
        <w:tab/>
        <w:t>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lackmantle</w:t>
        <w:tab/>
        <w:t>CW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lade of Doom</w:t>
        <w:tab/>
        <w:t>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lock Telepor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loodstone's Spectral Steed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all Demon Warriors</w:t>
        <w:tab/>
        <w:t>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all Soulhounds</w:t>
        <w:tab/>
        <w:t>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hain Lightning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laws of the Umber Hulk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ommand Water Spirits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onjure Animals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ontingency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ontrol Weather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opyrigh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oradon's Cataclysmic Corinary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reate Ghas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reate Minor Helm</w:t>
        <w:tab/>
        <w:t>SJ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rushing Sphere</w:t>
        <w:tab/>
        <w:t>MD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ead Man's Eyes</w:t>
        <w:tab/>
        <w:t>CW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eath Fog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eath Spell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emi-Shadow Magic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heryth's Energy Cloak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heryth's Energy Glob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heryth's Energy Lanc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heryth's Spell Suppor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ialation II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iamondblad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isable Helm</w:t>
        <w:tab/>
        <w:t>L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isintigrate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ragon Scales</w:t>
        <w:tab/>
        <w:t>CW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rawmij's Beneficent Polymorph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rawmij's Merciful Metaporphosis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reamoore's Blade Summoning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reamoore's Eldritch Decagon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reamoore's Missile Tempes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reamoore's Viper Lanc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Eldarr's Improved Spell Conversion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Enchant an Item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Energy Field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Energy Transformation</w:t>
        <w:tab/>
        <w:t>U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Enfeeble</w:t>
        <w:tab/>
        <w:t>OE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Ensnarement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Etherealness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Extension III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Eyebite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amiliar Enhancer V</w:t>
        <w:tab/>
        <w:t>D181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eeblebody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ellstar's Flame Arc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ellstar's Flame Dom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lame of Justice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lameproof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orest's Fiery Constrictor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Gambler's Luck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Geas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Gemjump</w:t>
        <w:tab/>
        <w:t>D116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Giant Strength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Glamden's Acid Fir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Glamden's Acidic Gas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Glamden's Gas Je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Glassee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Globe of Forc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Globe of Invulnrability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Graft</w:t>
        <w:tab/>
        <w:t>D139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Greater Invocation</w:t>
        <w:tab/>
        <w:t>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Greater Spelldream</w:t>
        <w:tab/>
        <w:t>D185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Grimwald's Greymantle</w:t>
        <w:tab/>
        <w:t>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Guards and Wards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Heal Self</w:t>
        <w:tab/>
        <w:t>MD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Hold Person IV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Imbue Undead With Spell Ability</w:t>
        <w:tab/>
        <w:t>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Impersonation</w:t>
        <w:tab/>
        <w:t>LL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Improved Haste</w:t>
        <w:tab/>
        <w:t>D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Improved Slow</w:t>
        <w:tab/>
        <w:t>D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Improved Wiley's Door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Inscribe</w:t>
        <w:tab/>
        <w:t>HO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Invisible Stalker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Invulnrability to Magical Weapons</w:t>
        <w:tab/>
        <w:t>CW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Jadwin's Free Thoughts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Jadwin's Illusion Enhancer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Javelin</w:t>
        <w:tab/>
        <w:t>OE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Justin's Skimmer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Kalessin's Spell Load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Legend Lore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Lestat's Liteblad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Lich Touch</w:t>
        <w:tab/>
        <w:t>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Lich's Palm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Lorloveim's Shadowy Transformation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Lorth's Stasis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Lower Water (R)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age Lock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asol's Light Blas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ass Suggestion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ass Telepor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erge Protection Inscriptions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etal to Rust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icah's Shield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inor Accursed Rit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inor Poltergeis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irage Arcana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islead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oloranis's Marvelous Map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onster Summoning IV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ordenkainen's Faithful Phantom Guardian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ordenkainen's Lucubration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ove Earth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ystyk's Improved Backlash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Noska Trades' Immortal Moun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Oars to Snakes (R)</w:t>
        <w:tab/>
        <w:t>PF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Orgasm (R)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Orko's Acid Con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Orko's Dragonfir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Otiluke's Diamond Screen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Otiluke's Excruciating Screen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Otiluke's Freezing Sphere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Otiluke's Orb of Containment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ain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art Sand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art Water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ermanent Illusion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ilpin's Alignment Charm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ilpin's Etherealness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ilpin's Liquid Fir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ilpin's Massmorph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ilpin's Transformation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ower Word: Silence</w:t>
        <w:tab/>
        <w:t>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rismatic Eye</w:t>
        <w:tab/>
        <w:t>D181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rismatic Ray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rogrammed Illusion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rojectil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roject Image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Quicksilver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Quintessa's Slaying Spear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Rape Trick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Rary's Urgent Utterance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Rary's Protection from Scrying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Rebels's Fly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Reconstruction</w:t>
        <w:tab/>
        <w:t>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Reincarnation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Replay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Repulsion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Retroactive Dispel Magic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Revelation</w:t>
        <w:tab/>
        <w:t>LL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Reverse Missile</w:t>
        <w:tab/>
        <w:t>OE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Rune II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and Shroud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arius' Frost Giant Manifestation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arius' Platinum Platform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ertan's Certain Slaying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eizure</w:t>
        <w:tab/>
        <w:t>D127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hades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hadow Gauntlet</w:t>
        <w:tab/>
        <w:t>D181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haeroon's Scimitar</w:t>
        <w:tab/>
        <w:t>MAG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hip of Fools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illvatar's Surgical Strik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peak with Dead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pectral Guard</w:t>
        <w:tab/>
        <w:t>LOD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piritwrack</w:t>
        <w:tab/>
        <w:t>PH1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pell-link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taff of Light/Darkness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tarharp</w:t>
        <w:tab/>
        <w:t>HH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tone to Flesh (R)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ummon Minion Horde</w:t>
        <w:tab/>
        <w:t>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ummon Nightmares</w:t>
        <w:tab/>
        <w:t>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ummon Spider</w:t>
        <w:tab/>
        <w:t>DOU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ummon Wind Dragons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uper Mirror Imag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word of Darkness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eleport Dead</w:t>
        <w:tab/>
        <w:t>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eleport Trap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eleport via Fir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eleportal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enser's Fortunes of War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enser's Transformation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entacles</w:t>
        <w:tab/>
        <w:t>CW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ransmute Water to Dust (R)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rue Seeing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rue Sight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urnshadow</w:t>
        <w:tab/>
        <w:t>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Undead Regeneration</w:t>
        <w:tab/>
        <w:t>LOD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Vampire Dagger</w:t>
        <w:tab/>
        <w:t>D148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Vampiric Lash</w:t>
        <w:tab/>
        <w:t>MD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Vandergast's Armoured Forcetrap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 xml:space="preserve">Veil 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Vessel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arp Stone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ildshield *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ildstrike *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imp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izard Watch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orship</w:t>
        <w:tab/>
        <w:t>OE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Zhaida's Improved Identifyer</w:t>
        <w:tab/>
        <w:t>NS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venth Level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~~~~~~~~~~~~~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cid Storm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morphous Blob</w:t>
        <w:tab/>
        <w:t>D162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nimate Dead II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anishment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igby's Grasping Hand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ind Demon</w:t>
        <w:tab/>
        <w:t>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loodstone's Frightful Joining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ody Outside Body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one Javelin</w:t>
        <w:tab/>
        <w:t>D164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acodemon</w:t>
        <w:tab/>
        <w:t>PH1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all Nightmares</w:t>
        <w:tab/>
        <w:t>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elestarion's Warding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hannelling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haos Environment *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harm Plants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hromatic Blade</w:t>
        <w:tab/>
        <w:t>D181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ommune with Greater Spirit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onjure Greater Elemental (R)</w:t>
        <w:tab/>
        <w:t>D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ontact Archetype</w:t>
        <w:tab/>
        <w:t>DRN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ontingent Polymorph Other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ontrol Undead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reate Major Helm</w:t>
        <w:tab/>
        <w:t>SJ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reate Mummy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reate Shade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reate Soundstaff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reate Undead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eath Door</w:t>
        <w:tab/>
        <w:t>DRN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eflect Magic Weapon Attacks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elayed Blast Fireball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elayed Blast Snowball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etect Individual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heryth's Energy Ne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iscern</w:t>
        <w:tab/>
        <w:t>D139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itan's Demolition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itan's Everdeep Pocke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itan's Minor Nullify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itan's Portable Quarters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oom Legion</w:t>
        <w:tab/>
        <w:t>D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raincone</w:t>
        <w:tab/>
        <w:t>MD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rawmij's Instant Summons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uo-Dimension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Electrospher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Elemental Servant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Energy Shield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Eye of the Beholder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amiliar Enhancer VI</w:t>
        <w:tab/>
        <w:t>D181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eather Fall Field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ellstar's Flame Fog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inger of Death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lame Chase</w:t>
        <w:tab/>
        <w:t>D187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orcecage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Gemjump</w:t>
        <w:tab/>
        <w:t>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Greater Pact</w:t>
        <w:tab/>
        <w:t>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Hatch the Stone From the Egg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Hornung's Surge Selector *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Ice Blight (R)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Intensify Summoning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Jadwin's Deceiving Forgery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Jamye's Flesh to Toas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Jamye's Improved Armour Reversal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Khelben's Warding Whip</w:t>
        <w:tab/>
        <w:t>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Kiri's Mega Magic Missil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Kiri's Spell Container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Lestat's Legion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Lestat's Lieutenan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Lifeproof (R)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Limited Wish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Llewllynn's Wall of Forc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Luck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agic Quench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alec-Keth's Flame Fist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anor's Mind Vision</w:t>
        <w:tab/>
        <w:t>D166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ass Invisibility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ind Find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indspin</w:t>
        <w:tab/>
        <w:t>DL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isty Summons</w:t>
        <w:tab/>
        <w:t>FL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onster Summoning V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ordenkainen's Magnificent Mansion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ordenkainen's Penultimate Cogitation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ordenkainen's Sword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Nearthia's Combat Spell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Nearthia's Spell Vortex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Negative Plane Protection</w:t>
        <w:tab/>
        <w:t>D164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Nezram's Ruby Ray</w:t>
        <w:tab/>
        <w:t>MAG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Noska Trades' Feign Dus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Obedience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Orko's Magic Resistanc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Orko's Petrifying Gaz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Orko's Spell Extension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Otiluke's Death Screen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Otiluke's Fire and Ice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Otiluke's Siege Sphere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hase Door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hantasmal Force II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ilpin's Acidball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ilpin's Ravaging Spheres of Fir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obithakor's Placer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ower Word, Stun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revention of [...] Rock to Mud (R)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rismatic Beam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rismatic Spray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Rary's Plane Truth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Read Mind (R)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Reanimation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Repel Undead</w:t>
        <w:tab/>
        <w:t>D164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Resist Injury</w:t>
        <w:tab/>
        <w:t>OE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Resist Magic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Reverse Gravity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Ruby Ray of Reversal</w:t>
        <w:tab/>
        <w:t>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and Gems</w:t>
        <w:tab/>
        <w:t>ANR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ands of Time (R)</w:t>
        <w:tab/>
        <w:t>D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arius' Fire Giant Manifestation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arius' Temporal Demi-Plan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emipermanacy</w:t>
        <w:tab/>
        <w:t>D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equester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ever Shadow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hadowcat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hadow Walk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harpness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illvatar's Dragon Bit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imulacrum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pectral Guard</w:t>
        <w:tab/>
        <w:t>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pell Shape *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pell Turning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pelltrap</w:t>
        <w:tab/>
        <w:t>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tash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tatue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teal Enchantment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tealspell</w:t>
        <w:tab/>
        <w:t>FR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trahd's Frightful Joining</w:t>
        <w:tab/>
        <w:t>FL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uffocate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ummon Scourges</w:t>
        <w:tab/>
        <w:t>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ummon Shapeless Horror</w:t>
        <w:tab/>
        <w:t>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ummon Wizard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un Stone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eleport Without Error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haros's Temporal Study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he Curse of Forgetfulness</w:t>
        <w:tab/>
        <w:t>U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he Simbul's Synostodweomer</w:t>
        <w:tab/>
        <w:t>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ime Loop</w:t>
        <w:tab/>
        <w:t>OE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onal Attack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ool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orment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ransmute Bone to Steel</w:t>
        <w:tab/>
        <w:t>D167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rick</w:t>
        <w:tab/>
        <w:t>OE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ruename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Uldark's Radiant Bol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Valcon's Spectral Army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Vanish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Vipergout</w:t>
        <w:tab/>
        <w:t>DOU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Vision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Volley</w:t>
        <w:tab/>
        <w:t>U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ater Form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eirdshield</w:t>
        <w:tab/>
        <w:t>MD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hirlpool</w:t>
        <w:tab/>
        <w:t>PF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ind Tunnel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ings</w:t>
        <w:tab/>
        <w:t>D187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ithering Palm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olldin's Fearstalker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Zandare's Twis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Zombie Double</w:t>
        <w:tab/>
        <w:t>CW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ighth Level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~~~~~~~~~~~~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bi-Dalzim's Horrid Wilting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irball</w:t>
        <w:tab/>
        <w:t>D187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irboat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ntipathy-Sympathy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vissar's Flaming Weapon</w:t>
        <w:tab/>
        <w:t>D123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igby's Clenched Fist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igby's Most Excellent Force Sculpture</w:t>
        <w:tab/>
        <w:t>G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inding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lackstaff</w:t>
        <w:tab/>
        <w:t>D181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lock Advancement</w:t>
        <w:tab/>
        <w:t>D139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ody Sympathy</w:t>
        <w:tab/>
        <w:t>FR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ombard</w:t>
        <w:tab/>
        <w:t>OE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one Blade</w:t>
        <w:tab/>
        <w:t>D164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aligula's Vitality Drain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all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antor's Closed Cottag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hange Form</w:t>
        <w:tab/>
        <w:t>D139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leanse Water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lone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loud Trapeze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old Curtain</w:t>
        <w:tab/>
        <w:t>DRN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ollapse Portal</w:t>
        <w:tab/>
        <w:t>L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reate Atmosphere</w:t>
        <w:tab/>
        <w:t>L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reate Tree of Life</w:t>
        <w:tab/>
        <w:t>D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eath Link</w:t>
        <w:tab/>
        <w:t>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eath Spider</w:t>
        <w:tab/>
        <w:t>DOU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eathbolt</w:t>
        <w:tab/>
        <w:t>OE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eep Delve</w:t>
        <w:tab/>
        <w:t>D187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efoliate</w:t>
        <w:tab/>
        <w:t>CW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emand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emonstar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estroy Minor Helm</w:t>
        <w:tab/>
        <w:t>L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evastate</w:t>
        <w:tab/>
        <w:t>OE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heryth's Sanctum Sanctorum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Elemental Gat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Enhance</w:t>
        <w:tab/>
        <w:t>LL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Exchange</w:t>
        <w:tab/>
        <w:t>D148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amiliar Enhancer VII</w:t>
        <w:tab/>
        <w:t>D181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ear Ward</w:t>
        <w:tab/>
        <w:t>CW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ellstar's Flame Je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inding the Center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ire Gem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ire Storm</w:t>
        <w:tab/>
        <w:t>RWT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reeze [2]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Gateway</w:t>
        <w:tab/>
        <w:t>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Giant Size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Glassteel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Great Shout</w:t>
        <w:tab/>
        <w:t>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Gunther's Kaleidoscopic Strike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Homunculus Shield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Hornung's Random Dispatcher *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Improved Mirror Imag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Incendiary Cloud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Jamye's Spell Reversal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Life Leech (R)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Lifedrain</w:t>
        <w:tab/>
        <w:t>MD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Long-Range Carrier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Lorth's Sending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ajor Globe of Invulnerability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asol's Spell to Item Transferral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ass Charm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aze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ind Blank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onster Summoning VI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ystic Shield</w:t>
        <w:tab/>
        <w:t>MD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ystyk's Halflif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ystyk's Major Backlash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ystyk's Plane Survival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Noska Trades' Mass Contagion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Orko's Elemental Triads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Otiluke's Telekinetic Sphere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Otto's Irresistable Dance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ermanency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hase Conjugation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ilpin's Black Death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ilpin's Dark Wall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ilpin's Ephemeral Wand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olymorph Any Object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ower Link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ower Word, Blind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rismatic Wall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rotection from Time</w:t>
        <w:tab/>
        <w:t>D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Remember (R)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Repair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River of Sand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Rune III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and Worm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arius' Ethereal Gateway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creen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eizur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erten's Spell Immunity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hadow Form</w:t>
        <w:tab/>
        <w:t>CWH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heath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hout - Word of Sound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illvatar's Dragon Armour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ink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moke Cag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onic Blas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pell Engine</w:t>
        <w:tab/>
        <w:t>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targat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tone Protection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ummon Leviathan</w:t>
        <w:tab/>
        <w:t>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ummon Wraith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ummoning Wind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unball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unburst</w:t>
        <w:tab/>
        <w:t>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urelife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ymbol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eleport Block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eleport Warp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rap the Soul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win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Undead Servants</w:t>
        <w:tab/>
        <w:t>D167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Unleash Monolith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Unlife (R)</w:t>
        <w:tab/>
        <w:t>LOD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Vandergast's Vacuous Void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hirlwind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ildzone *</w:t>
        <w:tab/>
        <w:t>TOM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inth Level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~~~~~~~~~~~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llisandro's Blinding Curse</w:t>
        <w:tab/>
        <w:t>FL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nimate Dead III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rmy</w:t>
        <w:tab/>
        <w:t>OE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stral Spell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igby's Crushing Hand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lack Blade of Disaster</w:t>
        <w:tab/>
        <w:t>DOU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Bone Shatter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all</w:t>
        <w:tab/>
        <w:t>OE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elestarion's Barrier of Blackwhit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elestarion's Total Blas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hain Contingency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onflagration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onquer Self</w:t>
        <w:tab/>
        <w:t>D139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ontrol Undead</w:t>
        <w:tab/>
        <w:t>LOD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oradon's Conflagration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reate Water</w:t>
        <w:tab/>
        <w:t>ANR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rystalbrittle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amians Mindswap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emonic Immunity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estroy Major Helm</w:t>
        <w:tab/>
        <w:t>L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ing Shu's Draconian Holocaus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ing Shu's Marvelous Chopsticks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ismind</w:t>
        <w:tab/>
        <w:t>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isruption</w:t>
        <w:tab/>
        <w:t>D164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itan's Nullify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itan's Portable Dwelling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itan's Power Striping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raindoom</w:t>
        <w:tab/>
        <w:t>MD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ual Casting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Eldarr's Major Spell Conversion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Elemental Aura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Elminster's Effulgent Epuration</w:t>
        <w:tab/>
        <w:t>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Elminster's Evasion</w:t>
        <w:tab/>
        <w:t>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Energy Ball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Energy Bol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Energy Drain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Estate Transferance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Expanded Awareness (R)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amiliar Enhancer VIII</w:t>
        <w:tab/>
        <w:t>D181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ellstar's Flame Shee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enzill's Phantasmal Fingers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Foresight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Gate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Genocid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Glorious Transmutation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Greater Disintegration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Greater Extradimensional Spac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Greater Invisibility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Hellfire</w:t>
        <w:tab/>
        <w:t>D123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Immunity to Undeath</w:t>
        <w:tab/>
        <w:t>D164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Imprisionment (R)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Improved Simulacrum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Instant Regeneration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Internal Fire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Kiri's Immunity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Kiri's Possession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Kiri's Soul Transfer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Kiss of Night's Guardian</w:t>
        <w:tab/>
        <w:t>DL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Lazatar's Spellstopper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Lazzaro's Murderous Sword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Lichdom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Life Water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Lorth's Translocation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aelstrom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agic Swarm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ass Death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aster Undead</w:t>
        <w:tab/>
        <w:t>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ental Library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eteor Swarm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ezzalldam's Choking Fis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ezzalldam's Lightning Swarm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onster Summoning VII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ordenkainen's Disjunction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unch Magic Item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ylsibis' Arcane Contention</w:t>
        <w:tab/>
        <w:t>D166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ystic Sphere</w:t>
        <w:tab/>
        <w:t>MD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ystyk's Mystical Missil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Noska Trades' Selective Death Spell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Nuk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Orko's Absorption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Orko's Dimensional Travel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Orko's Laser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Orko's Mnemonic Enhancer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Orko's Permanency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Orko's Time Travel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hantasmal Force III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hezult's Sleep of Ages</w:t>
        <w:tab/>
        <w:t>U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ilpin's Nightmar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ilpin's Soul Exchang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lanar Call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ower Word, Kill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ower Word, Liquefy</w:t>
        <w:tab/>
        <w:t>D187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ower Word, Vapourisation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rismatic Sphere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Ralorn's Bolt of Dragon Slaying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Rune IV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and Form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andswallow</w:t>
        <w:tab/>
        <w:t>ANR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arius' Endosmotic Zone of Magic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hape Change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heets of Acid Fumes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heets of Electricity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heets of Fir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heets of Forc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heets of Fros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illvatar's Dragon Breath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illvatar's Superior Summoning (R)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oul Shift</w:t>
        <w:tab/>
        <w:t>OE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pellstrike</w:t>
        <w:tab/>
        <w:t>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pell Invulnrability</w:t>
        <w:tab/>
        <w:t>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pell Ward</w:t>
        <w:tab/>
        <w:t>MAG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phere of Annihilation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tabilize *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taff of Smiting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uccor (R)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ummon Demon Lord</w:t>
        <w:tab/>
        <w:t>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ummon Diabolical Wyrm</w:t>
        <w:tab/>
        <w:t>DE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ummon Spirit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Symmetry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elnorne Force Layer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emporal Stasis (R)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idal Wave</w:t>
        <w:tab/>
        <w:t>PFS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ime Stop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imereaver</w:t>
        <w:tab/>
        <w:t>DL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sunami</w:t>
        <w:tab/>
        <w:t>O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ymessul's Cerulean Traverse</w:t>
        <w:tab/>
        <w:t>D166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Tymesul's Planar Pacifier</w:t>
        <w:tab/>
        <w:t>D166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Uldark's Ultimate Summoning (R)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Vampiric Youthfulness</w:t>
        <w:tab/>
        <w:t>D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Virus Charm</w:t>
        <w:tab/>
        <w:t>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ail of the Banshee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eird</w:t>
        <w:tab/>
        <w:t>PH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ildfire *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ildwind *</w:t>
        <w:tab/>
        <w:t>TOM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ind Tomb</w:t>
        <w:tab/>
        <w:t>AQ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orldwalk</w:t>
        <w:tab/>
        <w:t>FRA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indwar</w:t>
        <w:tab/>
        <w:t>D187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ish</w:t>
        <w:tab/>
        <w:t>PH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nth Level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~~~~~~~~~~~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brasion</w:t>
        <w:tab/>
        <w:t>D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Advanced Domination</w:t>
        <w:tab/>
        <w:t>D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Conduit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efiler Metaporphosis</w:t>
        <w:tab/>
        <w:t>D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efiling Regeneration</w:t>
        <w:tab/>
        <w:t>D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efiling Stasis</w:t>
        <w:tab/>
        <w:t>D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Dome of Invulnrability</w:t>
        <w:tab/>
        <w:t>D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Enchanted Armaments</w:t>
        <w:tab/>
        <w:t>D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Enslave Elemental</w:t>
        <w:tab/>
        <w:t>D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Immediate Animation</w:t>
        <w:tab/>
        <w:t>D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Just Soveriegn (R)</w:t>
        <w:tab/>
        <w:t>D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Learn Languag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Life Extension (R)</w:t>
        <w:tab/>
        <w:t>D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agical Minions</w:t>
        <w:tab/>
        <w:t>D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agical Plague</w:t>
        <w:tab/>
        <w:t>D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asquerade (R)</w:t>
        <w:tab/>
        <w:t>D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ass Fanaticism (R)</w:t>
        <w:tab/>
        <w:t>D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Mountain Fortress</w:t>
        <w:tab/>
        <w:t>D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act</w:t>
        <w:tab/>
        <w:t>D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reserver Metamorphosis</w:t>
        <w:tab/>
        <w:t>D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rolific Forestation (R)</w:t>
        <w:tab/>
        <w:t>D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Prolific Vegetation (R)</w:t>
        <w:tab/>
        <w:t>D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 xml:space="preserve">Pure Breed </w:t>
        <w:tab/>
        <w:t>D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Raise Nation</w:t>
        <w:tab/>
        <w:t>D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Recruitment</w:t>
        <w:tab/>
        <w:t>D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Reverse Loyalties</w:t>
        <w:tab/>
        <w:t>D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Rift</w:t>
        <w:tab/>
        <w:t>D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Rolling Road</w:t>
        <w:tab/>
        <w:t>D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Rune V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Undead's Lineage</w:t>
        <w:tab/>
        <w:t>D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Vorpal Blade</w:t>
        <w:tab/>
        <w:t>NSB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Wall of Ash</w:t>
        <w:tab/>
        <w:t>DK</w:t>
      </w:r>
    </w:p>
    <w:p>
      <w:pPr>
        <w:pStyle w:val="Normal"/>
        <w:tabs>
          <w:tab w:val="clear" w:pos="720"/>
          <w:tab w:val="left" w:pos="3600" w:leader="none"/>
          <w:tab w:val="left" w:pos="7632" w:leader="none"/>
        </w:tabs>
        <w:bidi w:val="0"/>
        <w:jc w:val="left"/>
        <w:rPr/>
      </w:pPr>
      <w:r>
        <w:rPr/>
        <w:t>Youth</w:t>
        <w:tab/>
        <w:t>NSB</w:t>
      </w:r>
    </w:p>
    <w:sectPr>
      <w:type w:val="continuous"/>
      <w:pgSz w:w="12240" w:h="15840"/>
      <w:pgMar w:left="1800" w:right="1800" w:gutter="0" w:header="0" w:top="1440" w:footer="0" w:bottom="1440"/>
      <w:cols w:num="2" w:space="432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