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vanced Dungeons &amp; Dragon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use the various events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han the manual does. When the manual refers to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event you need to use the PICK ONE COMBAT event. 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mported into the game needs to be drawn in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depending on whether you are running in Black and Wh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B&amp;W art must be drawn in MacPrint format, while colo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tored in a PICT file.  Almost all Mac pain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se formats.  For instruction in how to use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iles, refer to page 112 of the Designer's Journ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parate template files are provided for importing B&amp;W 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rt. There are several pre-drawn dungeon map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s to Skull Crag adventure.  Look at the end of the modu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maps not used in the adventure.In the mon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 editors there is a column of popup menus to the righ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These default to REG.  They allow you to specif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 that appears IF it is an item that can be  join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croll.  For example, arrows normally come in bundles of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popup to change that to some other number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number of charges held in wands and similar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e popup has no effect on most items, e.g. arm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On the IBM version, display access will not alway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On the MAC version, to be able to import color a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t the amount of memory for the program to 2000.  Use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command in the finder to set this number. Some spr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re permanently associated with a monster, and sh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's name.  Such images can only be renamed in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not in the art gallery.  You will not be able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"BLACK PUDDING" in the second tutorial of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Customizing Art".  Simply press LEAVE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CTURES", then try renaming a picture such as "BIT O' MOAN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VENT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kinds of variables:  keys, items, and 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eys may be used as conditions for opening specially-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as defined in wall placement.  Only keys and item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's INVentory.  Any type of variable may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for an event (on page 1 of the event) or as a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have values from 0 to 255; values may be al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, SPECIAL ITEM, and UTILITIES events.  For all variabl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 signifies that the party does not possess th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y other values signifies that the party possesses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is used both in the party's INVentory, and i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xecution options of all events. Page 1 of al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hoices for execution and chaining criteria;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 1 is the same for all events.  There are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on page 1:  whether the event will only happen o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may happen every time the party enters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; the conditions which must be met for the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; and the conditions under which the event will ch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vent in sequence (these conditions do not apply t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rom events such as QUEST STAGE or QUESTION-YES/NO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do event only once" and "event happens if" choic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 the event itself will happen, and not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ed event will happen.Most of the "event Happens if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lf-explanatory.  In the "facing correct 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 the compass points are abbreviated to their firs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facing is facing desired.  The "quest fa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re set by QUEST STAGE events, while a "quest in prog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will be valid if the quest variable has a non-zero val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 has neither been completes nor failed.  "Detecting tr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valid if the party has cast the 2nd level clerical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raps, and it has not yet expired; the same condition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see invisible" and the 2nd level mage spell Se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/Class needs a member of the party to be correct race/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status of OK. The "chain control" option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ether an event will always chain, or whether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if the event control conditions allowed (or did not a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happen.  Note that in an event which always go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in if event happens, such as an ENCOUNTER ev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hain may only be reached if the event contro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event from happening.  These condition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in a QUEST STAGE event; such as event will always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ndard chain if the selected quest is not at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  The chain control options also allow you to selec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nt you wish to chain to (if any) in the standard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allows you to add one of the 16 (or fewer) NPC'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to the party.  You may display a picture (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isplay sprites in any events in an overland modul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ext while this is happening, and you ma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NPC's hit points which the NPC begins wi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PC is already in the party, or if there are already two N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ty, this event does not happen and the page 1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the condition was not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automatically encamps the party.  You may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nd a page of text in this event, and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arty goes back to the location they came fro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encampment.  By chaining a WHO PAYS event to a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you can create a simple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used to branch a chain to two different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If the event control conditions allow the event to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2 chain will be followed; otherwise, the page 1 ch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sic event used to initiate a combat with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bat, you are allowed to display a picture an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describing the battle (or anything else). 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at which the battle takes place (which is als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monster sprites are displayed before the battle beg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monsters with  respect to the par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monsters or the party are surprised.  You may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s automatically approach the party, which will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sprites as the monster approach before the battl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occur at close range, and you can spec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ccurs outdoors, which will use overland terrai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terrain.  Some combinations of walls and monster 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nerate combats in which some monsters cannot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the party, or some of the monsters may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because there are not enough valid places to p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s in the location you have selected; i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try adjusting the monster locations or the rang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up to six types of monsters to fight in a battle; pag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 are used to indicate your choices.  No more than 50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in battle, including no more than 31 in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hoices (although you can assign more than one of th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type of monster).  Some monsters count doubl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because they have extra equipment or special eff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nsters are marked with an asterisk('*') in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Each of the monster choices on page 4 may be mad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ty, in which case they will be allied with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party (unless charmed by the opposing monsters)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ntains several miscellaneous combat options.  "No treas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" denies a victorious party the equipment and weal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 monsters, although they will still receive any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in a previous COMBAT TREASURE event.  If "part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" is chosen and the party loses the combat, after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y members will still be alive and well, but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 remaining.  If "magic doesn't work" is sel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and party members may not cast spells or use magic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crolls, potions, or wands during the battle. 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s' morale to any level from 1 to 100 for the battl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e determines the percentage of the monsters' total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inflicted before the surviving monster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 or surrender, although some slow, stupid monsters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, and many powerful monsters and types of monst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have their own personal morale, which may keep them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ther monsters have fled or surrendered.  "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turning undead" reduces the levels of all cler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s in the party by the indicated amount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undead.  This reduction is cumulative with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pecified in the module glob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must be placed in a chain BEFORE a COMBAT or PI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event, in which case, if the party wins the comba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treasure.  The COMBAT TREASURE event need no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the combat event, if more than on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events are placed before a combat event, the par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complete set of treasure.  The treasure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s of platinum, gems, and jewelry, and up to 8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which are selected from the complete list of i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16 categories of equipment, by type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treasure items are never identified; for example,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+4 will appear in the treasure list or inventory a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until it is identified as a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used to inflict damage on the part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from traps, avalanches, or thrown boulder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 TRIES event chained to a DAMAGE event, unde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can be used to represent a simple, unavoidable t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QUESTION-BUTTON event chained to a combination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HO TRIES/DAMAGE chains, may be developed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rap.As with many other events, you may display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ge of text.  You may determine how many complete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, who in the party is affected by the attack(s)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age chance only applies if you select the 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o is affected), the dice of damage for each attack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 saving throw has against the attack(s), if any,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ving throw is required and what modifier there 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row, or, if an attack is affected by a party member's 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AC0 of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neral-purpose event which is used when an mee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may have several possible outcomes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utcome chains, labeled the combat, talk, an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; the event gives you great flexibility in determin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is followed. At the beginning of the event, you may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nd a page of text, as usual.  You may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range of the encounter, which will affect the siz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displayed, and the overall speed of the monsters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determine whether combat occurs, and on what term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 you also specify what events three outcome chains go 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 An ENCOUNTER event displays up to five button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: Approach, Retreat, Fight, Wait, and Talk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ill either decrease the range or mov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chains.  If the range decreases to "nearby" or "upclo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buttons will be displayed again, and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other choice to make.  If the range is already "up 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ange decreases again, you must choose the outc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e outcome of the encounter may depend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is fast (the slowest party member is at least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speed selected), or slow (the slowest part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the monster speed).  Unconscious, poisoned, sto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party members have a speed of 0; the speed of o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depends upon their armor, encumbrance, Haste spe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 or Potions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event to require a player to ent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presumably revealed in some other part of your adven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ceed.  You start by specifying the art to dis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event and the text  which invite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password.  You must specify the passwo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attempts the player is allowed to mak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You may also specify a teleport destination (if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the event(s) at the destination happe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ortation, or not.  Page 3 is used to specify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ssword is entered correctly; you may display a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chain to another event; teleport the par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ocation, move the party backward one step,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 Page 4 provides the same options, for the cas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fails to enter the password correctly.  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one possible teleportation destination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eleportation is specified on success, failure, bo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.  If teleportation to different locations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whether the password is entered correctly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hoices must be chained to a TELEPORTE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used to give the party or the selected part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, presumably for some extra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ment, or just general good behavior.  You ma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nd a page of text to display and a sound effect or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to play, as how much experience is gained and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the entire party, or only gained by the selecte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used to give the party treasure by any mea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s a result of combat.  The wealth and items ar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nner as in a COMBAT TREASURE event, but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make the items identified, in which case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discern the potency or function of an ite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eneral nature, without getting it identified at a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D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may be used to move the party  to a specific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at a time, or to point out some of the salient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dule to the player.  You may move the party up 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and you may display 2 pages of text during the tou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, you may specify the number of steps in the guided t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our starts at the party's current location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ocation.  If you select "use starting location," the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at the location you specify; otherwise, it will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's current location.  Also on page 2, you m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ny events placed at the location where the tour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following the end of the tour or not. Pages 3, 4, and 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whether each of the 24 possible steps in the t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ward move, a left or right turn, or a pause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ur possible position changes which can happen in a 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; you can't turn the party around or move them side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On page 6 are the two possible pages of tex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uring a guided tour.  You place each of them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; if you wish  to display text at the end of a guided t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tep after the las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C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useful if you only want the party to obtain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when a specific NPC is in the party and thei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K.  You may put up to five pages of text in a NPC SAYS event.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, you must first specify which NPC is requir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for the text to be displayed.  You may then specify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(and the range, if the selected art is a sprit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 to play, and the first page of text.  Pages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other four pages of text.  The "must press return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age forces the player to press return after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 if you do not select this option for a given page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page will be displayed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ext so it is generally wise to leave a spac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of text, if you are not using the "must press 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Note that the game automatically forces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when the window is full of text; you need no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ailing to display text because you have filled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ighlight" option on each page makes the text on that p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highlighted text color instead of the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When possible, we generally use highlighted t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hich is being spoken by a character or monster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hich merely describes events or surroundings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used simply to make time pass in an adventu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spells on party members wear off and may  heal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members.  You may specify a page of tex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ime is passing, and the number of days, hou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elapse before the party can take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N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referred to in the Designer's Journal a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event.  It functions in the same manner as a COMBAT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nstead of fighting all of the groups of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pages 4 and 5, one of the groups is selected to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only one group has any monsters in it, that group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), and the battle is fought against that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  A PICK ONE COMBAT event may be used to generate a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randomly selected type of monster, a random number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onster, or a combination of thes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may be used as an element of a quest in which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accomplish a series of feats in a specific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 STAGE event will only happen if the selected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) is currently at the stage BEFORE the stag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s a value 1&lt; the value you select); otherwise, the norma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(if any) will happen.On page 2, you may specify a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of text to be displayed.  If the party is free to acce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this quest stage, the text should be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; otherwise, the text should describe th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quest stage, if any.  Below the text p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the conditions under which the quest stage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jected.  The first four choices require the play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or No; the last two choices do not allow the player an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options allow you determine whether the 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d at this stage.  "Quest completed upon accept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if the party meets the conditions for accep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has fulfills the quest.  If this option is not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rty meets the conditions for acceptance, the 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 the next stage.  "Quest fails upon rejection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party fails to meet the conditions for accep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is over and the party has failed.  If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the party fails to meet the conditions for accep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 remains at the same stage.  Finally, on page 2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quest and which stage of the quest are the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vent.  On page 3, you may specify what event th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chains to if it is accepted, and what event it chains t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jected.A simple heroic quest generally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epted on yes" QUEST STAGE (the queen asks the party to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on, who has been kidnapped by a dragon), which may have "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pon rejection" selected (*loud belch* from under volca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or more "accept automatic (no question)"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 associated with heroic deeds (locating the shepher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secret path to the dragon's lair, slaying the fea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, and striking the chains from the prince before the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s); and finally an "accept automatic (no question)"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with "quest completed upon acceptance" selected (reun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rful, happy royalty and hauling off the loot before 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palace).  For a complex example of this sort of 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Yemandra's quarters at column 3, row 27 of dungeon 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Heirs to Skull Crag."  Note that quests have been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est 10 is used to determine whether the party may b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tem quest at this time; the actual quest for the L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warden is ques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used to ask the player a question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by pressing a button at the bottom of the scree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p to five buttons, and each button may chain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Standard uses for QUESTION-BUTTON events includ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, atypical monster encounters, and customized tow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nd.On page 2, you may select a picture and a page of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 page of text should generally be the qu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uttons are the possible responses.  The fir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also on page 2; the other four button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two pages.  For each button, you can define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tton (what it says on the screen); what event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to, if any; whether, after the chained event happ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nd the buttons are displayed again; and whether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back from the location in which the event takes pl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is finished.  The buttons must be short enough to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on the screen and each button must start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 so that the player may use keyboard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used for a multiple-choice questio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shorter but the possible answers are longer th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a QUESTION-BUTTON.  The format of the even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of a QUESTION-BUTTON, but, since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may fill up to five of the six lines of the tex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must fit on a single line.  There is al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on the starting characters of th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-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event to ask the player a yes/no ques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similar to that of the other two question event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llowed to display a page of text in respons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and "no" replies, before chaining to another event o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used to remove a specified NPC from the party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ptions in this event are to select a picture an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ext to display, and specify which NPC in the party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party.  This event is treated as not happe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 conditions if the specified NPC is not in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used to create a shop at which the party can bu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equipment, and pay to have treasure identified.  At each s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 picture to display, a cost fact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the standard price of each item bought or s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actual price offered or asked (if the co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s "free", the shopkeeper will give all items away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ll not pay for items the party offers for sa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arty automatically leaves the shop lo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ing its business.  You may also choose which item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at the shop; you may select any or all of the items 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 sixteen categories items available i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generally used to create a generic small tow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nd map.  You may want to chain a QUESTION-YES/NO ev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OWN (via the "yes" chain) to provide som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and offer the party the choice of whether or no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.On page 2, you may select a picture and a page of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you may indicate whether the town contains a te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ining hall, a shop, an inn, a tavern, and a vault.  On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 cost factors for the store and for the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ining hall (one cost factor covers both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highest level of healing spells which the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s are capable of casting, and which classes can be tra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l of training. On page 4, you may enter the tavern ta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will overhear at the tavern.  If you wish the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dditional tavern tales, you must chain a TAVERN TALE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MALL TOWN.  You may also select the two categ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or sale at the shop in the town, and, on page 5 and 6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the individual items in those two categorie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used to play a sequence of up to ten sound eff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themes.  Only the standard gold box sound ef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s from previous gold box games are available;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used to give a special item to the party, o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way.  The arithmetic effect is to assign a value of 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variable if it is given to the party, or 0 if i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You may specify a picture and a page of text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s affected, and whether the item is given to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ken away.  This event only counts as happening for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if the party doesn't already have the item (for giv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the item (for t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used to create a stairway from one loc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module to another location in the same module.  A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ppens as the party tries to enter the locat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, so the party never actually enters the lo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ut a STAIRS event behind a wall-set im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way and have the STAIRS event happen when the party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cross the "stairway" wall, without letting the part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on the other side of the wall. On page 2,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icture (if any) is displayed when the event happ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arty is asked whether they want to use the stai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k 'yes/no' question?" is selected, then you may spec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s or no response transfers the party to the destin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question to be asked.  On page 3, you m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arty goes to a specified location or to an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ry point destinations don't work in IBM v. 1.0)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location and facing or entry poi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 You may also enter a page of text to displa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and indicate whether or not an event a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happens when the party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used to create a public house where the par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ize with the inhabitants of the local demesne (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), share tales of wonderous events (eavesdrop), a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ncoctions (use your imagination). The party's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vern are indicated by buttons at the bottom of the screen.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, you may specify a picture and a page of tex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party enters the tavern. You m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re will be a "Fight" button, and, if so, what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ed to when the "Fight" button is selected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e party steps back into th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tered tavern when they are through with the tave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remain in the tavern's location. On page 3 and 4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nter up to four tavern tales, and, on page 3, you m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ales are told in sequence, or in a random or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have more than four tavern tales, you must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S event in a chain BEFORE the TAVERN event. On pag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dicate whether drinking is allowed at the taver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 is allowed, you may specify the names of up to five d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ust fit on one line and have unique first letters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has a strength, as shown on page 5; you may select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in to when drinks with strengths totaling 60 or mo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may be used to provide additional tavern ta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ERN or SMALL TOWN event. You may enter up to six tavern 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AVERN TALE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functions in exactly the same fashion as a STAIRS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takes place as the party moves into or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event, whereas a STAIRS event happe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ttempts to leave an adjoining location to enter the ev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; thus, in a TELEPORTER, the party will be abl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of the location containing the event from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which is not possible in a STAIRS event.  Note th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estination selection does not work in IBM v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a temple where the party may pay for healing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may also be able to donate platinum pieces to a te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rewarded for their generosity. On page 2,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 and enter a page of text to display when the part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 temple. You may also specify the highest level of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available at the temple and the cost factor of the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, in comparison to standard temple rates. Note th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" button (which automatically heals all possible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members) to be available to the party, the highes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must be set to '7' and the cost factor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e'. On page 2, you may also indicate whether the templ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, the number of platinum pieces which must be d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emple offers a reward (or punishment), and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happen after the indicated number of platinum pie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ated. The temple will keep track of the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inum pieces has been donated, not just the amount don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ngle visit to the temple, but the chained eve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until the party starts to leave the temple afte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site amount of platinum. On page three you ma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ich will be displayed whenever the temple menu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such as, "How may we help you?". You may als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arty returns to the location from which the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e after departing, or whether they remain in the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used to display up to five pages of text.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as a NPC SAYS event, except that it is not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presence of a specific N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a training hall where the party may go up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replace dead party members, etc. You may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may be trained at the training hall and how much 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 level) to train. You may also select a picture an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ext to display when the party enters the training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indicate whether the party returns to the loc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 or remains in the training location when trai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used to move the party from one modu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, it is similar to a STAIRS or TELEPORTER event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gnificant differences.On page 2, your first choice i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happens when the party is in the event's loca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of a teleporter, or as the party enters the loca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of stairs.  The options related to asking the part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sh to transfer modules work in the same fashion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S event. You also have the option of destroying all d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with sunlight as the party transfers to a new module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 options are the same as for a STAIRS event,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specify which module the party is trans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ing an entry point WILL work in IBM v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used for arithmetic and logical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nd for ending an adventure. You may perform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types of operation in a single UTILITIES even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ather pointless to perform any other operation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adventure. The first type of operation is arithmetic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ion allows you it add, subtract, or specif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able you select. Values must be positiv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 Remember that a value of zero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does not possess a given item, while any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hat the party does possess the item. The seco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ding the adventure, which exits play.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rn the player before ending the adventure, and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save the characters in the party, if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urther adventures. The third operation is a multi-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This allows you to check whether the party has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ix items and, if they do, give them a seventh i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cking fewer than six items, simply check one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. This operation may be useful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arty has completed any of several task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, or whether the party has completed all the task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, as the ca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used to create a vault in which the party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lus wealth and equipment. Note that all vaults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are connected by a hyperspace shu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of money and items. In a vault event, you ma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nd enter a page of text to display, and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arty returns to the location they came from of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ult location upon leaving the v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used to allow the player to select a party 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 specified price. If a selected party member ha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 to pay the price, the price is deducted from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's wealth, and the party has succeeded. If the part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, they have failed. On page 2, you ma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nd enter a page of text to display. You may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which must be paid in platinum pieces, gems, or jew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pecify an impossible price) and select a dest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ation resulting from success or failure. Futher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whether any event at the destination happe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rrives. On page 3, you may enter a page of tex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f the party pays the price. You may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nother event happens or the party steps back or tel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ying. On page 4, you have the same options for the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arty gives up without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used to judge whether the party can succeed at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ecking the selected party member's stats or thief skill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the number of times the party may attempt the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 of success or repeated failure.On page 2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 a picture and enter a page of text to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the stat or thief skill to check (or spec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automatically succeeds or fails), indicate whether th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kill must equal or exceed a specified value or a die roll (d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s; d100 for thief skills), and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he party is allowed. You may also select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leportation resulting from success or failure. Fu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dicate whether any event at the destination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arrives. Pages 3 and 4 ar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success and failure. They have the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O PAYS ev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