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fication record for Telego IG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can make finer adjustments to the board col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xed a bug which caused the wrong Interrupt Req # for Co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ore space available for Responses in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anne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ixed a bug which caused observed games to lose som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low control for the modem can now be set to Xon/Xoff, Rts/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dded a key to exit to DOS without disconnecting the mod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a shell to DOS, so you can't reenter Tgigc properly if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bserving or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You can set the mouse delay (in milliseconds) on the Defa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dded line insert and delete to login and logou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dded E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You can change the line terminator while on the com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mplemented the 'Look' and 'Status' commands on the boa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erver's help screens on these functions fo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players' rank and komi to the game information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gigc will now recognize most instances of imminent Serv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ill display the message 'The server is going down'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 the boa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a logoff script invoked by &lt;F10&gt; in the Com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pdate the script from the first menu's OFFLOG SETUP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eed to reenter the information in the Setupt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 recommend printing the file first to avoid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pup window appears when you are invited to a match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to typ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can verify the score by hitting &lt;alt-s&gt; afte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s the outcome.  Any komi is not included.  You m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ame before thi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trol the sounds from the DEFAULTS menu selection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ing 'toggle bell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ed a three page scrollback buffer to the Comm scre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 and &lt;PgDn&gt;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the &lt;F5&gt; function key on the Comm screen to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available for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 longer allow Pass or Undo on opponent'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aud rates up to 38400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xed a bug in the autologin screen which had only allowe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on some respon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is version of Telego has been modified from the PC-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lego which allows play between two PC's and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emesis, Many Faces of Go and several othe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e Standard Go 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