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go IGC version 1.6 Manual 04/3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go IGC is a client program for IBM compatibles which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Go with an opponent at your computer or over the Inter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with the International Go Server (I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ve or recall game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plore variations as you replay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ve games in Standard format (also readable with Goscri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mpatible computer with 640 K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or VGA video card and compatibl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(to play on the I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(highly recommended but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go.exe   -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tg.dat  - database for the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doc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ime.doc - help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new.doc - the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.chr     - fo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vga.bgi   - graphic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com     - public domain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- list of all Telego's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Telego was written in Borland C++.  Some of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face was built using Sun Country Software's 'C' Image Libra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m interface utilizes CompuSolve's COMET-MP.  Many thanks to F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Conochie and Terry Miller from the Atlanta Go Club and Joel Deh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Rindflesh and John Bernhardt from the Wasatch Go Fed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uggestions and help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released as shareware, which means that you may 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opies as you like and distribute them to your friends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ell them.  Please include all the files listed abo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e program.  If you find the program useful o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urther development of improved versions, please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by sending a check for $20 to the name and address below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latest update of the program.  I will includ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of both versions (IGC and modem-to-modem)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name and phone number added to this public list, please say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your name will not be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ddress: Stephen 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776 Lavist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it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cker, GA 3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detailed description of Telego IGC orga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s displayed by the program.  Items on menus can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left mouse button or by holding the &lt;ALT&gt; key dow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the menu item.  Popup menus with numeric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quire the &lt;ALT&gt;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game has been started, play stones by placing th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oint (using the mouse or the cursor keys) and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r the &lt;INSERT&gt; key.  The right button or &lt;DELETE&gt; will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Esc&gt; key will delete any message or command typ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NOTE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connect to IGS you will be in the communications (Comm)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 page scrollback buffer is accessed through the &lt;PgDn&gt; and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ready to play or watch a game you MUST first show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&lt;F2&gt;.  When you leave the IGS you MUST first go to the Com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ensures that client mode is toggled 'off'), then type 'quit', o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to invoke the logout script to properl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bumped off the server while the board is display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ient mode (numbers are displayed on the left of the Comm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xt logon.  If you are using the autologon option (&lt;F1&gt;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turn to the server you will need to hit &lt;Escape&gt;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gon, then enter your password.  Type 'toggle client off'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mode for the Com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game can be observed at any given time.  When obser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 right mouse button will back up to earlier position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ft button will replay the moves in the game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commands for use while connected to the Go Server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vi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 # -- will observe the selected game.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serving a game it will remove that ga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ob -- will remove the current game from 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use the Go Server's commands by typing 'observe #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'moves #' to properly display the game, but thi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nature of Server messages, it is possible to get '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' when observing games.  For instance, if you are observing gam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'ob 4' to observe game #4 but game #3 ends as you typ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left in a state where Telego doesn't know you are obser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f this happens use the Go Server's 'unobserve' comman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from observation.  It's also possible for a move to 'sneak through'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witching from observing one game to another.  Just issue the 'ob #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gain to clear th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want to play a match you must be on the board screen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is created by the server.  The safest technique is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creen as soon as you know you are going to play a match. 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has requested the match a popup window will appear which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type anything.  You can request a match from the Comm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on the board screen before the match is created b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gigc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isplay the current time by keying &lt;F9&gt; while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Key &lt;F10&gt; to make a comment which will saved with the g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rchived.  When playing on the server &lt;alt-s&gt; will count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ust be sure all dame and sekis are filled.  You can pla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s are necessary to do this after the server has announced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function useful for working problems is available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local mode.  If you hold both mouse buttons down whi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 stone then drag the cursor to a new location and relea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you can 'slide' a stone to a new board position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 count changes when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SCREEN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is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what shareware is and how to register your copy of Tel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mode to play a game with someone at your computer, look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played game trying variations on the moves, or to wor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mode to play via modem by connecting with the IGS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puts you in an interactive session with your modem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&lt;RETURN&gt; you should see an OK from your modem.  If this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change the modem parameters in the SETUPS area.  You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on the bottom line of the screen in a scrollable 255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You can erase the buffer by hitting &lt;Escape&gt;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are also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 This will initiate an automatic logon procedur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from the SETUPS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2&gt; Key this after your modem has connected and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3&gt; Display the Telego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4&gt; Turn the line buffering on/off.  When buffering is 'on' all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is held in a buffer until the return is enter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the &lt;escape&gt; key and erase everything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5&gt; Shows a list of all players on the server who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6&gt; Change the line terminator (EOL) among CR, LF, and CR+L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connecting through Delphi the EOL must be LF when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rver and CR while in Delp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9&gt; Exit to DOS and stay connected to the modem.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o run another program (eg, Procomm)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connect after you are finished on the go serv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 shell to DOS so you can't reenter Tgigc proper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ing or observing a game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0&gt; Quit to the first menu after executing the logoff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optional parameters for Tgigc are chos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the colors for the graphics by enter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number for each object.  Note that the standard boar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8 which displays on the Setups screen as dark gray but is a 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on the board screens.  You can 'fine-tune' the color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justing the RGB values (0-63).  The Editor and Viewer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ALL GAME screen to edit or view game files in their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nter your favorite editor and file-viewing utilitie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program names.  Be sure to enter full pathnam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delay is the number of milliseconds which Tgigc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mouse button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dentify the port which your modem is using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the hardware I/O addresses and interrupt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, but you can change these if needed.  If you attemp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without identifying the serial port you may run into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no response from the modem or your mouse may 'freeze u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ing the system will unfreeze the mouse.  If the parity sel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then 8 data bits are used, otherwise 7 data bits are used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m Initialization string is sent to the modem when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, and the Hangup string when it is deactivated. 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manual for suggestions on other initialization and hangup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re terminated by your selection of a Line Termin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carriage return (CR).  If you are having trouble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from the server try changing this selection to either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F) or both (CR+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logging in through Delphi you need to issue the '/echo ho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Delphi before you telnet.  You must also have L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terminator when on the server.  If you log in manuall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terminator to CR for use in Delphi and use &lt;F6&gt; to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 when you ge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control is necessary to stop a fast modem from overf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space allotted for incoming data.  You can select Xon/X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/Cts or None.  Check with your host to be sure the metho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s with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 logon section is the script used for connecting with th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.  The program monitors the incoming messages until on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the 'Look for...' message (INCLUDING the case of the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spaces) then the program sends the 'Respond with...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'Look for'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orce the program to stop and get input during the log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a question mark [?] on a 'Respond with...' lin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enter a password put the following on the appropriat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assword?'.  Telego will stop the logon to get your passwor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hen resume automatic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O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updates the script for logging out of the Go Serv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in the same way as described in AUTOLO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This is where you a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SCREENS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typed on the keyboard is sent to the Server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the Server for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MENU �(LOCAL MODE ONLY)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turn you to the star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trols the length of time between pressing the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ing action.  If you are familiar with the mous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turn the dela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whether a sound is emitted for moves and oth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selection screen will appear with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listed.  You can use the mouse or the keyboar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you wish to recall.  Key &lt;Ret&gt; or click the left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lighted line to select a game.  If you are using a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is outside either of the boxes click the left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ing up and right for paging down.  Further instruction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for changing directories or file specifica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view &lt;F4&gt;, edit &lt;F5&gt; or rename &lt;F6&gt; a file. 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dot (..) on the directory list moves you to the par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go will read files written in Standard Format (eg, from Goscri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does not support the 'Mark' or 'Diagram' commands 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will not be available.  After selecting a game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he board will clear and instructions for continu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ring up a selection box for determining the handicap. 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over the desired handicap and click the left button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you must play the black stones.  Click the righ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you to key in the time limit for the game (in minut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o yomi setup.  Two types of byo yomi are supported.  In one ty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number of periods and the length of time for a mov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you select one (1) period of so many seconds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ves to be made within tha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mpts for the game filename.  The default name is 'LASTGAME.G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ile will be in the same directory which Telego resid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pecify a path along with the filename if you want the fil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generate a random number and notify you whether it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ven.  Use it on games with no handicap to decide who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s first by asking your opponent to choose either 'odd' or 'ev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ing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BOA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choose a 19*19, 13*13 or 9*9 board. 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odem both players must manually select the same board siz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the game.  All saved games will automatically se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MENU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left of the board is a display of the current mo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grid coordinates of the cursor when it is on the board. 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ne by positioning the cursor near the intersection and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use button or &lt;Ins&gt;.  The last move played will be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 of the opposite sto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ocal mode or while observing a game on the Server the right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l&gt; will take back the last move.  On the Server this puts you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viewing' mode (see MODE below) and also allows you to play vari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moves played.  On the Server the top menu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TIONS when you back up into the game record.  Clicking on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s the previous move and lets you play other sequences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ly one level of variation possible in Server mode. 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tion and return to viewing the game record by clicking o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turn you to the startup screen after confirma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box at the top of the screen.  If you do want to qui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over the NO and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NEW GAME  (LOCA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turn you to the initial game menu after confirm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lection box at the top of the screen.  If you do want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the cursor over the NO and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: PLAYING/VIEWING  (LOCA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lects the operational mode for the game.  PLAYING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new game record and is the default mode when BEGI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.  VIEWING mode allows you to view an existing game recor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mode when RECALL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VIEWING mode click the left mouse button or &lt;Ins&gt; to pla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  Click the right button or &lt;Del&gt; to back up a mov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edge of the board is a high speed drawing area.  Hol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down while the cursor is in this area to continue the redra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speed and the right button to retract at high speed.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s are toward the right of the speed box.  &lt;PgDn&gt; and &lt;PgUp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non-mouse users.  When using the speed box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TIONs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ave the game to disk.  A prompt will appear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specify a filename for the game.  The defaul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ASTGAME.GAM'.  You must key a &lt;RETURN&gt; for the game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format is compatible with Go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tracts the last mov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is to pass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  (LOCA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ops or restarts the local clock and allows you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during the game.  It is available only if you had selecte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from the initial menu.  When playing via modem a cloc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is sent to your opponent whenever the clock is turn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  If your game is interrupted be sure to note the tim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member to select TIMER SETUP before RECALL GAME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  (ALT-S will score in IG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s the score Japanese style, taking into account the priso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itory. If all dame have not been filled and all prisoner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removed, a message will appear at the left of the screen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do so.  Fill dame by placing the cursor on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section and playing a stone.  See the next he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on cap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 (LOCA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a stone or group to capture by placing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 and either clicking the left mouse button or &lt;Ins&gt;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oup or the right button or &lt;Del&gt; to kill one ston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.  Leave this mode by clicking either button w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n a stone.  If you accidently capture a stone or group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DO MOVE option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TIONS  (LOCA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is to explore variations of the game.  When selecte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will change.  Select SCORE to score the game or KILL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stones.  RECORD will save any moves played at this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tion in the game record then erase the moves on the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tion.  ERASE will erase the moves for this var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erase them from the game record.  NEW will mov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variation (really a variation on a variation.) 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tions to a depth of 10.  You must be completel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tions (the VARIATIONS message appears) before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ING IS ON/OFF  (LOCA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numbers are ON all stones played will have the mov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.  This function is useful for copying a game in from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the game is shown in several figures.  Start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ON and copy in the first figure.  Then REDRAW the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.  Turn numbers ON again and copy in the next figure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steps until the entire game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ONLY IS ON/OFF  (LOCA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lection determines whether the stones played are 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s.  Non-alternating colors are useful for setting up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ONLY IS ON/OFF  (LOCA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lection determines whether the stones played are all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CAPTURES IS ON/OFF  (LOCA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the automatic capturing feature.  If you want to play Gom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this off.  After two passes in a modem game thi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off so that you can fill positions in seki prior to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 mouse this enables a simple device for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itory.  In order to count the empty intersections in an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enclose the area by holding the left mouse button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ragging' the cursor.  A line will be drawn on the boar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of the cursor.  When an area is COMPLETELY bou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count the territory by releasing the left button, then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button within the enclosure.  If you click on a st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rrounding group the prisoners within the enclos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d.  Otherwise number of empty intersection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his function by pressing both mouse butt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m of all enclosed areas will be displayed in the message box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ll notify your opponent that you are estimating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COMMENT  (LOCA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tart recording any typing to a comment st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record.  Key &lt;F10&gt; to stop recording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 I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s a coordinate grid on the edge of the board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space on the screen the 'tens' digit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 can't change directories or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COMMAND.COM is available on the drive and directory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go.  Try commenting out items in your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Also try reducing Command.com's environmen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is not enough memory to retrieve som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reducing the number of files in the directory.  Four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0) files per directory is the maximum with this version of Tel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game file has more than 1000 lines pull out some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tions using the &lt;F5&gt; editor on the 'Recall Game'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mous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he mouse driver is installed in your AUTOEXEC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file.  Just because you have a mouse in Window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 the mouse driver stays installed for Tel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screen freezes up and you are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ay not be enough memory on the video card.  The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at least 256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You lose the first part of some games you are trying to ob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ost is probably using a different form of flow contro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gigc is using.  The host and Tgigc must be using the sam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manual on the host to see what you can use. 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the command is part of the 'stty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You can't access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he full pathname and filename for the text viewer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EFAULTS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other problem not listed here, or still can't get Tele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 will be glad to help you fix it.  Drop me a messag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3740,2530), or write me at:  Stephen 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776 Lavista Road  Suit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cker, GA  30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