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elego IGC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will help you set Tgigc up to run on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This document is not meant to be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igc Manual, and is mainly intended to help you set u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Tgigc Manual has more detailed informatio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ulted if you have any fur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mpatible computer with 640 K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or EGA video card and compatib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(to play on I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(highly recommend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igc.exe    -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g.dat  - database for th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doc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ime.doc - help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doc - the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.chr     - fo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.bgi   - graphic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com     - public domain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Tgi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 type TGIGC.  The logo screen will appear.  Cl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 or any key to continue.  Select DEFAULTS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button while the cursor is on that menu i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a mouse hold the &lt;alt&gt; key down and pres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tem (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ustomize 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lor scheme Tgigc uses by filling in the appropri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or each of the items on the top line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, that's all there is to customize.  Otherwise you must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tems on the screen.  Enter the default speed for your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Baud rate' field.  Find which communications por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d complete the 'Com port address'.  If you don't know whi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 is using, set up for port 1 and you will be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por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pecify the parity which your host requires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line character(s).  This may take some trial-and-erro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find the combination which works with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w control also has to be coordinated with your host and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fast modems from overwriting the space allotted in Tgigc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data.  Check the manual on your host to see which type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nd make the appropriate selection.  If you lose mo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ing to observe a game with 200 or so moves already played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wrong with the flow control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aracter strings which the modem us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.  The default str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initialization string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string: ,+++,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PageDown&gt; to exit the DEFAUL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l in the login and outlo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gin and outlog sections are used to automate your conn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.  Consult the Tgigc manual for full instructions on f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elds in the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PageDown&gt; to exit the the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out the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MODEM GAME and a menu box will appear.  You *must* hav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 before proceeding.  Select Internet Go Serv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s the communications screen.  You will se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tring (ATZ) and an OK response from your mod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s are correct.  If you don't see the OK then return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nd try different address settings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nect with the Internet G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F1&gt; and Tgigc will connect to the Server using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erform many functions from this communications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commands which the Server recognizes.  Select &lt;F3&gt;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on to playing or observing a game key &lt;F2&gt;. 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and messages typed will appear in the dialog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f the screen.  When you quit you must first return to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then type the 'quit' command or key &lt;F10&gt; to use the ou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