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S manual --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G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compiled from the online help files available on the 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 are divided into three groups: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 any time, commands during playing and scoring,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info        quit      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last        rank      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       look        ranks       t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      mail        refresh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   message     reset   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moves       sgf        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      password    shout      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players     stats    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playing/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time     done        komi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ourn     handicap    pass      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s      kibitz      r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ine     load        match     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b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playing scoring observing waiting anytime super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elp:  accountremoval ftp interface many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address Email-add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your current Email address to {Email-address}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'@' and a '.', or b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sey@adob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saves the player to disk.  It is important to mak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I have already had trouble with people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iases} on campus (of about 100+ people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, I will remove the mai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password togg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add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addtime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ime adds # to the your opponen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adjo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adjo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adjournment of the game. 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--- you may want to save first it so it ma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djourn is also used to agree to adjo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decline, stored, 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all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who is observing game {#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observe, m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b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best [count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best players registered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ount} is supplied, then {count} lin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stat ra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chars BWEDTt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 set the characters used to draw the board.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Black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White    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Empty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Dame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White territory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Black territory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Startpoint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Counted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co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system used by this server is [A...Z][1...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board size.  'I' is not a vali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board size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19x19 board A1 is upper left, T19 is low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Star Po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 first move can be the handicap: {Handicap #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#} is the number of stones. {#} has to be between 2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{pass} is also a valid move.  It tak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score a game. (See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also valid during a game and during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match 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dec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dec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se a match, after someone has off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open m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decr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decr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raises your rank, as shown by {stats}, and {w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increase stats ranks rank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delete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stored game. The {filename}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whiteplayer-blackplay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sto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g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games [#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games currently in progress.  White is alwa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If {#} is supplied, it is the only gam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##]  white name [ rk]      black name [ rk] (Move size H-cap Ko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0]       peter [ 3d] vs.     catcher [ 2d] ( 79   19    0   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1]    Tortoise [10k] vs.     bertram [10k] (118   19    0   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2]         rem [ 3k] vs.         bmw [ NR] ( 25    5    0   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, {##} is the gam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k} are the players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watching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handic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handicap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black's first command after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{#} handicap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coords m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help [comman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general help or about a specific 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help can be obtained for: ftp, interface, manyfaces and accountremov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commands playing scoring observing waiting any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incr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incre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raises your rank, as shown by {stats}, and {w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decrease stats ranks rank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info [messag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your info to be {message}.  It will handl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Be warned that some terminals only displa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games stats tog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i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kib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kibitz [#]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{message} to the observation list of game {#}. {#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you are observing only one game or are pla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limited to 184 characters.  (Usually, telne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in 255.)  Players do not see kibi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ort hand {kibitz}: a single quote, "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umber is only necessary if you are observ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.  When one uses the short hand one needs the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&gt; ' W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-------------NOTE:  a space after "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bitz observer [rk]: Game white vs black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observe say shout t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ko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komi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types in {komi #}.  A message is sent to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m of the value that player wanted.  The seco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{komi #}, where {#} is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hen changes the value of the komi,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#} is an integral value for the ko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{#} is allowed to be negative. 0.5 is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i, after both players agree o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handicap move, the komi is set to 0.5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last [username [count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users who used the server recently. If given a {user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at usernames' past 20 logins.  If given a {count}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{count}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who g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load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aved game.  You must rememb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filename} will be of the form {whiteplayer-blackplay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adjourn hold look save sto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l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look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aved game.  You must know the filename {fil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f the form {whiteplayer-blackplay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load other people'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adjourn hold load save sto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mail address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ls the game {filename} to the {address}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load} the filename is {whiteplayer-blackplay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rd is in {SGF} format with both the {s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kibitz} comments in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d to have already completed, not adjo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your correct address.  I get the mai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ly addressed.  A correct address has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@', and '.' 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autom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match username [color [size [time]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game to an opponent or accept on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You must supply your prospectiv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ptional arguments are your {color}, the {size}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tted {time} for the match.  If you do no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 offering player is black (the second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match opponent} is white.)  The defaul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19 and the default match time is one and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per person.  The {color} argument is 'W' or 'B'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ze} and {time}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measur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ve by black can be {handicap #} where {#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icap stones.  See the {coord}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ss} is how you go from playing to scoring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fter all dame have been filled, it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score a game.  The prompt will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#&gt;" to "Enter Dead Groups:"  Enter the coords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ad and the server will erase the dea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done} to score.  If you make a mistake while sc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o} will restor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coords decline games open quiet refresh say verb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message [username messag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{username} and {message}, {message} appends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message file of {user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im fix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yer: fix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im'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ername and message, you read your messages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, the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nouncement is make: {You have messages.}, just after the 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 of the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st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mo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moves [#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of the moves of game {#}. The default game is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observing all w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observe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 on the observation list of game {#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on multiple observation lists.  To quit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ype {observe #} again. The white play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watching all m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password &lt;new passw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your current password to the {&lt;new password&gt;}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must be at least 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toggl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play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play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who is currently logged in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wh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Name       Idle  Rank      : Info   Name       Idle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X -- -- tim          1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----The player's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---------The player's idle time,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-------------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-------------------------The game number the player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----------------------------The first game being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-------------------------------The player'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{Q} under the info it means the player has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ie. not listening to shouts)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under the info, it means the person is not accept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{!} under info, it means the person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games stats toggle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o server. If you are playing, it attempts to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load 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r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rank &lt;number&gt;&lt;clas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:  Kyu                 30 kyu is the lowest, goes to 1 k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Amateur dan         1 dan is the lowest, goes to 9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 Professional dan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t does not deal with ``non-standard''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decrease increase ra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ra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ra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ly supported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:  Kyu                 30 kyu is the lowest, goes to 1 k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Amateur dan         1 dan is the lowest, goes to 9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 Professional dan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various other ranks (currently 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decrease increase ra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refre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refresh [#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the board of game {#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bose is off, refresh lists the p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#} is given, redraw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verb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r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reset twice, during any one session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n/lost record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st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res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res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gn the game that you ar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adjo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s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gam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load match m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s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say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ill deliver {message} to your opponent. It is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s (when you have an opponent).  The message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at as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tell sh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s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sgf use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listing of games that are saved in Smar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Each line of the listing corresponds to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{username} '-' will match everyones'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ed to look for {joebob}'s games, {sgf joebob}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s listed on a line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view Smart Go Format games, you need to ftp from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p\ and get \mgt.  Compile it and it will view {SGF}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ftp m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s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shout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one line {message} to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tell sh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st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stats [usernam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ank, wins, losses, and the last time {use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fo into the server (not the last log in time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account's email address, if specifi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oggle settings.  There is a line, 255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sto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sto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the listing of games you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listing corresponds to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20  6620 Jun  4 15:21 (igs)xzhao-jans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620 is the size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delete load 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t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tell username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{message} to {username}.  Curren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the limit.  The {username} argument may be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it sends the message to the la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{tell} with.  The {username} argument may also be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will be the last user to log in, or the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{w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 cut to "{tell . message}", the server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{. message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say shout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time 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much time is left in game {#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games refre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toggle option [valu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hanges the {option}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no {value}, {toggle} sets the specifi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te of what it was.  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server mail you mov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 match (check you e-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ell will ring on redraw of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'On' then you are avail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tch} requests from other play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e you never know about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you do not get mat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o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want to play, shows a '!' un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i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hen you do not hear abou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/out, game results, and sh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does not stop shutd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hen full boards will be sen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only the last 4 mov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erver to transmit to a client.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oggle verbose 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, false, on, off, 0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match stats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up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up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current time, in local time and {GM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amount of time the server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t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thist [username [count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he results of the games that have been play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a {username} to look for, lists that usernames last 20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a {count}, lists the last {count} result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w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w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games currently being observ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obser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{w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{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who is currently logged in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wh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Name       Idle  Rank      : Info   Name       Idle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X -- -- tim          1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----The player's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---------The player's id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#d, ##h, ##m #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days, hours, minutes,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^^^^^^^-------------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-------------------------The game number the player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----------------------------The first game being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-------------------------------The player'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{Q} under the info it means the player has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ie. not listening to shouts)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 under the info, it means the person is not accept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{!} under info, it means the person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{games stats tog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S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hree IGS servers supported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rvers are in the USA, and one is situated in France,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connection to one of the International Go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{telnet}. The telnet tak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machine you want to connect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ort of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es and port numbers of the serv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         host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ib18.icsi.berkeley.edu   128.32.201.46   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rta.unm.edu             129.24.14.70    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.cnam.fr                192.33.159.6    6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ree servers currently the Berkeley server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ne. The reason is that most players on the I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the USA and the large disk capacity of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. The other two sites are mainly serving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n case the Berkeley server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the IGS by using {telnet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. But usually the users prefer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GS clients available. A client program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ceived from the IGS and display them in a more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For example, if you are running X windows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use the X client. It will display the Go 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ather then ascii and it will enable you to pl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instead of enter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s are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p in the directory {public/g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client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Machine        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        Any            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        Any           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gs      Macintosh   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gs       PC compatible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programs of interest are: mgt, xgoban and smar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rograms can display game records (and commen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G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n convert these records to PostScript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ice printout of your (or somebody else's!)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grams are available from \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y bugs while using IGS please report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sey@adob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possible improvement of the 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vities on the IGS please send them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sey@adob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e@scam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