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 Brush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u Ngu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ush cutting program for programmers that need a program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file and clipps brushes and saves them to a simple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anybody else but when i was searching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 net, nothing like it existed; so, i decided to writ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to the public domain hoping it will help some other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. I also included a command line conversion program (called pcx2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xpal.exe) to convert a given PCX image file to my own raw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the palette in a PC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y so give it to whoever/whomever wants it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is software except in the case of distribution. In suc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should only be for media only.  If you think i did a good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to be rewarded, then send the money to your favorite charit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bsd development group. Of course this excludes regarding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avority charity organization. Have fu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bcut.zip file you should get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UT     EXE    102222 08-29-93   7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FNT      3950 12-07-92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RAW  EXE     33266 07-25-93  10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PAL   EXE     33042 07-26-93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T     DOC     12824 08-31-93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file(s)     18506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for this program is that you use a 386 or better,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, have plenty of memory, and a mouse. bcu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o anything less than a 386 won't work. as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the more memory you have the better it works. Rath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you can cut and the more PCX pictures you can display. About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ay sorry to the people that don't have one. it's just simp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 something like brush cutting without a mouse. I guess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me to consider buying a one.  One other thing, the PC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256 color PCX files. Anything els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F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nt file used by bcut. without this you won'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type because nothing will come up on the screen.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es at the root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multiple file in bcut when you use the program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ut file1.pcx file2.pcx file3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ll three file into the three different buffers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ound by using the F1 and F2 keys. Look at the nex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oint i was going to put a menu system in for this program bu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 because it takes too long to select a menu item. Instead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board and mouse together. The key strok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T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/A - Add current brush to a brush list. The bru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fset can later be modified i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ification part of b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/B - Start the cutting process. After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tton you should see a cross hair. Th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LMB (Left Mouse Button) the cross h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 to a selection box. Now mov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ired area and press the LMB again. The reg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be clipped out and appear a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have made a mistake and wish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 region, just press the RMB (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/H - The on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/L - Load new PCX file. Sorry, you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name. maybe i'll put in a mouse selectio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/M - Modify the offset of the brushes in the brus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 that each buffer contains different brus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/P - Pick a brush from the brush lis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decide to save only one brush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st of brushes. When picking a brus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n/N key for the next brush and the p/P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revious brush. To accept the brush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ither RETURN/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/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  - Load an individual brush. I normally call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rush file [filename].raw to distingui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rush list files, which i call [filename].pck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ever, can decide to call what ever you lik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careful not to load a single brush file a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rush file.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  - Load a packed brush file for the current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uffer. If there were brushed when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ecuted, the other brushes will be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/S - Save current brush as a single brush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ither pick a brush from the brush list or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region before executing this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/Z - This will clear out the current bru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/PgDn - This will lighten or darken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background so that brushe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- This will reset the image so that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pper left hand corner will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's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UP/DOWN/LEFT/RIGHT - This will scroll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round if you image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a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- Will go to the next buffer. Currently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buffers and you can switch around by u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 - Previou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 - This will clear the current brush. Pressing the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perform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DIFYING BRUSH OFFSE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UP/DOWN/LEFT/RIGHT - This will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rush's offset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ble to see the brus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osition relative to the bru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C - Clears the current brush list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rush cu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/D - Delete current brush from brush list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rush is the last brush in the list, b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omatically switch back to brush cu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F - Save the current brush list as a raw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mat. There has to be a total of 94 bru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ame width and height in order for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work. This command assumes that the firs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presents the '!' character and the last br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'~' character. refer to an ascii ta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see the range of characters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aky font format for when i need graphical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y program. The file format is shown in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/H - The onlin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/L - Load a packed brush file. This operation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existing brush in the bru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/M - This operation will append a packed brush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urrent bru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/N - Next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/P - Previous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/Q/ESC - Quit and return to brush cu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/S - save the current brush list as a packed bru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MB - This will alter the brush's offset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row keys excep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B - This will move the brush's origi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- This will reset the origin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format - This is the most basic format of them a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the format are actually very simple.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ngwords are used for the width, height, x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ffset respectively. The remaining data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mage. Simple. A diagram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--------+----------+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idth | Height | x offset | y offset | image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--------+----------+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bytes 4 bytes   4 bytes    4 bytes    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 Format - This format is nothing other than an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 format. Essentially, the first longw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otal number of raw brushes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contains the raw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+-----------+-----------+-----------+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otal || raw brush | raw brush | raw brush | ..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+-----------+-----------+-----------+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Format - The font format assumes that all 94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ve the same width and height. The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ight of any given character is 255 (still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g if you ask me). The first 2 unsig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presents the width and the 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spectively, and the remainder of the fil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maps themselves. The figure below shows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idth | height | 94 images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byte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x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y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alphab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w *LoadRaw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aw *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d = fopen(filename,"rb")) == 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r = calloc(1,sizeof(raw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&amp;r-&gt;w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&amp;r-&gt;h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&amp;r-&gt;x_offset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&amp;r-&gt;y_offset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r-&gt;image = (unsigned char *)malloc(r-&gt;w * r-&gt;h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r-&gt;image,sizeof(char),r-&gt;w*r-&gt;h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w *LoadPCK(char *filename, unsigned long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aw *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d = fopen(filename,"rb")) == 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t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list = (struct raw *)calloc(*t,sizeof(struct raw)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*t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&amp;list[i].w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&amp;list[i].h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&amp;list[i].x_offset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&amp;list[i].y_offset,sizeof(long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list[i].image = (unsigned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lloc(list[i].w * list[i].h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=0;i&lt;*t;i++) if (list[i].image) free(list[i].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list[i].image,sizeof(char),list[i].w*list[i].h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 *LoadFont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d = fopen(filename,"rb")) == 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 = (struct font *)calloc(1,sizeof(struct font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&amp;f-&gt;w,sizeof(char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&amp;f-&gt;h,sizeof(char),1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-&gt;alphabet = (unsigned char *)malloc(f-&gt;w * f-&gt;h * 94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f-&gt;alphabet,sizeof(char),f-&gt;w*f-&gt;h*94,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access the individual characters in the alphabe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= (char_val - '!') * fontwidth * fon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Character(struct font *f, 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 &lt; '!') || (c &gt; '~')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-&gt;alphabet * ((c - '!') * f-&gt;w * f-&gt;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raw.exe - This program will also convert an entire PCX image into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w brush. Note that during the conversion proces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oses the palette. To recover the palette use pcxp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pcx2raw just give a source file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2raw hello.pcx world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pal.exe  - This program extract the palette from a given pc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lette file is stored as an RGB se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 three unsigned bytes represents the first RGB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three unsigned bytes is the next RGB se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pcxpal just give a source file and a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pal hello.pcx world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, ways of using bcut to put graphics and/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. well, actually you have to do the display part your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rovided and easier way of accessing the images. I hope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is program and that it does help you in doing something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r would like the source c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vun@satyrs.csufresno.edu or at vun@kron.cs.csufresno.edu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