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VOICE FOR HIDIMG (C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ney orders out to or call with credit 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HS Suppl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-742-8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 Telephone #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 of HIDIMG you are currently using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HIDIMG?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S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, drawn on a US bank.  Checks will be held unti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_ (5 1/4" 1.2M)      _____ (3 1/2" 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HIDIMG Program         $24.95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Residents add 5%       $1.25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    $5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VISA/MasterCard/Discover/American Exp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DAT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-COMPUTER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