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D2GIF (c) 1988 Lawrence Gozum &amp;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duct  is distributed AS IS.  The authors specifically dis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warranties  ,expressed  or implied, including ,but not limited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 warranties  of  merchantability  and 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 with respect to defects in the diskette and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license  granted  herein,  in particular, and without lim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 of  the  program  license  with  respect  to 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 use  or  purpose.  In no event shall the auth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ny  loss  of  profit or any other commercial damage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limited to special,incidental, consequential or other damag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use  this program on a TRIAL BASIS only;  this mea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freely  evaluate  the  usefulness of this program for a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.    Should  you  find  this program useful, you must regis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last  section  of  this manual).   You will then be provi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atest release of VGACAD (VGA Computer Assisted Design) and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s of all released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freely  distribute  copies  of this program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provided  you do not include it in other software packag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xception  of distributing it as part of a bundle of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hareware  programs  on a single diskette.  In addition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  more that $3.50 for copying and/or distributing this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sence of any recognized Users Group guide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BLD2GIF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D2GIF  is  a  conversion  utility  for  creating  files  which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's  GIF  ("Graphics  Interchange  Format").    GIF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iversal"  in  that  it  allows  the  transmittal and porting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 to  other machines as well as through communic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s  in  the  GIF format can be viewed in different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machines depending on the sophistication of the software.  BLD2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convert  any screen captured with VGACAP or any screen cre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;    in  effect  you  can convert ANY viewable picture into a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.    All  screens captured by VGACAP can be edited, garnish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processed with VGAC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VGACAP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P  is  a  terminate-stay-resident (TSR) utility tha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 the 256 color palette and screen in the 320x200x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ave both the palette and screen in "Bloadable" formats.  VGACA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 purpose  is to capture and "Bsave" the pictures of commerc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 viewing  programs  as  well  as  painting/graphics  and  C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available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  (one  of  the  first  256  color  paint/CAD 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d  in  the  Public domain) will load the captured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s,  as  soon as you rename the files to follow the .plt and .b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UST have a VGA or MCGA adaptor (at least BIOS compatible)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n  analog  monitor  to  use VGACAP and BLD2GIF.  VGACAP us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 2K  of  your  available  memory  !   BLD2GIF needs about 192KB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space and free memory to run succe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  When  in  DOS  or  using  a  picture  viewer (e.g., VGAGIF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  which  requires a keypress to continue,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 any  key  or  a  specified  key  (e.g.,  spacebar or retur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the 'HOTKEY' before VGACAP saves the screen an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VGA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y  run  VGACAP  before  entering  your  painting/CAD  or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 viewer.    After loading,  press &lt;ALT-F10&gt;, while view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 in  any  drawing/paint/CAD  or  viewing  program.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and  palette  will be saved in your default drive 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tandard Bsave format for all BASI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rst  time  you  run  the  program  it  will save your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to  MCAGSCRN.000  and MCGAPLET.000 respectively.  It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both  extensions  up  to  .999.    If  there  is 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GASCRN.xxx  or  MCGAPLET.xxx file, then it will increment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r  number.    This can be confusing if you keep the captur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 renaming  them  since  you  can  have  unmatched  screen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s.    You  can  use your favorite memory managers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SR or reboot to release it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USE BLD2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captured  picture  or  picture created with VGACAD will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:  the  screen  and palette.  The screen should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BLD and .PLT for the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 WITH captured screens and palettes using VGA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r  picture was captured with VGACAP, rename bot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 the  same  name with the corresponding extens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  rename MCGASCRN.000 to MYPIC.BLD and MCGAPLET.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PIC.P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while in DOS type "rename MCGASCRN.000 MYPIC.BL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  WITH created/edited screens palettes using VGAC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VGACAD you have the flexibility of using a singl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 several  pictures.  If your screen was named "MYPIC.B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 you  used  "GRAY64.PLT"  for  the screen, then re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"GRAY64.PLT" to "MYPIC.PL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while in DOS type "copy GRAY64.PLT MYPIC.P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  WITH BASIC Bsaved pictures using hardwar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 BASIC, when you invoke SCREEN 13 the VGA card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standard  hardware  palette.    You  can BSAVE yo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13:                 'init MCGA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 SEG=&amp;HA000:            'point data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'screen buffer A00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SAVE"MCPIC.BLD",0,64000:  'bsave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 SEG:                   'restor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 and  rename the included file "BASIC.plt"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saved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g. while in DOS type "copy BASIC.PLT MYPIC.PL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 you  are  directly  making pictures from BASIC,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 VGACAP  to  save screen and palette chang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 limited  by  the  standard  hardware palette.  BASI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LETTE  USING  does  not support reading (much more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save) palettes in a BIOS compatib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that you have the screen and palette type "BLD2GIF MYPIC &lt;retur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after  a  few seconds, you picture and palette will be mer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 to  MYPIC.GIF.    This  picture  can  now be viewed with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s  (e.g.,  Michael  Vigneau's  VGAGIF)  or used with an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upports GIF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ADING captured screens i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llowing  lines  will  load  one  of  the  captured  scree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 using  QuickBASIC  1.0,  2.0  or  3.0,  I  hav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MODE.obj   which   you  can  include  in  your  UserLib.exe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DLIB.ex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MODE  is  a BIOS compatible assembly routine which can call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otic  graphic  modes  of  your  compatible  VGA card (e.g. 800x56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mode  of  ATI's  VGA VIP and EGA Wonder); check your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rrect hex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Call VGAMODE(&amp;H13) :    'MCGA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Call VGAMODE(mode%):    'where mode is an inte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corresponds to the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'after translating it from 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s will perform just as well as the listing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VGAMODE(&amp;H13):                  'init MCGA 256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G=&amp;HA000:                      'point data seg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'screen buffer A000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ad "MCGASCRN.000",0:              'loa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 SEG   :                          'restor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a  matter  of  convention,    if  you are using VGACAD,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 your capture screens with the .BLD extension (e.g., MYPICT.B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use in VGACAD or conversion in BLD2G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ADING captured palettes i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are  using  QuickBASIC  (any  version from 1.0 to 4.0),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 WRITEPAL.obj,  which  is, also a VGA BIOS routine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,   that   you   can   include   in  your  UserLib.exe 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LIB.exe (v3.0 and lower) or LINK (v4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PAL  is also a BIOS compatible assembly routine that write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  registers.    Although  its  main purpose is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riding  of  the  VGA  or  MCGA  standard  palette,  since 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-purpose  BIOS  routine  it will facilitate changing the palet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exotic  screen  modes  such  as  the 640x480x256 color scree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's  8514/A  adaptor.  This function is similar to "PALETTE USI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 with  the  major advantage of following the BIOS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VGACAP captures and bs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AGE:  Call WritePal (Dseg%,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  Dseg%  =result of VARSEG for arra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fset%=result of VARPTR for array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lines illustrate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: Exampl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M UserPal%(769)               :' 256 colors x 3 registers=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:' registers= red grn b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eg%=VARSEG(UserPal(1))        :' get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set%=VARPTR(UserPal(1))      :' ge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=Dseg%                   :' overrid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AD "MCGAPLET.000",Offset%    :' bload in correc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 SEG                         ;' restore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ritePal (Dseg%,Offse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lettes  captured by VGACAP follow the BIOS calling convention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are  contiguous  RGB  (red green blue) values for all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only  is this the same way GIF stores the palette in its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BIOS  call  can update an entire palette with RGB valu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VGAB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"bloadable" format has several advantages over GIF.  If you i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 your  pictures  primarily  in IBM machines in VGA or MCG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  you  will  notice  that  the  pictures  load  INSTANTANEOUSLY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ading  a  screen  is  simply  a  memory dump into your display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particularly crucial for 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ddition, keeping the screen and palette separate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palette for several pictures or for creating special effec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 you  can  make a picture shift from a "day scene" to a "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e"  by  simply  changing the palette; you can also creat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need not go through the tedium of writing your own program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 your  captured pictures.  VGABLD will load a picture for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d  screen  and  palette  MUST  have the .BLD and .PL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  for  the same picture.  The BASIC source cod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s ready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gister  your  copy,  send  in the registration form and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4.95 or $19.95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. Marvin Go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Independence Place Apt. 303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th &amp; Locu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iladelphia, PA 19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$14.95 you will be entitled to the latest update of VGACA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inders  which  pop-up  every  20  minutes  AND the latest upd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 utilities:    VGACAP,  BLD2GIF  and  CGA2VGA  (convert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of CGA pictures to VGA 256 color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$19.95  you  will  be  entitled to the next TWO (2) upd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 of everything; this means that from the date of receip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 we will send you the latest version of VGACAD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 utilities  developed  and  a  premier  copy of any new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ed  as  well  as the next releases of all the aforementio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new fonts (with the font editor) and Clipart files when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can  expect  spectacular  enhancements  in  VGACAD's  updates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  it has sophisticated image processing functions, auto/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ing  and  stretching, image colorization , Cut&amp;Paste, 23 brus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  Future updates will include 3D and 2D transformations,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s  and  patterns,  and  more;  many of these routines are in "C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and work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 pipeline  is  QBVGA an extensive library of QuickBASIC VGA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 graphics  routines,  VGASHW  (a graphics presentation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off  your  captured  pictures  or  your  own  paintings  an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,  EGA2VGA  (a  TSR  to  convert  EGA  screens  to  VGA 25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),  VGA3DM  (3D  object/model  editor  for  including  model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GACAD),  and  VGAPRN  (a  print  utility  for EPSON and IBM d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s).    If  you  continue to support maverick authors like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continue  to  develop  these  products  like nothing ever s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  packages  -  otherwise  it  will,  as  many  (sigh!)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hareware"  packages  have to go commercial or simply die from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   Support us and we'll keep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