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is is 4712 mod for the Oki 900 Phon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by   G.R.A.S.P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w plug and play.  Burn a chip and put it into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SNs are clon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ENU 8 times, until you see ADM menu.  Press RCL and enter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CL to move from one ESN to another, and STO to sav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Pho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ES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bu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7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N Number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1  $BE8E-$BE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2  $BE93-$B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3  $BE98-$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4  $BE9D-$BE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N location #5  $BEA2-$BE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program ESN #1: |   To program ESN #2: |  To program ESN #3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8E  XX     |     #54 BE93  XX     |    #54 BE98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8F  XX     |     #54 BE94  XX     |    #54 BE99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90  XX     |     #54 BE95  XX     |    #54 BE9A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#54 BE91  XX     |     #54 BE96  XX     |    #54 BE9B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-------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 program ESN #4:    |    To program ESN #5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9D  XX        |       #54 BEA2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9E  XX        |       #54 BEA3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9F  XX        |       #54 BEA4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#54 BEA0  XX        |       #54 BEA5  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4 XX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In order, one thru four bytes of E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ddress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rite byte debu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0-9 keys, just use 0-9, to access A-F, hit STAR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1-6 for A-F.  The "*" key can be thought of as a shift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it the "*" twice, it will at as if you did not hit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2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3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4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5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6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RC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his point use the up and down arrow keys on the side of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