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orola "br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#:  F09LFD8459DG         Label on back: SLF335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#: 472ERSU014                          823D948B  &lt;--E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C ID:  ABZ89FT5722                           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atteries: TNN6000B &amp; TNN60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4 screws holding case together are size/type T-9 tamperproof t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versed threads; i.e. turn *clockwise* to lo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ounter-clockwise* to tigh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: 9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 27C512 (labeled: 39A1 61H47) [checksum $ED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SC38000F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