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torola "silver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#S204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#194DQCP78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ID: ABZ89FT5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-code sticker: AA77416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: 8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: 27C512 (labeled 61H31 (C) Motorola 90) [dip, socke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hecksum $B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38000FN (DQD8946) processor (labeled 1201B (C) Motorola 90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