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phone Model #MC905A/9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#22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C ID: E029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 ID: 816 182 022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256 EPROM (labeled 905/915 TCVR v4.0) Apr '90 [socketed, checksum $13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116M-2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3C03YF Hitachi 8-bit MCU (6800 comp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 01177 CF70035 N 9040 [81-pin QFP] 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93C46KI 1K 3-wire seri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75D Philips com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335DW [20-pin SOIC] Motorola speakerphon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 200G (x2) [14-pin SOIC] Siemens PLL w/I2C-bus interf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