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ineappl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apple is the term for an Electronic Serial Number coined by Me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where the program name 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version routines between hex to decimal, binary 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to binary etc etc, is a real pain in the ass to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all this program does so far. Converts an E.S.N. or M.I.N.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 to Frequency [real, rela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o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visons for the NAMP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up some of the code and make it more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S.N. manufacture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for letting me know about a new M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for general help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ore ideas then let me know,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Cherokee, on Unauthorised Access, Arreste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most d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