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7 -- MS-DOS Videocrypt smart c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06-19 -- Markus K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you to connect your PC to a Videocrypt p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Season7 can both listen to the data traffic between 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oder and act like a card. This software also implement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secret key that was used in the 07 series car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ky Broadcasting on the Astra satellites in 1993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In that time, it was possible to watch these channel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card using Season7 (someone also called it OMIGOD)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09 card series, the secret key has been chang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is software easily to watch Sky any more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ambles recorded program from before 1994-05-18. Season7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so decrypt the Adult Channel (the same hash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, but for legal reasons, the secret key of the Adult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is version, because it is sti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software, you will need a Videocrypt deco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slot (costs about 400 DM), an IBM AT compatible PC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MHz i286 processor, a serial RS-232 port and DOS 3.3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uild a small interface circui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APTER.TXT. This interface may be operated in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PC listens to data traffic between a card an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PC talks to a decoder without a card and acts lik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PC talks to a card without a decoder and acts like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7 only supports mode a) and b), but the file ADAPTER.TX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additional circuitry (clock generator) necessary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ason7 to record the data traffic between a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for a certain program. If you make this recording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then it is possible for this person to replay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with Season7 and to descramble the same program la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orded in encrypted from on a VCR. The VCL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format supported by Season7 is especially desig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because it only contains the part of the exchanged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amble the image. Other exchanged data like the c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stored in a VCL file. Technical details of the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rotocol and the VCL file format are expl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 is illegal to watch pay-TV programs without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untries in which a regular sub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r the Sky channels, these are currently Great Bri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thern Ireland). The legal situation 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nclear, but as it is currently tolerated that 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many and Sweden so-called pirate or clone cards ar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is software in other countries should be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moment. There is perhaps also no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a regular subscription for the channel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this software only for educational purpos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IS SOFTWARE TAKES NO RESPONSIBILITY FOR THE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D DISTRIBUTING THIS SOFTWARE. As far as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erned, this software may be used and re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Seas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uild an electrical interface between the decoder'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and a serial port of your PC. The file ADAPTER.TXT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gives you more technical inform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SEASON7.EXE and give as a command line argumen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which you connected your interface (default is COM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SON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face is connected to COM1. If the text 'RESE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oding ...' doesn't appear after a few seconds or if your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'YOUR CARD IS INVALID', then please switch to an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at least 3 seconds in order to cause a card 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This software has currently only been tested with a PACE V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, but it is expected to work with all other decoder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options, Season7 tries to emulate a Sky series 07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program by pressing either q, x or ESC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d deactivate a debugging mode by pressing 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, all data packets exchanged betwee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re listed. By pressing l you can write the last (up to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 messages to file VCLOG. As the log file time stamp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C, formerly known as Greenwich Mean Time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local time zone in environment variable TZ. E.g. put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=MET-1DST' in your AUTOEXEC.BAT if you live in the Middl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in summer (2 hours ahead of universal time) and use 'MET-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(1 hour ahead of Greenwich). On startup, Season7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versal time. Please check whether it is correc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VCL files for other peo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computers (e.g. an i286 processor with 12 MHz is slow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the debugging output might already be to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will get a timeout and send a RESET signal. A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time critical, try to use only simple DOS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ox in another operating system) and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remove unnecessary TSR programms that might ste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from Season7 and try the 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7 understands sever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This activates the debugging m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ll data exchanged with the deco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 Debugging mode can also be (de-)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ressing d while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In the passive mode, Season 7 does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s, but listens only to the dat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a decoder and a real card. E.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eason7 pd &gt;logfile' in order to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 what's happening between 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&lt;filename&gt;     Write a VCL file that allows other peopl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scramble the same program from a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name is optional (e.g. 'season7 otest.vc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f you don't specify one, Season7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using date, time (hour rounded up by 5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tellite name and transponder number (VCmmddhh.s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son7 will ask you about the satell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ponder number and what you ar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tores this informat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in the VCL file header. The 'o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activates the passive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'll have to connect a real card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de a), because Season7 only listen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set the system clock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 TZ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&lt;filename&gt;     Instead of emulating a Sky 07 ca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VCL file in order to answer th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decoder and descramble a program (mod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only for video cassette recor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In the economy mode, no time consum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and data log activities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loop. This allows to use Season7 o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 systems. You might want to tr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ether with options wb0 and w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This option suppresses the on-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Season7 version number,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&lt;number&gt;      Allows you to specify the number of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time between a reset impulse from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Season7's answer to reset (default: 3000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 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&lt;number&gt;      Allows you to specify the number of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time between the bytes sent to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: 500). This value can be modif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son7 runs by pressing + and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wa and wb values haven't been determined ye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cessors and decoders, so please play around with wa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et problems and with wb in case of unstable operatio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rypting, Season7 shows you three hexadecimal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data packets. The second one is used to select the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d, so if this one changes, perhaps new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third number identifies the channel and stran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used by Sky in the past to confuse hacker cards. In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ode (option i), you'll only see at which position in the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urrent answer for the decoder query has been f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ore you, better switch off the PC monitor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hile watching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eason7 just for fun as a hobby project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tentions. Many other Videocrypt hobby expert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read the USENET group alt.satellite.tv.europ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re a message if you have problems, questions, etc.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Please don't contact me directly unless you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and please understand that I do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echnical support to unexperienced Season7 users.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members of the tv-crypt mailing list for their 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7 uses a public domain interrupt driven serial por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has been published by David Kessner &lt;dkessner@vigr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. Ask him if you are interested i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primarily written for European Star Trek fa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who don't have a chance to get a regular Sk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other way of watching the undubbed ver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SF series. I don't want to cause any harm to Sky and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m for a regular subscription some time ago, but they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one to Germany. So they have to live with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interest of high tech freaks to the technic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control syst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ped this software and made it available to you at no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expect of course that if you improve, update or por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, you will also make your work fre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