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-YMODEM for HP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6  Laurent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: I'm a french student, english is not my native langu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nglish is not very good.  But I hope that you'll underst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and senten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 of YMODEM started a few years ago, when I needed to back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RAM card regularly because of some programming.  Using Kerm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ecause it spent really too much tim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e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ving written a 3D vector demo that was beautiful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, I wanted to write a program that would be worth us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, I had a HP48sx, and I bought a magazin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the YMODEM Batch file transfer protocol.  I then p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 of the HP48, and wrote the lib LMODEM, that provid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CRC protected, and was very similar to YMODE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of the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 just worked fine, I never had a problem with i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used LMODEM and did not report any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, I gained access to the Internet through my sch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that I did was to dowload XYMODEM.ZIP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description ( the article I had was not very precis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ies with the original protocol ).  And I wrote what you can us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YMODEM Batch file transfer protocol for HP48 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ast ( about 1k per second ), quite secure ( using CRC16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), and it even works with the infrared port, between two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some time on this product, and so I'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.  So I decided to make YMODEM.LIB a shareware, with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 FF 50 ).  For registration, s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number: 996  ( I hope this doesn't conflict with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utput:  Size 52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C  #F5A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pload YMODEM.LIB to your HP48 using Kermit (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, there should be a faq, or just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ut the lib in any port you like.( even ports 2 or higher on G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IO parame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ed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 parity (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he HP48 and the PC compatible  with your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FileName is the name of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Y.EXE is the name of the program that handles YMODEM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should then initiate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loading from the HP4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put in the stack the name of the var you want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the most common uses of the YMODEM lib and the 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same syntax for transferring between two H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lect the IR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1: VARS Y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2: YREC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commands available in the Y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the same thing as RCL, and takes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s a big advantage: it can RCL in ROM or RAM Card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ange your card switch when sending objec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orts.  This is quite simple to achieve, and I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code to see how simply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hen you use YMODEM, you will get string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?" header instead of the object you expected to receive (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reasons of this effect in YCONF item ).  When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, just run EXTR on the string, and, if the objec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you should readily see it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f ASCLOAD &amp;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nd files using the YMODEM ftp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consists of 128 or 1024 bytes packets,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C or checksum, and the Batch informations are in packet #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the size in 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possibl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( either global or loca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global/local name then execute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stored in a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tagged name of the object, the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backup, then YSEND will send it us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library, then there are two possible cases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respected HP specifications, i.e. seventh character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":" , then YSEND will send the lib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tle(1-6).LIB" , where Title(1-6) are the first six char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.  Otherwise, then the name will be "LxxID.LIB", where xx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lib, as a 4 character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You can even send objects that are in a RAM-Protected 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The error you can sometime encounter on HP48GX occurs when 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 that is in port 2-up to 31, when there i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to the ram.  In this case, you'll get an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't send nullnamed objects ( the YMODEM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ecause null names are used to indicate the end of a ba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do so, you'll have an error ("Null name not allow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n arbitrary object under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level two the object you want to send, and in level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ich it should be sent, as a string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list in level 1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should be made of either local names, global names, o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llustrates common uses of Y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&lt;&lt; HOME PVARS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bPort PVARS DROP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bitrary name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1  "REAL1" 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to select the behaviour of the 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ee YCON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YRECV, and you should readily see the var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ECV uses the standard IO params, plus additional sett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to allow easy modification of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Running YCONF, you should see a menu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Just press the appropriate key to switch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IR/Wi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between 1200,2400,4800, and 9600 bps.  Just pres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tem to walk through the avail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When using IR transfers, this setting is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, and the program automatically select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for I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EN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protocol allows sender to send 128 or 1024 byte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1024 bytes packets are choosen, but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128 bytes packets.  You can also execute 33 SF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packets.  This changes only the behaviour of YSEND.( 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adapts to 128 or 1024 bytes packe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ame option as the one used in kermit (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6 ).  I tried to use the same format as the one used by 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ing variables, except that I start using value 0 (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 'NAME.0' name)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transfers can check the integrity of packets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methods: checksum or CRC.  I recommend to us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( that is the default value ), but an old YMODEM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still use Checksum checking, so I put it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know that the sender will use checksum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sum.  Otherwise, if you don't, then select CRC, and YREC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to establish the link using CRC, and if it fails after 5 t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tep down to checksum to establish the link.  When user flag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, checksum wi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always 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objects that get damaged when stored in the hard disk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well transformed on your HP.  But sometimes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added to it ( for example, garbage add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XMODEM...). By default,  when there is a problem of this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ze of the file, YRECV will put a string (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PHP48-?" header) in the variable.  When user flag 35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 will always try to extract the obj,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on the lib, and reminds the syntax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s of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You can abort YSEND/YRECV at any time by pressing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ransfers, wether successful or not, the I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n example of a program implementing the YMODEM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was written using Turbo Pascal 7.0, and I leave Y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with it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 am furnishing the source to show you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.LIB.  I hope you will be able to write compati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 command line oriented program, but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tible with the default parameters of the HP48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do any configuration (except maybe the number of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e HP48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S  parameter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(xxx is a 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xxx:          choose the speed. xxx may be 110,150,300,600,1200,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800,9600; by default,speed is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x:          data bits.  xxx may be 7 or 8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xxx           stop bits.  xxx may be 1 or 2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xxx           parity.  xxx may be 0 (none), 1 (odd), 2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xxx           select the COM port.   xxx may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 when receiving, using the -r switch allows 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verwrite existing file (by default, Y.EXE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are just the normal MSDOS file specifications, with ?,*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the main switch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H 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can abort Y.EXE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to follow as much as possible the YMODEM protocol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ck Forsberg's XYMODEM.ZIP description).  However, I'm not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ybe some bugs, or some misinterpretations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MODEM lib and the Y.EXE are equivalent: if there i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Y.EXE, then the same error is in the lib.  That's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'm furnishing the source for Y.EXE:  if you find an error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email me so I can fix it as soon as possible, both in 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y the way, to compile Y.EXE, if you have Turbo Pascal instal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 -f y.m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descrive here the format used for the first packe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cause of many incompatibilities between f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only the name and size fields, and no pathnam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 On the HP48, all the sensible informa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28 bytes, otherwise you'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#0:        Fir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1:        Second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n:        La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1):    should be a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2):    Fir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m:        La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m+1):    Either a null char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re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ze is converted in ascii, and sent as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mplementation example, see the file UY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distribute YMODEM.LIB as a shareware.  ( Note that 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ssociated files are in the public domain,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with them, as long as you do give credit where credit is d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not in my habits to limit the library functions: 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with this package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you use it regularly, then you have to register. 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 FF 50 , I think that most peopl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I'm a student, and that I spent precious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so I'd like you to realize that I did my bes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ransfer protocol, and I think it is a program worth us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YMODEM.LIB, then go ahead and register.  With users'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improve the lib, correct bugs and maybe write a Z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ow can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nd a FF 50 (check/cash) or USD 10 (cash)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BERNARD-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, rue de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07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using E-mail (comments, bugs, sugg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.bernard@iota-eso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id up to Nov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urrently studying in a top level french engineer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specialized in optics (it depends on the Institut d'Optique, in Ors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programming since my early years, and I'm interested in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communication (with optics fibers), optical computers,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I'm currently implementing a radiosity method)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coming to the end of my scholarship, I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ship, and I'd like to do it in a foreign country, so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ere be someone out there who could propose me such an intern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bject of the internship should have a link with optics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fessors won't accept...), the duration should be &gt;= 3 month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in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something for me, then contact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that I have to end this request with something lik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 I look forward to hearing from you..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"as is"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. Any damage or losses caused by the u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disclai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P48 library, I used ONLY SUPPORTED ENTRY POINTS (except in RC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ogram should run well on all versions ( I tested it on Rev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C).  However, I can't give you any guarantee of any kind,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data in your HP, then use the built-in protocols.  For th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,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the HPYMODEM package as long as you don't alter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don't take a charge for distributing the HPYMOD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hipping/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LIB ( 5211 bytes ): The HP48 S/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EXE ( 22256 bytes ) : The MSDO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YMODEM.DOC ( 16379 bytes ) :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DIR.PAS  (   27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PAS        (  863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YMODEM.PAS  ( 23525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PAS    (  2288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ASM    (  7050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ZCRC.PAS   ( 10725 bytes, written by J.R. Louva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ZCOMM.PAS  (  3253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JUMP.PAS    (  171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