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RC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.S     Source code for the assembly por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DOC   Shap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      The game.  Transfer this to your HP48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.DOC  Secrets behind SHAPES, plus con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programming this game very much.  It was the fir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rote for the GX.  I wrote the game in about 2 1/2 wee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9, 1993 to about July 28, 1993.  I started wri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X, then I received my GX on July 12, 1993, so I was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source code will be helpful to others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pplications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