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E SWEEPER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a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miliar with other varieties of these find the mines g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 is Mine Sweeper is a game very similiar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for the HP48 by HP themselves and by one or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but with the difference that while thier's is a find the pa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mine is a find all the bombs type game (Much like the Mine 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some versions of Microsoft Windows). The basic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n is to search an 18x7 grid filled with a number of min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mark all of them without making any mistakes (mistakes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Kaboom!). To help you any square in the grid without a min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ines are around it (0-8), with enough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ures adjacent to the mine, you can tell exactly where the mine i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fired up (explained below) then you can us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keys to move around, plus the 0 (zero) key to mark a squ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and the . (period) key to see how many mines are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ure. If you make any mistakes marking or checking squares then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 and you lose. To exit the game at anytime, simply press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exit and clean up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1.0 used to clear the area around zero space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is feature as it's terribly slow. Maybe version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 sysRPL and the feature will return, also the abilty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paces at once was removed since it seemed to be seldom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w way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ten the library into the HP48, you have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the following steps (Assumes the file was down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WP.LI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ype 'MINESWP.LIB' R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ype 'MINESWP.LIB' PUR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urn calc off then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library simply go to the library menu, choose the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choose the MineSweeper program from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will be prompted for the number of bombs you wan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. NOTE with larger numbers, it gets harder to mak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/correct move, so I'd suggest a small number 5-15 bombs to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hang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is softwar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, under no circumstances is the author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and/or data loss caused by this software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or incorrect use. This software is to be uss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No warranty is given as to the fitness of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loves feedback, particularly bu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future versions are well received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here's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             Email: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rth Sweet       sweet@ug.cs.dal.ca    (902)-865-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 Fredrick La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4G 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into the public dom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copy or modify the software to suit your purposes. I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part of another software package then cred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it's use, but no fee will be charged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's and disks provided a fee of no more then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and providing all documentation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