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imd@hpcvra.cv.hp.com (Jim D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0 Feb 1994 00:05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ace Trek 48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Trek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for HP 48/SX/GX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ace Trek 48 is a product of memories, spare tim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from good friends.  Back in the early '70s, I spen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my life playing a mainframe Star Trek game - using ro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paper at 110 baud.  Many variants of this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ince - some even run under Windows 3.1 on PC's.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, the old 8x8 grid lives in the '90s!  A couple of month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the HP 48 needed a similar game, and thus the Spac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gam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posting in comp.sys.hp48 suggested that other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long the same lines, so I've decided to post a "snapsho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it exists today.  This is labeled Version 0.1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et routinely "bashed" for things I publish or post to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et a few things out of the way up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game is INCOMPLETE.  I have been doing this project in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and progress is getting slower owing to real work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have been using the game to try out various ideas for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.  Those who take the code apart will find lots of wei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probably wouldn't do if I really cared about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about in a "rea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some unused code in the game.  I plan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"beaming down" to planets, with assorted tasks, t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s to take place on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 make NO apologies for the size of the game.  I expec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in size before it'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 are many ideas left out of this release.  Here's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boss" key to save the state of the game and restar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ingons may "decloak" into your sector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deration starships may move about, and prevent the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in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aningful scoring, and storage of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rything related to going down to a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s of the doc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may be bugs.  Back up your HP 48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 am quite sure that existing features will be tweak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areas that could use more thought: energy managem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costs of various actions) and battle damag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 am open to bug reports and constructive suggestions!!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hem to me at jimd@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Back up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wnload the file to variable 'TREKLIB' in binary mode. 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need a merged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the VAR menu, press the TREK key to recall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urge the variable TREKLIB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ore the library in a port.  For instance, to sto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rt 0, press '0', then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urn the HP 48 off,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e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and duplicate :port_number: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ecute DETACH, then PURGE.  The display may flicker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 HP 48SX press [leftshift] [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P 48GX press [rightshift] [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neccessary, press [NXT] until {STLIB} appear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{ST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o view the credits, press {STVER}, or press {TREK}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