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neat little ANIMATION example.  The GX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00% RPL (by Doug Cannon) and the SX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sys-RPL (by Randall Elton Ding).  The S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a GX as well, and the GX version will j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fined XLIB Name when run on an SX (the ANIM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the SX).  The source code for the 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'ANIM.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'GOGX' or 'GOSX' and watch!  Press [+] to make i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[-] to make it go slower.  Press [ON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X version, any other key to exit the G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liked the little backflip guy in Duane Ble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copter game on the Macintosh.  I'd been meaning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rom it and make them into GROBs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, but I lost the game.  I spent an hour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round, and I foun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Bs can be used f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