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orto Alegre, August, 1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first attempt in rotating  GROBS.  My  program 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and I'm thinking how to make it faster, but it  works fine with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PRESentation just show an animation  with  some  r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S I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RO is the program itself. It gets a GROB from  second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the angle of rotation from the fir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PLE program shows an example using RG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keep the PPAR var as downloaded, or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me e-mail, just telling what you think, or  sen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ago Mo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hr@vortex.ufrgs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