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RAS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unner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ASP is a model rocket altitude simulation program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t is based on the program RASP-93 from the 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cketry by Harry Stine, but it incorporates some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 version 3.20 available from the rec.models.rockets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/pub/archives/rec.models.rocket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ASP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motor thrust curve format compatible with RASP 3.2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integration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jectory output at selected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tty user interface (HP48G/G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unsite program, variable air density is no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lso does not handle multiple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UserRPL.  It takes about a minute to do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mulation with a .02 second integration step on a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download the file HPRASP to the calculator.  'HPRASP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checksum # 43979d, 6024.5 bytes.  After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ata may be generated which will probably require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more free memory.  To free this memory, purg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riable with the CL\GS (CLear Sigma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G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to run is RASP.  This will produce an input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cket dimensions and simulation parameters.  After pressing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what motor to use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lculating, which will probably take at least a minut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some summary statistic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S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 be run on an S/SX, but the procedure 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I should probably write a program to simplify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ppy to include any contribu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all a motor description to the stack from the MOT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back to the HPRA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OBJ\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'THRUSTCURV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'M.FUEL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'M.MOTO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ore rocket mass w/o motor in M.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ore rocket radius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ore launch rod length in L.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ore drag coefficient in C.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tore simulation duration in T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tore desired integration step size in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tore number of integration steps per output in I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un RASP.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View summary statistics with VIEW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 will be updated to contain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ese variables will each contain a vector contain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seconds), mass(kg), a(m/s^2), v(m/s), x (m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: Contains `\GSDAT', so pressing this button will retur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ntire trajecto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AX: The time, mass, acceleration, etc. at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MAX: The time, mass, acceleration, etc. at maximum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AX: The time, mass, acceleration, etc. at maximum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: The time, mass, acceleration, etc. at motor bur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: The time, mass, acceleration, etc. at the top of the launch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motor statistics can be recalled by pressing VIE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EW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 of the trajectory can be created using the built-i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-shift PLOT, choose a scatter plot, and select COLS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itude vs. time, 1 and 4 for velocity, etc.  Select auto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d press OK.  Altitude comparisons are easi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uccesive simulations without erasing the plo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 Cur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thrust curves for several small motor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curves can be entered from data obtained from the rasp.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unsite.unc.edu.  Each motor variabl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it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tor-mass fuel-mass thrust-matr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motor-mass and fuel-mass are both in kil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the opposite order from how they appear in rasp.e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reason, I must confess).  The thrust-matrix is an nx2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hrust curve values from rasp.eng.  Colum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, and column 2 is the thrust at that time.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s used to obtain thrust values betwee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you if you use this program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let me know if you have any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end email to rbrunner@uiuc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