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my System flag FlagBrowser.... it is nice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to scroll to the bottom of the flag list (through 64 fla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lag 64, a typical time would be 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look for a flag (if you don't know what number it i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take as much as 20 seconds.  This is still much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previous flag browser that I have seen or the built-in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y (HP mnemonics, commented sourc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 alone program (not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3K (just, but it includes a 256 character font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(this is importa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NXT] changes between user and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] is "fa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-] is "slo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TER] saves flag chang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exit and don'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Jazz.lib v1.0 can replace the Library data with xFNT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p the size down by roughly 700 bytes.  Remember to DIS wi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, as the Code object contains data (flag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evision E and GX revision R (appears to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claimers claimed... 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for Jazz and especially MLD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permission to include FNT1 in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Paine for GX testing and lending me his GX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and Raymond Hellstern for their flag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IRC channel #hp48 for com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flames/lawsuits/etc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o contact me: &lt;email&gt; stvric01@uctvax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C     RichardS on channel #hp48 (normally 11a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heard in the passage one day at 'va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and then I'll whip out my Hewlett Packard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