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Unit Conver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in 100%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 is a mass conversion program which will take any given unit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ll possibile equivelents.  For example, MUC will take 1_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every other unit in the length category.  In addition, MU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units which are not in a group, yet are still convertabl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would be 1_mi/min, which can easily be converted to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ed category).  Notes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C is only 2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will automatically skip units which are not compatibl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can not convert directly to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displays all calculated digits in the selection screen,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be used as a brows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will take unit combinations and still convert them (such as 1_mi/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MUC is released as an individual binary; It is also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s library (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ny number attached to any valid unit and run MUC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pause (depending on how many units it must convert)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list will appear with all conversions for the unit within it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th arrow keys; cancel will leave the original number,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t with the uni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 will handle compound units.  An example of this (taken from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documentation) is converting 1_m^2*kg/s^3.  MU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and convert it to units in the Power group (W and 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unit, non-unit object, or combined unit with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is given, MUC will return some kind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bort the proccess while MUC is working, simply press then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1 09/18/9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now handles compound units, such as 1_m^2*kg/s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can now be aborted at any time with the [ON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now works properly in FIX/SCI/ENG modes; there is no longer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standar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with invalid units; MUC now handles them properly and ab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priate error message (restoring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 09/12/9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.bin [NONL] code by jack levy [jacklevy@aol.com] dated 09/18/95, 4:57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