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  RUNWAY 2  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LILIAN PIGAL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WAY 2 est un jeu de voitures pour HP 48 programm en assembleur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versions existent: la version entire (prog 14K octets,mem necessaire 13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une version rduite (prog 6K et mem necessaire 10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rsion entire comporte 7 tapes,le choix entre 4 vehicules de course,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que et quelques 'effets speciaux' lors de certaines ta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rsion rduite n'a qu'une seule tape,pas de choix possible po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hicule de course et aucun brui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 de la course les touches utiles (quelle que soit la version) 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les fleches droite gauche pour tou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G pour accl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TO pour fr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ROPBACK arreter la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nnes courses !!!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