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n update of TETRIS to version 1.502 (last one I hope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now should run on a 48G(X) w/o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/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ne preview (suppres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asing levels (manual incrementat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a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ginal score algorithm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 down/left/right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game d/l the library, recall it into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the variable containing the d/led library. Ente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,1,2) where you want to store it, then press STO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48 off, then on again. TETRIS will now be installed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no. 769, who wants to play with the CASINO48 card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rid of the game execute the following commands (if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ored in port 1 or 2, make sure the port is set to R/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</w:t>
        <w:tab/>
        <w:tab/>
        <w:t>@ switch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69 DETACH</w:t>
        <w:tab/>
        <w:tab/>
        <w:t>@ rele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&amp;:769 PURGE</w:t>
        <w:tab/>
        <w:t>@ search and pur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/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it, enter the LIBRARY TETRIS menu and press th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TETRIS or just type TETRIS[ENTER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starts immediately, coming up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CORE         |   ##        |    TETR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           |   ##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EVEL         |             |    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           |             |    *   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INES         |             |    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    ##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##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QUIT|| PVT ||_____________||+LEVL||PAUSE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  <w:tab/>
        <w:t>is a little help screen for the motion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*</w:t>
        <w:tab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  <w:tab/>
        <w:t xml:space="preserve">    - left arrow  : move stone one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ight arrow : move stone one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up arrow    : rota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down arrow  : drop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VAR key     : 'quick' move st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NXT key     : 'quick' move ston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xx|</w:t>
        <w:tab/>
        <w:t>are softkey menu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| QUIT| : force 'GAME 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| PVT | : toggle stone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|+LEVL| : increm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|PAUSE| : pause TETRIS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</w:t>
        <w:tab/>
        <w:t>is a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/- key toggles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 key can be used to leave TETRIS immediately (boss ke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dropped stone increments the score valu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(C synt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ore += lev * (pv ? 2 : 3) + 5 + DY - f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 - actual 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v  - preview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Y  - height of the TETRIS game area (I left this to 23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5 would be the correc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  - falltime of the stone (max.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vel is incremented in the following manner (C synt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fullines % 5 &gt; lev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+leve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iginal TETRIS version the level value is incremen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 full lines. Because of the limited height of the HP48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t this value to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vel 0, the time until a stone reaches the bottom lin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seconds. When the level is incremented, this time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value, so that a stone needs only 1 second at level 10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 The highest speed is reached at level 11 (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is generated at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full lin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newscore % 1000 &gt; oldscore % 1000 (C syntax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his formulas and the sounds from the MesS-DOS TETRIS v1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Pajitnov &amp; V.Gerasi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mor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1st stone is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uppress stone preview (press PV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use +LEVL (I start at leve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a ston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TRIS doesn't destroy your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will maintain this program, so feel free to mail m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 or notes of appreciation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ennart Boerjeson - TETRIS posted in Au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aymond Hellstern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.C.Wickes &amp; HP Corvallis - RPL tools/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  <w:tab/>
        <w:t>I don't take the blame for worn calculator key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estions ? Feel free to mail me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