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*SMALLEST* HP48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asked me, "How small can a game program be?" 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n are seated on the ground, facing each other.  Between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le of rocks.  They take turns removing rocks (any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greed-upon maximum).  As the pile dwindles, tension m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ew moves are critical.  Finally, one man is left wit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; he blushes with shame.  He has lost the game of Nim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who was clever enough to leave his opponent with the last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inner.  He laughs and points.  What the loser does n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ocks is not mentioned in the offi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your chance to pit your wits against your HP48 in this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lled "N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INSTRUCTION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IM, put two numbers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maximum number of rocks that can be removed pe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otal number of rocks in the 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VES: key the number of rocks you wish to remove from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between 1 and the max allowed) and press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48's MOVES: press N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you or the HP48 may move first; it'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"pass"; you must take at least one pebble per turn. 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with the last rock (a "1" on level 1)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RPL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 DUP 1 - 3 PICK 1 + MOD DUP NOT { + RAND 3 PICK * CEIL } 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: #8B2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don't work for Microsoft.  If I did, this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wo 512K RAM cards, run slowly, have 1000 bells and whis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half of them, require upgrades, and crash 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seph K. Horn-    -Peripheral Vision, Ltd.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used to be Snow White, but I drifted."  --  Mae W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