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TERNET: kirkland@cs.utah.edu (Dan Kirk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Re: hardware bug with A=A+CON fs,expr 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gt; The Jazz v2.7 documentation st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 is a hardware bug with the A=A+CON fs,expr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when fs specifies a single nibble (WP,P,S,X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s the first I've heard of this bug.  What is the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 I assume it affects C=C+CON fs,exp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t should be 'r=r+CON fs,expr' and  'r=r-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expr' where r is register A ,B ,C ,or D.  S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fields WP, P, S, and XS. The bug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ibble fields WP (with P=0), P, S, and XS.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rmal when P does not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nibble fields, 'r=r+CON fs,expr' will add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s field of register r.  There is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mo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.A equals FFFFF, then A=A+CON A,5 will give 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.A (A.A rolls over to 0, then 1, 2, 3,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nibble fields, 'r=r+CON fs,expr'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egister! With nibble fs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ibble and fs+15 (fs = nibble 0) or f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significant nibble.  AND, there IS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most significant nibble which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affects the least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.W equals FFFFFFFFFFFFFFFF, then A=A+CON P,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0000000000000005 in A.W (A.W rolls over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.W equals FFFFFFFFFFFFFFFF, then A=A+CON XS,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0000000000000500 in A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ly, single nibble fields will increa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) the whole register and at rollov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to 1 instead of to 0. 'r=r-CON fs,expr'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..00 to F...FE instead of to F...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, the single nibble fields are jus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field. So with the W field timing at 21 cy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ibble fields are about 22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