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628 by fatri@turing.u-strasbg.FR [Fatri Moham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Everlasting Lambda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gramming in sys-rpl I found something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hen a program ends, all the lambda (aka local or tempo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cleared: they no longer exist, even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o it explicitly (by the ABN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ttle program that allows you to bind something to a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till exists even after a KILL or a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wo arguments: any object from level two and a glob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 and then press ON when prompted to do so;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orted but a lambda variable that contains the object 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named the same as the global name you entered,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main in existence until you execute an ABND command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2NOLAST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&amp;DISPAT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&gt;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"Press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N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&gt;StdKey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