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188 by bes38869@uxa.cso.uiuc.edu [Blair Sandbe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G and GX owners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Ju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 of a neat little trick: type in RULE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design team for the G/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Joe Horn: Many commercial programs (like Window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hidden screens that list the program's design tea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ways so cute and well hidden, they are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ter eggs".  Here's what the G/GX's "Easter egg" y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M 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   DIAN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HARLIE X B    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LL U   N  TED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  A L   N    ALCU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  I    JIM   V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ON     S    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UIN was the HP-internal code name of the HP 48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because Alcuin was Charlemagne's tea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magne, as you remember, was the code name of the 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ames in the "Easter egg" above belo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 (list processing; "Father of R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Patton (RPL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Beers (parameterized outer loop; interactive stack; ke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; high-level display management; inpu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A Byrne (project manager; plotting;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Eisenstein (Equation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Worsley (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cClellan (unit management;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N Anderson (product manager; marke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York (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onnelly (EQ LIB; list processing; variable tic logic;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Jones (menu system;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Arnett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Coffin (man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Brooks (marketin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