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STRING WRITER v4.3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Par  J.Y Avenard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(c) Octobre 1994 GHERKIN Production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Presentation e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WRITER est un editeur de texte complet et rapide realise pr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ment en assembleur SATURN (5% de SYS.RPL,10% de DATA (graph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 caracteres,message d'erreur etc...,85% de langage machin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total de 24k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est un shareware, si vous l'utilisez vous etes prie d'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FF a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incipe de diffusion est base uniquement sur la confiance. Vous n'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s a aucune obligation. Cependant, la mise au point et l'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logiciel ont necessite enormement de temps et de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que : Ce programme etait autrefois distribue sous le numero 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e. Cette version etait envoyee a toutes les personnes a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e financie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pie et la diffusion de ce logiciel sont fortement conseill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es remarques,demandes de nouvelles fonctions etc.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m'ecrire au 3615-3614 STORM bal GHERKIN ou m'ecrire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nard Jean-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ue de Savi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90 Morsang Sur 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en EMAIL a : avenar_j@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: 33-1-6905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-09168953 (G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Presentation genera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-Writer v4.3 est une librairie elle apparait dans la pile sou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: "Library 1303 : STR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pouvoir l'utiliser il faut la stocker dans u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ez la librairie au niveau 1 de la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ites DUP puis BYTES. Il doit ce trouver alors sur la p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niveau 2: # AC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niveau 1: 2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ces valeurs sont exactes alors procedez a l'etape suivante. Sinon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a surement subie un dommage ou une modification. Tout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alors a vos seuls ris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ites alors 0,1 ou 2 STO selon que vous ayez ou non une carte d'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s appuyez sur la touche ON et sans relacher appuyez sur la tou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lculatrice effectue un arret 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riter est installe et pret a fonctio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Premiere uti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z dans le menu librai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sur la touche blanche se situant sous le nom STRW s'il n'appa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ans le menu appuyez sur la touche NXT autant que ne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Les different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dans ce menu apparait dans la barre divers n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M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-SRECV2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a description de chacun d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: Edite l'objet au niveau 1 de la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   : Prend un 'GLOBAL NAME' puis edite le contenu de l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it    : Meme fonction que EDIT mais si l'objet est un alge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l'edite avec l'Equation Writer.Si c'est une matrice on l'e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c Matrix Writer.Si c'est un graphique on l'edite avec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STRINGS (chaines de caracteres) sont editees directement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jout de "" . Je conseille d'ailleurs de toujours utili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ur les strings car il faut beaucoup moins de memoire qu'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isit   : Comme VISIT mais cette fois ci de la meme facon qu'avec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    : Pour creer un nouvel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    : Donne le numero de votre version et une info sur la librai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TFONT : Ressort la fonte utilisee par STRING-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INIT  : Passe en mode USER et attribue aux touches les fo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48s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+/-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 +/- 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 DOWN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VAR   : Place le contenu de la ligne de command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-WRITER v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'il n'y a pas de ligne de commande alors place 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 LASTARG dans STRING-WRITER v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48g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 +/-  : EDIT/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  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)           LS DOWN :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ARG : Place le contenu de la ligne de command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-WRITER v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2    : Equivalent a la commande XMIT mais permet des transferts jusqu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00 bauds via l'infra-rouge et 15000 bauds via la prise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emps moyens calcules par rapport au temps mis pa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e prend en arguments au niveau 2 une chaine de caracter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 niveau 1, un reel correspondant a la vitesse d'e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e renvoie 1 si le transfert a reussie ou 0 si elle a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omp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: 12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19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2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38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: 48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: 7500 bauds   (vitesse maximum via l'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15000bauds (vitesse maximum via laRS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quelques temps mis pour transferer un texte de 5000 caracteres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XMI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sse : temps (en secondes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46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29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23.50  (vitesse de transfert via l'IR en utilisant la fonction X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14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1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6.13  (vitesse de transfert maximum avec la fonction X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3.93  (vitesse de transfert maximum avec la fonction XMI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RECV2: Fonction equivalente a SRECV mais permet elle aussi des transf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vitesse tres elevee. De plus elle permet de recevoir des textes de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prends en arguments au niveau 2 le nombre maximum de caracteres a rece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u niveau 1 un reel representant la vitesse de transf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 renvoie au niveau 2 la chaine recue et au niveau 1 : 1 si la re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si ou 0 si la reception a ete interrompue ou si des erreurs s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T : Formatte un texte sur 22 caracteres d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Presentation succinte des differentes commandes de STRING-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resume des fonctions de STRING-WRITER v4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e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uches de direction :se deplacer dans l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   :efface le caractere a droite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=    :efface le caractere a gauche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H   :Affiche la liste de toutes les lignes precedees p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voir tous les labels re-appuyer sur MTH autant de fo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ce rendre a un label,appuyer sur la touche numerique correspo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nu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G   :Mode insertion/recouvrement. Action en flip/f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ction accessible par ALPHA Right-Shift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ST   :Tab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   :Mode rapide/lent ,influence le deplacement ainsi que l'effac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acteres. Action en flip/f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 :Sauvegarde le texte en cours puis retour au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   :Quitter STRING-WRITER v4.3 avec l'ancie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T   :Menu sui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( LS ) +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H   :Envoi la selection vers le port Infra-rouge ou S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G   :Affiche les fins de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ST   :Passage en mode edition en continu avec retour a la lign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   :puis un chiffre compris entre 0 et 9 : Place dans la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ante la position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    :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WN  :PAG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  :PAGE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 :PAGE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T   :Menu pr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+/-  :Affiche le menu EDIT ( &lt;-SKIP,SKIP-&gt;,etc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   :Saisie u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( RS ) +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H   :Permet de configurer le port serie et les parametres d'e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temps saisie pour la pause entre chaque ligne durant l'emiss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1/16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G   :Passage en mode AUTO-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ST   :Permet de modifier la valeur de la tab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AR   :puis un chiffre compris entre 0 et 9 : Place le curseur a l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vegardee dans la memoire correspond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    :MAX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T   :Enleve/Remet la barre de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WN  :MAX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  :MAX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 :MAX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   :HP48g(x) : Efface tous les caracteres de la lign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es apres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48s(x) : Equivalent a la fonction DEL L (voir plus 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=   :Sur HP48g(x) uniquement : Efface les caracteres compris entre le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a ligne et le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   :eteint la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OUCHES D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touche se trouvant sous un nom de fonction (ex:ASCII) permet d'exe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des differentes commandes de STRING-WRITER 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:Permet de saisir le code d'un caractere sous la norme ASCII.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nd en argument un entier compris entre 0 e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 ASCII :Table de tous les caracteres ASCII de la fo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:Permet de se rendre directement a une ligne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GOTO  :Permet de se rendre directement a un caractere:ex le 485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EG    :Place le curseur sur le debut de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ND    :Place le curseur sur la fin de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    :Efface la ligne si elle contient des caracteres sinon enlev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our char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DEL L :Efface tous les caracteres de la ligne courante situe av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 L :Efface les caracteres compris entre le curseur et la fin de la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S    :Affiche diverses informations sur le texte edite et l'eta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ire. Maintenir la touche appuyee pour voir l'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eme menu :Les commandes de b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:positionne le marqueur de debut 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positonne le marqueur de fin 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ppuie de SL puis de BEGIN ou END place le mot ou se trouve le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:Copie la selection dans la memoire (CLIPBOARD),puis effac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:Place la selection dans l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:Recopie le texte enregistre dans le clipboard a la position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:efface la sele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3eme menu :Commandes de Recherche et de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:Affichage d'un ecran demandant la chaine a trouver dans le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tte chaine est limitee a 21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FIND  :Place la selection dans le motif de recherche pui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     :Permet la saisie de l'argument de recherche,ainsi que de l'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EPL  :Meme fonction que LS FIND mais lance le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REPL  :Place la selection dans le motif de remplacement puis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:Rechercher l'occurence suivante de la chaine saisie dan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TTERN).En cas de reussite,l'occurence est place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:Remplace la selection par la chaine de remplacement saisie avec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     :Meme fonction mais en utilisant le remplacement special (Cf chap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ant l'utilisation du Find/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/N      :Remplace la selection puis recherche l'occurenc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 R puis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R/N   :Equivalent a LS R pui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:remplace toutes les occurences du texte en affichant les diffe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Un appui sur la touche ON permet d'arre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ALL   :remplace toutes les occurences du texte sans affichage.D'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remplacement plus rapide.Il est impossible de stoppe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ALL   :idem a precedemment mais en eteignant l'ecran d'ou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ion d'environ 12% par rapport a ci-d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QUAND A L'UTILISATION DES COMMANDES DE SAISIE D'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e la saisie d'argument pour les commandes ASCII,GOTO,FIND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ppuie sur la touche ON per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aucun caractere n'a ete saisi le retour a l'edi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des caracteres ont ete saisis,l'effacement de la ligne d'en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PRG,CST,VAR,MAX-LEFT,MAX-RIGHT sont toujours a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utres sont inoper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ns le menu FIND et le menu REPLACE il est possible d'appeller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et la visualisation de toute la fo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4eme menu (Menu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SKIP   :Place le curseur au debut du mot pr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&lt;-SKIP:Execute &lt;-SKIP et place le mot ainsi trouve dans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-&gt;   :Place le curseur au debut du mot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SKIP-&gt;:Execute SKIP-&gt; et place le mot dans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EL    :Efface les caracteres compris entre la position du curseur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t du mot pr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&lt;-DEL :Efface les caracteres depuis le debut de la ligne courante jusqu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position 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-&gt;    :Efface les caracteres compris entre la position du curseur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t du mot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-&gt; :Efface les caractes compris entre la position du curseur et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la ligne cour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    :Efface la ligne si elle contient des caracteres sinon enlev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our char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DEL L :Efface tous les caracteres de la ligne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DEL L :Efface les caracteres compris entre la position du curseur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 de la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    :Affiche diverses informations sur le texte edite et l'eta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ire. Maintenir la touche appuyee pour voir l'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 Manipulation de la selection et mouvements de bl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 de l'utilisation des commandes BEGIN et END,le texte place entre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urs apparait alors en inversion video,representant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BEGIN doit etre superieur a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ors comme sur tout traitement de texte de Micro-ordinate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opier/c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Utilisation des commandes de recherche et de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herche de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rechercher une sequence de caracteres, allez dans le menu FIND,sa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de recherche pui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choisir le mode de recherche : Differencier les majuscules des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non. Pui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appuie sur la touche ON permet a tout moment de sortir du men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u RE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e motif de recherche est vide apparait alors le message d'err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xistent Patte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ucune occurence n'est trouvee le message : Can't Find Pattern appa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la selection est placee sur l'occurence trouv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appuyant sur la touche NEXT, STRING WRITER recherche la prochaine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 : Le code ASCII 0 est un meta-caractere; Il permet la recherch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rechercher T*TO (* est le caractere de code ascii 0) permet de tr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ts comme  TaTO,TATO,TZTO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herche et rem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es avoir saisis tous les arguments necessaires dans le menu REPL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est placee sur la premiere occurence trouv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remplace alors la selection par la chaine saisie dans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/N remplace la selection puis recherche l'occurence suivante (Replace/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effectue un remplacement de toutes les occurences a partir de l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curs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Remplacement de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remplacer tout un segment de texte par une ch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en utilisant les commandes BEGIN et END ,placer la selection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a rempl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z dans le menu REPL. Effacer la ligne de recherche (appuyez sur 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n'est pas vide) pui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sir la chaine de remplacement pui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essage "Nonexistent Pattern" appa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alors sur la commande R : La selection est rempla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Utilisation des macros dans le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faire de la manipulation de chaine grace a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 ajouter un espace tous les 5 caracteres, chercher 5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s qu'ils soient puis effectuer une inversion sur ces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Comment ajouter un espace tous les cinq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ez dans le menu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5 caracteres de code ascii 0 dans la ligne de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5 caracteres de code ascii 0 dans la lign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Jouter un ESPACE (touche SPC ou code 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election est placee sur les 5 caracteres apres la position du cur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uniquement ces 5 caracteres appuyez sur LEFT SHIFT pu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ces 5 caracteres puis rechercher les 5 suivants appuy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HIFT puis R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tous les caracteres : Appuyez su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message "Use Special Replace ?" appa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uyez sur la touche Y : Tous les caracteres sont rem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chercher 5 caracteres puis les inverser ( ex: SALUT deviendra TULA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ez dans le menu 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5 caracteres de code ascii 0 dans la ligne de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le code ascii 15,puis le code ascii 14,puis le code ascii 13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qu'a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uniquement ces 5 caracteres appuyez sur LEFT SHIFT pu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ces 5 caracteres puis rechercher les 5 suivants appuy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HIFT puis R/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tous les caracteres : Appuyez su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message "Use Special Replace ?" appa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uyez sur la touche Y : Tous les caracteres sont rem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plication du fonctionement du REPLACE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 REPLACE trouve dans la sequence de remplacement le code ascii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a le remplacer par le cinquieme caractere de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maniere generale,pour mettre le n ieme caractere de la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tilise le code ascii (10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aractere de code ascii 0 est utilise comme compteur. C'est a dire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code ascii 0 represente le 1er caractere de la selection,le deux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cii 0 represente le deuxieme caractere de la selection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rechercher 6 caracteres puis les remplacer 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 1er est x1,6 est x6"     , ou x1 est le premier carac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t x6 est le sixi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 "COUCOU" sera remplace par "Le 1er est C,6 est 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6 caracteres de code ascii 0 dans la ligne de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: "Le 1er est" ,mettre le code ascii 11 ou le code ascii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ttre : ",6 est " , mettre le code ascii 16 ( pour le sixi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uniquement ces 6 caracteres appuyez sur LEFT SHIFT pu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ces 6 caracteres puis rechercher les 6 suivants appuy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HIFT puis R/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ur remplacer tous les caracteres : Appuyez su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message "Use Special Replace ?" appa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uyez sur la touche Y. : Tous les caracteres sont rem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Note quand a l'utilisation du menu ASCII ou de la visualisation de la fo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enu ascii, apres avoir saisi le code ascii a inserer dans le tex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z sur la touche ENTER sans la relacher. Le code ascii sera inse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exte plusieurs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que la touche ENTER n'aura pas ete relachee.La vitesse de l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fonction du mode RAPIDE ou L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Changement de fo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utilisation normale, STRING-WRITER edite le texte en utilisant 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ee en ROM et avec un ecran contenant 8 lignes de 22 caracteres (san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changer cette fonte et d'avoir a l'ecran jusqu'a 10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22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hanger la fo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er la fonte que vous desirez utiliser sous le nom global : '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achant que STRING-WRITER cherche l'objet 'FONT' en premier lieu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pertoire courant puis remonte jusque dans le HOME puis dans le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e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'FONT' n'est pas trouve alors on edite avec la fonte de la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ONT' peut aussi contenir le chemin a utiliser, place dans une lis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: { HOME FONTE.DIR F7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nco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:0: { BACKUP FONTES.DIR F6.1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'FONT' contient une liste vide, alors String-Writer editera le text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te presente e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ugmenter le nombre de ligne en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fonte se presente sous la forme d'un graphique GROB 6 * 2048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7 * 2048 ou GROB 8 *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'FONT' conti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 GROB 6 * 2048, alors STRING-WRITER editera le text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aracteres de bitmap 6*6 , ce qui permet d'avoir 10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 GROB 7 * 2048, alors STRING-WRITER editera le text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aracteres de bitmap 6*7 , ce qui permet d'avoir 9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 GROB 8 * 2048, alors STRING-WRITER editera le text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aracteres de bitmap 6*8 , ce qui permet d'avoir 8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- Configurer STRING-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standard STRING-WRITER lors du lancement edite avec la barre 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,en vitesse lente, en mode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a la variable 'SWPAR' il est possible de changer ces parame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WPAR' contient un entier systere ( BINARY INTEGER ex: # 5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 entier doit etre compris entre #0d et #15d ( decimal ) ou entre #0 et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exadecim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 de SWP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SWPAR | MENU | VITESSE | INSERTION | ALPH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0h | oui  |  lente  |    oui    |  n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1h | non  |  lente  |    oui    |  n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2h | oui  |  rapide |    oui    |  n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3h | non  |  rapide |    oui    |  n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4h | oui  |  lente  |    non    |  n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5h | non  |  lente  |    non    |  n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6h | oui  |  rapide |    non    |  n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7h | non  |  rapide |    non    |  n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8h | oui  |  lente  |    oui    |  ou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9h | non  |  lente  |    oui    |  ou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Ah | oui  |  rapide |    oui    |  ou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Bh | non  |  rapide |    oui    |  ou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Ch | oui  |  lente  |    non    |  ou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Dh | non  |  lente  |    non    |  ou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Eh | oui  |  rapide |    non    |  ou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 Fh | non  |  rapide |    non    |  ou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-Pour aller plus l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'utiliser String-Writer d'une facon plus poussee, af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grer dans divers programmes ( Assembleur, Base de Donnees , Noyau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aires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ar exemple possible de recreer le programme d'edition d'erreu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SMFLASH 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, en cas d'erreur on ira directement a la position de l'erreu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e source. Pour cela, on utilisera le XLIB 1303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 objet est le programme principal de String-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end en argu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GROB 6*2048        ( Une fon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#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"string" est la chaine a editer et le Binary Integer est decompose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aaaabbbbbcccc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a : Position en hexadecimal sur 5 quartets du debut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bbb : Position en hexadecimal de la fin de l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ccc : Position ou sera place le curseur au debut de l'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: Si le Binary Integer est : # 000020003F000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on editera le texte avec la selection allant du 2eme au 63eme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urseur etant place sur le 1er carac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Remerci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urs : Douglas R. Cannon,Christophe Nguyen,Francois-Xavier Le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ane Doat,Christian Bourgeois,Mohamed Fat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ienne de Foras,Cyrille de Brebisson. Gerald Squel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 Duschene,Marc Vo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 particuliers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tian Bourgeois pour son association dans STRING-WRITER 2.0 et san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 editeur n'aurai jamais vu le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glas R. Cannon pour la traduction de cet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hamed Fatri pour ses suggestions et l'environement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c Vogel pour son programme RC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lef Muller &amp; Raimond Hellstern pour leur RPL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ubert Electronic pour leur soutien et ai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bvd St G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005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FRAN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I- Autres produits pour HP48 en domain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Writer : Un editeur de fonte compatible String-Writer (toute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ASM      : Assembleur Sa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RMHP      : Emulateur VT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BY        : Createur et Generateur de Labyrinthe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APPER      : Une telecommande univers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bien d'autres choses enc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ni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-KERNEL: Une carte de developpement de 128ko conten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n assembleur symb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n equa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n environnement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n gestionnaire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n traitement de texte multi-fontes,multi-attributs (g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alique,souligne,inver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