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DEL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David Erik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10/0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ROG is a sample program that will delete a program named DELETE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It's just a sample of TI83 assembl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the command Send(9PrgmPROG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how to dele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formation sources for mak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Instruments:</w:t>
        <w:tab/>
        <w:tab/>
        <w:t>www.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ALC.ORG:</w:t>
        <w:tab/>
        <w:tab/>
        <w:tab/>
        <w:tab/>
        <w:t>www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ability for whatever the use or misuse of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release this program as public domain, and you may use i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But I'm sure interested in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ROG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ROG.Z80  - TASM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ROG.83P  - Ready-to-run TI83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rik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son@kuai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