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HEX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Barry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9/9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view allows you to browse through the TI83 memory, viewing it in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assembly program run with the command Send(9PrgmHEX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view begins by waiting for a command. The command set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Hexview for the TI85. The following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- dump memory at cur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- increase address by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- decrease address by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- increase address by 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- decrease address by 1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address is 9327h, the starting address of a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the TI83.  This can be changed by editing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address in the second line of the program. Be sur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in lsb,msb order.  This change is permanent. 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 can and probably will crash your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nly th hex viewer is currently coded. Since there are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for the TI-83 I want to make it available now as a small 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oth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view displays 4 lines of hex, each preceded by it'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as the start of a future system monito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as begun with that in mind. After seeing the TI85 hex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 decided to copy some of it's interface because it 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uitive and easy to code, which let me move on to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 like the idea of standardizing tools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crashes your computer and ruins your life,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.  It's your computer and your life.  If it helps yo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lad and I'd like to know about it. I'd also like to know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anyone might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 the public domain and anyone can feel fre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ey lik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ry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rym@neo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