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WARI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by Andy Soell in TI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20.85G</w:t>
        <w:tab/>
        <w:tab/>
        <w:t>Group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I.85P</w:t>
        <w:tab/>
        <w:t>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85P</w:t>
        <w:tab/>
        <w:t>AI/"Thinking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.85P</w:t>
        <w:tab/>
        <w:t>Wait for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I20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: </w:t>
        <w:tab/>
        <w:t>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  <w:tab/>
        <w:tab/>
        <w:t>sel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ab/>
        <w:t>quit game (only during your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very much like another game known sometimes as "Kalah.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game, either against the TI or a human opponent.  You start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each of your 6 "pits" on your side.  One your turn, you pick any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ide and the objects in that pit are distributed counter-clockwis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 If your last object is dropped in your "goal" (far right), you g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your last object is dropped in an empty pit, you take all th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side of the pit and they go in your "goal."  The winner is the pers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in his/her "goal" when either player has no more objects in their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eltz...</w:t>
        <w:tab/>
        <w:tab/>
        <w:t>A guy I never met who made a similar game for the TI8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obel...</w:t>
        <w:tab/>
        <w:tab/>
        <w:t>For playing and testing these games with me in PreCal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ifer...</w:t>
        <w:tab/>
        <w:tab/>
        <w:t>For encouraging me to continue programming these ga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tching Jon and I playing in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won't have to put out a new version, but if there are bugs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xiem@mailho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ilhost.net/~hax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o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3 Burntw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ville, OH  43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