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ves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hristopher G.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5,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 is a game written for the TI-85 calculator that uses ZShell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advantage of the Z80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 is composed of CENGINE and accompanying LVL programs.  LV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ory and CENGINE does the work of play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aves system can have multiple LVL programs, the story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LVL to the next.  However, this is the widest known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ves, you need to retrieve the artifact of wisdom from a deep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At your disposal is your trusty pellet gun and your strong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danger awaits you. The monsters will try to hurt you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nd if they do not get you, the fire will bu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rieve the artifact of wisdom, you will travel to another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ere your ques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can shoot monsters' bombs to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can only carry one key at a time.  Use your the keys 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will be rewarded with extra health as your scor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ome bricks are shootable and may reveal secret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ee if you can find the high jumper device, pushing down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you soar into the 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ves, you may use keys simultaneously. Because of the adv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method used by CENGINE, only some butt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[2nd] to shoot, [ALPHA] to jump, the arrows to move, and [F1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to pause/unpause and [EXIT] twice to quit.  To cheat press [F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[cos].  When you cheat, your score is divided in half and your l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is granted to all users of this program,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m.  This also includes from calculator to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 fees are to be collected from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version of this program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items are better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ire me for a computer science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nd me a postcard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nd me email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gister if you lik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Woodlan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busch@d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email address becomes stale, please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