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Phone Book 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Edward Ha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hazelljr@sunnyis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f first working release:  2/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of this version's release: 11/23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85 is a program designed to keep track of your most import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is fairly limited so it isn't intended to replac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electronic organizer, or address book, but it helps by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used numbers.  Besides, I haven't met some one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s at one time, ye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has been corrected so that you can do coninuo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pping on the first match and not letting you to kee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UI with mouse like point and click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 viewing screen, you now have the option to jump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s from any where instead of having to scroll all the wa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 Now you can store up to 4 different Memo file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hard to understand math and history tes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asy to use graphical menu system with mouse lik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res up to 20 names with phone numbers and a short descrip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y scroll thru records using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functions thru an EDIT menu.  Includes record entry, directory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, and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ck Memo feature for storing up to four 6 line by 21 characte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Book 85 was designed to be self explaining and easy to le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however, I should explain and describe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file PB85.85G has two program files in it, PBINST and PHONE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being the installation utility, and the second PB85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PBINST if you are running PB85 for the first tim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erase all data you have previously entered.  After running PB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ed to run PHONE85, and when you do so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the title screen followed by a screen that will show a graph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different options, divid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VIEW     |  ED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ECORDS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MEMO    |  QU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__________|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 option just move the pointer to the screen in whic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press the 2nd (yellow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Records option will bring you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----&gt;|John Do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 ----&gt;|555-123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----&gt;|Some on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ILE ----&gt;|File 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----&gt;|&lt;-|&lt;&lt;- | -&gt;&gt;|-&gt;|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  F2   F3  F4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|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O PREVIOUS RECORD -------+   |    |  |    +----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FIRST RECORD -----------+    |  +--------- SCROLL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LAST RECORD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F4 (Scroll next) you will see the next record file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will see record file D, and if you press F1 (Scroll previou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revious record file, in this case record file B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a loop jumping back to the first record if you select n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, and to the last if you select previous from the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quickly jump to either the last or the first record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ssing either F2 for the first or F3 for the last.  "No dat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splayed for those records that have no data.  F5 (Menu)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menu is used to actually work with the record files themsel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o go to the Edit menu it will show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ENTER NEW | 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RECORD  |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ERASE   |  SEAR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RECORD  |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__________|BACK|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new data requires for the selected file to be empty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ase option.  When you select Enter New Recor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enu sequence for selecting the desired file to 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| B | C | D |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&gt;| E | F | G | H |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&gt;| I | J | K | L |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&gt;| M | N | O | P |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&gt;| Q | R | S | T |M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&gt;|Memo|   |   |  |B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&gt;| M1| M2| M3| M4|B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letter coresponding to the file you wish to enter data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 key corresponding to the menu item.  When you select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prompt asking for a name, a phone number, and the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record entered.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desired data on each of the prompts.  Notice tha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equence you can select Memo which will let you enter data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. (WARNING: This will not check if you already have data on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is recommended that you check the current data to se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mportant)  If you select a file with data on it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you will have to erase it prior to editing it.  Back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Directory option will let you see which files contai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mpty, this by displaying the record file letter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you designated to the record on the right.  If the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"Empty" on the right side instead of a nam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to enter new data to see which files are empty instead of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option will bring you a menu sequence identical to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  Select from the menu which record file you want to era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it will ask you if you are sure.  Obviously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ANENTLY erase the data on the selected record.  No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dit menu.  If there was no data on the file selecte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file is alread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option let's you search by name for a specific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se sensitive, so for example if you enter JOH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record it will not find it, you have to use exact cas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John not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option will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the Main Menu, the Memo option will show you the Memo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ru the Edit menu.  Select any of the "F" key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 you wish to view (the default is always M1), or choose F5 (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, but not least, Quit will exit the program.  You can also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is is enough to help you get started! :)  Ok, ok, so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 But one thing's for sure, I will never, ever make an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!  Man does my back hurts already.  Before I go, just a few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do modify this program, notify me of th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name at least in a little corner on the scre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so, feel free to send any comments, suggestions,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ticism directly to my email address or to the Calc-TI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but not least, please let me know as soon as you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it and if you plan to use it, because depending on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I will conside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e program as much as I enjoyed programming it!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1800 lines worth of TI-BASIC code sure is a lot of work, so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od for me to know some one didn't like it! ;)  Well, have a goo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Ha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illa, PR  00604-0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hazelljr@sunnyisland.com  &lt;-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zelljr@juno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Calc-TI and ZShell mailing lis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