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-to-String/String-to-Re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Niehof and Jason W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hings how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routines assume that the input is in Ans and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in Ans. Careful--no error checking! Feel free to examin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have probably figured this out already. Simply conver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ation, then store the equation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more complex. It winds up destroying xStat and y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a linear regression on (0,X) and (1,X)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onverted. Then, since the 85 returns a Regression equation (A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intercept+slope*x, just convert it to a string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rip off everything from the plus sign on. Remember--w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0,X), and the intercept is the point where the x-value is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STUFF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tripping from the "+" onward is more t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the program to implement the following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06 Oct 1996 11:48:0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ason C. Wenger" &lt;jwenger@jun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nieho38@calv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al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be commended.  You have found a truly graceful and FA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real to strings.  However, you did overlook one 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equation is always the answer we need and "+0x", so w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program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{Ans,Ans}-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:{0,1}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q&gt;St(RegEq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ew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(X,1,lngth x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is cut off the last three numbers, which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0x" ! This speeds up the program considerably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can find any faults in my reasoning,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regression equation does not end in "+0x"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so.  I'd like to post this updated version in the CALC-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list (with proper credit to you, of course) but I don'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f it has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gre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"Thursday" W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nge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i no carboru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at whole thing partially for the flattery, I adm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to Jason for the insight! A great little birthda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6th was my birthday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also reminded me of something that I forgot to include in the origi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&gt;string routine only works between -7e499 and 7e499. I think we can live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eho38@calv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page! www.calvin.edu/~jnieho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