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AST VERSION 1.0 BY JASON TODD &lt;toddlers@erinet.com&gt;    NOVEMBER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econd ZShell program!  Plan on seeing my name as often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nus Hagander," "Dan Eble," and "Rob Taylor." 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which simply changes the contrast of your TI-85'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 way that's pretty cool.  Show it off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n the contrast is at the level you want, press [EXIT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