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   XXX  XX  X XX    XXXX  XXXXX XXXX</w:t>
        <w:tab/>
        <w:t xml:space="preserve"> XXXX</w:t>
        <w:tab/>
        <w:t>XXX   XXX  XX  X 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  X XX  X XX  X XX    XX  X XX</w:t>
        <w:tab/>
        <w:t xml:space="preserve"> XX  X</w:t>
        <w:tab/>
        <w:t xml:space="preserve"> XX  X XX  X XX  X XX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  X XX  X XX  X XX    XX  X XX</w:t>
        <w:tab/>
        <w:t xml:space="preserve"> XX  X</w:t>
        <w:tab/>
        <w:t xml:space="preserve"> XX  X XX  X XX    XX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  XX  X XX  X XX    XX  X XXX</w:t>
        <w:tab/>
        <w:t xml:space="preserve"> XXXX</w:t>
        <w:tab/>
        <w:t xml:space="preserve"> XX  X XX  X  XXX  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  X XX  X XX  X XX    XX  X XX</w:t>
        <w:tab/>
        <w:t xml:space="preserve"> XX  X</w:t>
        <w:tab/>
        <w:t xml:space="preserve"> XX  X XXXXX</w:t>
        <w:tab/>
        <w:t xml:space="preserve"> X XX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  X XX  X XX  X XX    XX  X XX</w:t>
        <w:tab/>
        <w:t xml:space="preserve"> XX  X</w:t>
        <w:tab/>
        <w:t xml:space="preserve"> XX  X XX  X XX  X XX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   XXX   XXX  XXXXX XXXX  XXXXX XX  X</w:t>
        <w:tab/>
        <w:t xml:space="preserve"> XXXX  XX  X  XXX  XX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E ZSHELL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grammed by Jimmy Mard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BOULDER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lderDash was first made for the Atari 400/800, and ported to Commodore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year (1986). BoulderDash is a trademark of First Star Software In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s originally programmed by Peter Liepa. BoulderDash wa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veral other systems, including MSX, Amiga, PC and lately Nint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ameboy. There are many clones available, which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lderDash was, and is, a fantasic game. And now you have it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SHELL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bination of a shell/OS for the TI-85 calculator made by Dan E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us Hagander and Rob Taylor which allows assembly progams to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alculator. You can find it at http://www.ticalc.org, bu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ink cable to send it over to the calc (it's a backup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O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ive of BoulderDash is to search throughout each CAVE and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Jewels in as short a time as possible. Once the indicated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Jewels have been collected, the door to the mysterious escape tun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 and you go to the next cave. Strategy and planning will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the "physics" of BoulderDash. Boulders drop predictably enoug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d Rockford also have to block growing Amoebas, transform Butterfl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manoeuvre Fireflies, and overcome other numerous obsta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with 3 chances, Bouns tries are awarded after every 50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to the right will tell you when you are awarded a bound try. A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earned by completing a Playable int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S AND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16 caves, each comprising of several scrolling screens,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 P. Each cave, has 5 Difficulty Levels. To select a different c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Up] or [Down] in the menu screen. To select a different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press [Left] or [Right] in the menu screen. The greater the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ss time you have and the more Jewels you have to collect. You may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 A, E, I or M, on Difficulty Levels 1-3. On Difficulty Levels 4 and 5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tart with CAVE A. After making a selection, press [Enter] or [2nd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th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iscore position will be saved and stored inside the program.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itializes with the [Up] and [Down], change letter with [Left], [Ri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[Enter] and return to the menu screen with [2nd] or [Exi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ove Rockford through the caves with the arrowkeys. You can also "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" if you hold down [2nd] when moving. This is good when you're fe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ing Jewels for example, or untrapping an enemy. If you die,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ade a mistake so the cave isn't possible to solve, press [More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on the same cave. [Alpha] will pause the game and [Exit] q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(if you have a highscore then, you will still get a chanc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BJECTS IN BOULDER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f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you, a fellow that search through caves a collects jewels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are falling things, butterflies and fireflies because they will kill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much to say. Exist to keep things from not falling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lders falls down if it's possible. They may also roll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nded object (boulder, jewels or brick wall) so watch out!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sh boulders if you try to move in the same direction as the boulder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must be empty space behind the boulder though, and you'll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1 try of 4, so keep pushing until it mov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w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you should collect. They fall and acts like boulders, so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lled if you get one on top of your he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el 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rounds the cave and can not be blasted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ck 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ls that can be blasted through. Acts like a rounded object, so bou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jewele will roll of a brickwall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s like a brick wall, but when a boulder or a jewel falls on it, th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l will be activated (the wall will animated so you can see whe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ated) and then every boulder that falls through will turn to a jew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very jewel will turn to a boulder! If there aren't spac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ic wall, the boulder/jewel will disappear. After a time (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), the magic wall will expire, and nothing falls through bu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ppear. Note that only falling boulders and jewels will transform; bou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jewels that already sit on the wall will not fall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f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asty enemy that flies around the cave. Will always try to turn lef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(will fly around in circles if possible). Explodes into spa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ckford or Amoeba are close (one step). May be used to blast through b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ls (drop a boulder or a jewel on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erf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s like fireflies except that they turn to the right instead,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ding they will create nine jewe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eb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reature that doesn't harm you, but will expand (slowly in the begi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after a while it grows much faster) and may enclose you or blo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. Can be blasted when a firefly or a butterfly touch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up jewels and exit before time i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up jewels, but you must move boulders to get all jew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MA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up jewels. You must get every jewel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BUTTERF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boulders on butterflies to create jew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GU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ewels are there for grapping, but they are guarded by the de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f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FIREFLY 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refly is guarding a jew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AMOEB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 the amoeba with boulders, so it can't grow anymore.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ls that are created when it suffo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ENCHANTED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 enchanted wall and create as many jewels as 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G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get a lot of jewels here, lucky there are so 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jewels, avoid the firef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. CROW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move a lot of boulders around in some tight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.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blast hrough walls to get at some of the jewels. Drop a bou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refly at the right time and place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 APOCALY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the butterflies and amoeba together and watch the jewels 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 ZIGZA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ally transform the butterflies into jewels, but don't was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lders and watch out the firef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. TU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enchanted wall at the bottom of the rock tu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 ENCHANTED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each square room is an enchanted wall, but you'll have to 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ay in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.1b  - Only one simple cave (there was actually another level also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ould never get there :-) ) and with a horrible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b  - Restarted the coding when I found out the algorithms for every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ersion had three caves, but missed four important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irefly, butterfly, amoeba and magic w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7b  - All 16 caves and four intermissions were playable here, but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e solveable because amoeba and magic walls were still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8b  - Amoeba included and the timer also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- MANY small things have been fixed, like the menu screen, hi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 "diamond" to "jewel" everywhere :-), the caves ar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right order, Rockford animates and magic wall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al bug that I can think of. If you get 10 lives or more, it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on the screen before entering the c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LIEPA and CHRIS GRAY for the orignal version and the great game ide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NANDO HERRERA for creating all the cool caves (the caves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ose in the original C64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BROADRIBB for his great BoulderDash homepage will all informatio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(http://www.emedia.com.au/users/peterb/boulderdash/). Keep up th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SHELL AND TICALC.ORG TEAM (guess wh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#CALC-TI CREW for chatting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EOPLE COMMENTING MY WORK for reporting bugs and comments abou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ZSHELL PROGRAMMERS for being a programmer :-) There are too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 written 96-10-15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my Mardell (aka Yar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.: mja@algonet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...: http://www.algonet.se/~mj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mail: Plommonvagen 21, 904 36, Um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want to send me money or something :-) 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