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e LVL - 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6 by Lawrence J Futhey (lfuthey@d.umn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LVL requires SENGIN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gretful day as you see the passing of your fa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ter world.  Even though others thought him insane,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respect for him and his teachings.  Sitting on his b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his diary which talks of battles with 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creatures.  Strange incantations line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hich even now are crumbling from the age of this tomb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over his notes you have a strange feeling coming ov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a passage from his di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some say that stakes, silver bullets, and c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arlic are the way to hold off the evil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rworld.  The only thing that I hav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s a good sawed-off shotgun and st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read on becoming even more enticed. 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 mean? you think to yourself.  You come acros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near the end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son, I knew you would eventually com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very generation eventually does.  It is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pare yourself to embark on a quest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l.  Inside this room a gate,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, that leads to the lands I have spoken o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take all I have taught you and what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and stop these menaces from entering the 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know it.  It is your destin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achless as a great feeling of understanding com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ust make your father proud.  You must def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ing populace from this evil aff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aining your thoughts you embark to collect you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to your fathers room and lift the bed as he ha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find a vest, a shotgun, and a pile of dynamite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there.  Placing the dynamite in your satchel, you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 and place the protective ves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the book in your hand you open it to the last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citing the inca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 vefo sniog eleht yort s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linded momentarily as a gate opens with a force s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ulls you in.  There is no turning 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ectre you are the hero, you have entered the under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ean house.  You are armed to the teeth with a shotgun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te so don't use them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s of those who have fallen from grace are popping up ever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way with them before the creatures of the underworld ra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evel, save as many souls as you can before the undead 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existence, after saving as many souls as you can proce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ortal to the next layer of the 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[2nd] to fire your shotgun; arrows to move; with [8],[6],[1] and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m in different directions.  [Cos] will half your score an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to two. Use [Alpha] to set down a stick of dynamite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xit] twice to quit.  [More] then [Enter] to pause then un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Please send comments or suggestions to lfuthey@d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