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Mind and TBMaze LVL ga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s v3.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ony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VL programs converted to 3.0 LVL programs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