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s for ZShell version 1.1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ople who don't wanna read thi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to know is that the goal of this gam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as many apples as you can by running in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nake. Steer the snake with arrow keys,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(unpause with MORE), exit with EXIT.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yourself. Note that I'm not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done to your calculator by Nibbles for Z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nd bug reports, ideas etc on this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last section, Concluding R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s for ZShell is a "snake-like" game where you ste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growing longer as you pick up apples (do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;). The goal of the game is to pick up 9 a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usy goal ;) on each level. Nibbles for ZShell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10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requires ZShell 4.0 and a TI-85 calcula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s supported by ZShell (really!?). Nibbles for Z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pies 3925 bytes on your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s for ZShell is (C) copyright Oskar Liljeblad 1996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disassemble and change it for your own purpose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release it changed. (Send it to me instead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leas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s for ZShell may be put on any public FTP site,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as long as all Nibbles for ZShell files (nibbles.85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s.doc, nibbles.asm) ar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responsible for any damage done to your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t's memory caused by Nibbles for Z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9 beta (27.1.96 16.30 GMT+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release. Bug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0 beta (never releas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: Fixed score routines. Score now starts 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50 before). Maximal score is now 65535 (255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FIXED: If you held down a key the snake woul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. This cool feature has now been removed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Erik Linenberg for report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: Pau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: The welcome screen now shows black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whit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(31.1.96, released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: Nibbles logo before welc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: Support for 2-button and 4-button control of sn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: Welcome screen clea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: Snake now grows longer than 92 segments (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: Ten differen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ts of other things were improved, added, 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b (9.2.96 00.00 GMT+1, never rele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FIXED: Level 5 was wrong al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: Changed how fast the snake would move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: Possibilty to start from any level played befo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ome to level 5 (for example), you can sta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5 or any level below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(18.2.96 01.00 GMT+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FIXED: Fixed some bugs regarding level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move from the Nibbles logo to the welc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, F2, F3, F4, or F5 at the welcome screen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of the snake. F1 is slowest, F5 fastest, and F3 i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. MORE will change between 2-button and 4-butt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In 2-button mode, you turn the snake 90 degrees fow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nd 90 degrees backward with up (like Tron by Dan E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4-button mode, you steer the snake up, down,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rresponding keys. Note that if the snake is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wards and you tries to steer it up (with the up key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se the game (you can't move into your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start the game, or EXIT to exit to Z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picked up nine apples in one level, you will 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level. When you complete level 10, the game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game with EXIT. Pause the game with MORE, and unp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(you can exit the game during pause with EX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Sourc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Nibbles for ZShell (nibbles.asm)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bit messy, and it is not fully optimized. I can't g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ibbles and it's code is bug-clean. If you find a bug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 the source, please leave me a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s for ZShell was assembled with TASM 3.0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Nibbles for ZShell picture was converted to 85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MP2PIC by Magnus Stahre, and converted into .db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IC2TXT by Stphane Jan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ding 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mount Nibbles for ZShell on a FTP-site o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just want to receive updates of Nibbles for Z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ZShell applications by me, e-mail me and I'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m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I know my English isn't great. Please send all spell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also be very grateful if you sent other ideas,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etc on this game to me. You can reach me at ol@kajen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it to me and NOT to the ZShell mailing-list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of interest to other peo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at may be implemented in the 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optimization of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than on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ghscore ini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to change speed and control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y to exit Nibbles for ZShell and ZShell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! I won't implement multiple and different objects to pick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at would make Nibbles for ZShell a complete differen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lled Snake or something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ZShell Applications released 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s for ZShell      1.1     (18.2.96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