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 UnLockIt 1.0b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  for ZShell!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LockIt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It is a program that narrows the possible combin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Lock (c) combination lock down from 64,000 possible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a 99% decrease in possibilities. (99.84375% to be exact). Th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can then be checked in 10 minu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UnLoc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use the program, you must know how to find it out 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number. The following is the way to find out the 3rd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nd then derive the other 2 numbers from that number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it for you, the information is out on the net, and I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know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FINDING THE THIRD NUMBER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number can be found two different ways, depending on the 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 The old lock method is an easier method, but you don't find man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ill use it. The new lock method is a bit more complex, but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LOCK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the dial clockwise while pulling on the hasp. The dial will lo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one of the numbers, and that is your 3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OCK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the hasp will stick in 12 different places. 11 of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y numbers. Spin the dial clockwise and pull the hasp as you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, when the dial locks, check to see what numbers it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If the dial is locked between to consecutive numbers (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st to the left it will turn is 10 and the farthest to the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1/2  --  so the pointer stays between 9 and 10). Occasionally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notch which goes from 9 up past the 10. The poin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point of these notches IS between two numbers. You should find 7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Discard them, they are decoys. The numbers you are looking f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ng points that the dial pointer moves symmetrically above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dpoint (e.g., between 9 1/2 and 10 1/2 is symmetrical above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5 of these. Of the 5, 4 of them should end in the sam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you could have the numbers: 5, 15, 25, 35, and 18; the decoy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because they end in the same digit, 5). The numbe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the same digit as the others is your 3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FINDING THE FIRST NUMBER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third numbers are congruent MOD 4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given when dividing the third number by 4, is the sam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et if you divided the first number by 4 (e.g., if the thi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bination is 25, the remainder of it divided by 4 would be 1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umber between 0 and 39, the lowest and highest numbers on the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the remainder of 1 would be possible 1st numbers. Using 25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, the possible third numbers would be: 1, 5, 9, 13, 17, 21,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, 33, and 37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FINDING THE SECOND NUMBER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first numbers are congruent 2 MOD 4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ber is 2 plus or minus the first number (e.g.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 1, 5, 9, 13, 17, 21, 25, 29, 33, and 37, the seco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 3, 7, 11, 15, 19, 23, 27, 31, 35, and 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UnLock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LockIt, just crank up ZShell, and run the program.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, then ask for the third number of the combination. Onc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croll the possibl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i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find the combinations of locks you ha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the combo. You should NEVER use this for vandalistic purposes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this program, and how can I contact him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Hayden, or Sponge as he's better known, wrote this program in his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his first REAL C program. It was then ported to ZShell by Andy 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elle). Sponge is a member of Shadowed Horizons Softwar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&lt;mhayden@poboxes.com&gt;. Andy Selle it a real cool gu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found on IRC in #calc-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port this program to a different platform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! If you want the source, just email me at &lt;mhayden@poboxes.com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If you happen to grab the source that is already floating aroun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, then I only ask that you tell me what platform you plan to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d that you include my nam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see UnLockIt customized how "I" like it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. UnLockIt, as well as all of my other creations, are based o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in mind "User customization". If there is a featur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UnLockIt, just email me at &lt;mhayden@poboxes.com&gt; and tell m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.. It will more than likely be add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astest and most reliable cracks, try out these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For your first few cracks, use a lock you know the combination to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know when your getting close, and when you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To get the fastest cracks, try all the combinations starting with 1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) first, trying all the second possible second numb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, 7, 11, etc. without disturbing the first 1.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the dial a couple of turns to the right, stop at 1.  Left a fu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1 to 3, right to 17, pull.  Left to 7, right to 17, pull.  ... 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 right to (the nearest) 17, pull.  Etc. till you get through 39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try 5 as first number. 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 of UnLockIt for ZShell, I plan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fty(ier)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 to mark checke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ave your cracks under any na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vy and li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that is layed out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#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#calc-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#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hoo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s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Sch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Shel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else I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SCLAI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It for ZShell was created for the SOLE purpose of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locks YOU OWN, and have since forgotten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for any other purpose other than its original, you ac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, and becom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his has been a creation of Sponge of Shadowed Horizons Softwar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