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��  ��������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� �        �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�  �       �    �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       ����     �      �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   �     �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  �    �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 �    �  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ZE: 97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 3K for greylib(only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0: 3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1: 5/01/1996 (wasn't on the ZShell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: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2G: 7/0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3: 4/0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v1.3h: 3/2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ive game for ZShell 4.0 by Andreas Ess (C)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different ship images and 6 ship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-gray-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-dire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sho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-sc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nus boxes(life,shoot,megabomb,invicibility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-1701, you've to fly against the enemy-ships. The game provides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igh-sco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reated a perfect human and 'cultured' them in a rather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thought of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 took over the force of our planet and made all lif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(like we did with the environment...). The rest of our r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reservations and have been numbered by these mad supermans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XC-1701, can manage to steal a ship from their hangar and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less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turn, fly with your ship against the enemy and m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 perfect hum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 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Easy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Asteroids at the end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Restore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Quit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shoot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pauses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/UP to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 &gt; for ZShell! And Rob Taylor for his 4GREY.TX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hter      for his maze.asm helping me to le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.asm helping me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make a high-score sav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FitzRandolph  for sending me the NASR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gyang Xu       great routines! But I don't need them anymore.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Gray        for sending me the newest programs, putting m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homepage during holiday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rich Krismer    for the boss ship ske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ll those guys out there who write so stunning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3D-car racing game or a 3D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ell, CENGINE is very nice, but what about smooth-scrolling, CH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games over link cable would be cool(like ZP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D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JUMP v1.0    jump over a 3D-plane with a lo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haps i'll program a new version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ests and sugges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 WRITE v1.0    really nothing special, same as G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 v0.1         a little demo, 3D-stars and smooth scroller with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 &amp; mirror at the bottom of the scre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 FLIGHT v0.5   A nice flight through a 3D-tube with your stars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WAV            plays a wave file over yer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4BIT           plays a 4bit wave file over connected ear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have any questions, suggestions, bug-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?)or want me to code a game, engine, ... just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ame I programmed for ZShell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in no event shall I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've tested it with ZShell 4.0 and RO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XC-1701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ny spelling-corrections writ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isn't my native 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