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z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ZShell 4.0 - Ulterior Motive Addon Version 1.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erior Motive is an addon for ZShell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lows the execution of ZShell programs righ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-85'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currently in its beta testing stage. So noth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d, if you see a problem or a bug that'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here, please report it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00416@bingsuns.cc.binghamton.edu via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mainly written so ASM subroutin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from TI-OS - enabling programs to use both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ZShell and the operating system. One applicable u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for example, is to display menu text in TI-BA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re is a program by Pascal Bouron that atte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e same thing. There are a few fundamental dif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at program (BASIC) and Ulterior Mo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ASIC is a ZShell string / Ulterior Motive is a string and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n BASIC, crashes will occur if you go to the Graph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un a program that uses the graph screen, amo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/ In Ulterior Motive, feel free to graph what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lterior Motive is a cooler na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ugh of that, this is how you install and run Ulterior Mo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Ulterior Motive is a backup file, that mean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it the same way you install ZShell, by pu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m.85g backup on your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up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ZShell 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   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TR  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xStat   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yStat   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     (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've installed the backup, goto CUSTOM-F1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Shell (note anything you had on your calculato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you will see a selection named "um" and that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"Ulterior Motive is OF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on this and it will say "Ulterior Motive is ON". (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oggle it this way) You will notice a dot in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hand corner of the screen indicating the UM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ed on. This dot stays on even if you exit ZSh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ing that UM has been enabled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NOTE: DO NOT ATTEMPT TO TRANSFER ANYTHING THROUGH THE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ULTERIOR MOTIVE IS ON - BAD THINGS WILL HAPPEN!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've gotten some ZShell programs on the calc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you can try runn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enable UM through Z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this on the command line or in a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XXXXXXXXN"-&gt;UM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XXXXXXXX is the name of the program you want to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ded to 8 characters and N is the length of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ed to run asteroid, you'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steroid8"-&gt;UM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 to run texan, you'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exanXXX5"-&gt;UMSTR where X=anything (I prefer sp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hopefully, the program will run. If it doesn't, email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name of the program and the procedure you used. (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known bugs so you don't have to report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unning from the command line, sometimes, the curs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blink after you've started the ZShell program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esn't happen, the busy indicator will turn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trying to run from a TI-BASIC program,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a blank line after you store the name to UM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and happy beta testing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