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ecureIt-85 Documentatio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1996 SeaHorse Softwar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ritten and produced by Michael Wyma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yma0012@gold.tc.umn.edu</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Legalities**</w:t>
      </w:r>
    </w:p>
    <w:p>
      <w:pPr>
        <w:pStyle w:val="Normal"/>
        <w:jc w:val="both"/>
        <w:rPr/>
      </w:pPr>
      <w:r>
        <w:rPr>
          <w:rFonts w:eastAsia="Times New Roman" w:cs="Times New Roman" w:ascii="Times New Roman" w:hAnsi="Times New Roman"/>
        </w:rPr>
        <w:t>SeaHorse Software and Michael Wyman do not accept any responsibility for any use and/or misuse of it’s products which causes damages to your calculator and/or files therein.  Comments, questions, and improvement ideas are welcome at the e-mail address supplied above.  The rights to all files contained with the original archive form SecureIt.Zip are reserved by SeaHorse Software and Michael Wyman, with the sole exception of the Letter Table and accompanying routine taken from Magnus Hagander’s Texanoid game.  The files contained in the archive are however, freeware, and may be distributed as you wish, so long as they are in the original archive form (with the exception of when transferred by calculator).  However, please do not place the archive on any WWW pages or FTP sites without the permission of the author, because updated versions are occasionally releas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b/>
          <w:bCs/>
        </w:rPr>
        <w:t>Beginning of Documentation</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ecureIt-85 is a password protection utility made and produced by Michael Wyman of SeaHorse Software.  If you find any bugs (even if they are already known), feel free to e-mail a report of them to the auth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main menu now has a different look than in any versions released prior to January 1, 1997.  Notice that the timeout feature is active at any time </w:t>
      </w:r>
      <w:r>
        <w:rPr>
          <w:rFonts w:eastAsia="Times New Roman" w:cs="Times New Roman" w:ascii="Times New Roman" w:hAnsi="Times New Roman"/>
          <w:i/>
          <w:iCs/>
        </w:rPr>
        <w:t>except</w:t>
      </w:r>
      <w:r>
        <w:rPr>
          <w:rFonts w:eastAsia="Times New Roman" w:cs="Times New Roman" w:ascii="Times New Roman" w:hAnsi="Times New Roman"/>
        </w:rPr>
        <w:t xml:space="preserve"> when at the main menu or entering </w:t>
      </w:r>
      <w:r>
        <w:rPr>
          <w:rFonts w:eastAsia="Times New Roman" w:cs="Times New Roman" w:ascii="Times New Roman" w:hAnsi="Times New Roman"/>
          <w:i/>
          <w:iCs/>
        </w:rPr>
        <w:t>new</w:t>
      </w:r>
      <w:r>
        <w:rPr>
          <w:rFonts w:eastAsia="Times New Roman" w:cs="Times New Roman" w:ascii="Times New Roman" w:hAnsi="Times New Roman"/>
        </w:rPr>
        <w:t xml:space="preserve"> passwords!  If you are running OS-85 v2.0 </w:t>
      </w:r>
      <w:r>
        <w:rPr>
          <w:rFonts w:eastAsia="Times New Roman" w:cs="Times New Roman" w:ascii="Times New Roman" w:hAnsi="Times New Roman"/>
          <w:i/>
          <w:iCs/>
        </w:rPr>
        <w:t>instead</w:t>
      </w:r>
      <w:r>
        <w:rPr>
          <w:rFonts w:eastAsia="Times New Roman" w:cs="Times New Roman" w:ascii="Times New Roman" w:hAnsi="Times New Roman"/>
        </w:rPr>
        <w:t xml:space="preserve"> of ZShell, ignore the option to exit directly to TI-OS, as it will not wor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F1 now replaces the previous uses of F1 </w:t>
      </w:r>
      <w:r>
        <w:rPr>
          <w:rFonts w:eastAsia="Times New Roman" w:cs="Times New Roman" w:ascii="Times New Roman" w:hAnsi="Times New Roman"/>
          <w:i/>
          <w:iCs/>
        </w:rPr>
        <w:t>and</w:t>
      </w:r>
      <w:r>
        <w:rPr>
          <w:rFonts w:eastAsia="Times New Roman" w:cs="Times New Roman" w:ascii="Times New Roman" w:hAnsi="Times New Roman"/>
        </w:rPr>
        <w:t xml:space="preserve"> F2.  When F1 is pressed, you are asked whether you want to lock the calculator or not.  Pressing F1 again will lock the calculator, while pressing F5 will turn the calculator off without locking.  The calculator will automatically select F5 if a timeout occurs.  If F1 is selected, when the calculator comes on it will ask for the password.  If an incorrect password is entered, the calculator will turn back off aga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F2 is now the password change option.  Selecting this will cause the calculator to ask for the existing password to verify that you have the authority to change the password.  After entering the correct password you will be asked to enter the new password twice.  Any keys may be entered except the EXIT, ENTER and ON keys.  Notice that the EXIT key will not abort the password change and return to the main menu.  Press ENTER when you are done entering each password.  The new password may be up to 10 keypresses long.</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IMPORTANT: There is no password to begin with.  Just press ENTER when prompted for a passwor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F3 is now the Owner change option.  You will be asked to enter the current password to authorize the change.  After the correct password has been entered, you can press any of the letter keys, the second key for a hyphen (-), the F1-F5 keys for 1-5, and the GRAPH-CLEAR keys for 6-0.  Then numbers were added to allow people to enter their phone numbers next to their name.  Pressing the ENTER key, the EXIT key, or allowing a timeout to occur will cause the characters already entered to be stored as the Owner, and the calculator will exit to the main men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Beside F4, it will now show whether you will exit to ZShell, or to TI-OS.  Pressing F4 will change this setting.  Any time you exit from SecureIt-85, the calculator will go to where ever this space sh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ressing the EXIT key will exit SecureIt-85 and return to ZShell or TI-OS, depending on what is set in F4.  This option does not show on the main menu in this version.  This was done to save space (that and what the EXIT key does is pretty obvious, don’t you thin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Known bug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o the best of our knowledge, we have gotten past any previously existing bugs.  If you find any, please report them to Michael Wyman of SeaHorse Software at the e-mail addresses found at the top or bottom of this docu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Questions, comments, and improvement ideas are welcome.  In fact, they are encouraged!  Please send them 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ichael Wyma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wyma0012@gold.tc.umn.edu</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On behalf of SeaHorse Software and Michael Wyman, thank you for using this program!  Enjo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ersion History:</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November 29, 1996 - First beta test version released (v. 0.5 beta).</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December 1, 1996 - Second beta test version released (v. 0.7 beta).  All known bugs fixed.  Added support for Owner setting changes.</w:t>
      </w:r>
    </w:p>
    <w:p>
      <w:pPr>
        <w:pStyle w:val="Normal"/>
        <w:ind w:left="1620" w:hanging="1620"/>
        <w:jc w:val="both"/>
        <w:rPr/>
      </w:pPr>
      <w:r>
        <w:rPr>
          <w:rFonts w:eastAsia="Times New Roman" w:cs="Times New Roman" w:ascii="Times New Roman" w:hAnsi="Times New Roman"/>
        </w:rPr>
        <w:t>December 11, 1996 - First full version released (v. 1.0).  Added support for numbers in OWNER change option.  Partially optimized code to reduce size.  Fixed a bug found which would occur when changing passwords from a longer password to a shorter one.</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December 18, 1996 - Released (v. 1.1).  Added timeout feature.</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January 1, 1997 - Released (v.2.0).  Optimized existing code, added cursor in Owner change setting,as well as adding the option to exit directly to TI-OS.  Changed Main Menu appearance.</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Special Thanks To:</w:t>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The ZShell Development Team: for all their hard work.</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Magnus Hagander: for his letter table and letter conversion routine.</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Those on List-ZShell who helped with beta testing, giving improvement ideas, or sharing their knowledge with me.</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Anybody else who deserves it.</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You: for actually using this program.</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Updates are sent to the WWW following pages,</w:t>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Check them for new versions.</w:t>
      </w:r>
    </w:p>
    <w:p>
      <w:pPr>
        <w:pStyle w:val="Normal"/>
        <w:ind w:left="1620" w:hanging="16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pPr>
      <w:r>
        <w:rPr>
          <w:rFonts w:eastAsia="Times New Roman" w:cs="Times New Roman" w:ascii="Times New Roman" w:hAnsi="Times New Roman"/>
        </w:rPr>
        <w:t>TICALC.ORG project at http://www.ticalc.org and it’s FTP site ftp.ticalc.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Greg A. Wyman</cp:lastModifiedBy>
  <dcterms:modified xsi:type="dcterms:W3CDTF">1996-12-31T17:00:00Z</dcterms:modified>
  <cp:revision>32</cp:revision>
  <dc:subject/>
  <dc:title/>
</cp:coreProperties>
</file>